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29" w:hanging="0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№ 2 </w:t>
      </w:r>
    </w:p>
    <w:p>
      <w:pPr>
        <w:pStyle w:val="ConsPlusNormal"/>
        <w:numPr>
          <w:ilvl w:val="0"/>
          <w:numId w:val="0"/>
        </w:numPr>
        <w:ind w:left="6120" w:hanging="0"/>
        <w:jc w:val="both"/>
        <w:outlineLvl w:val="0"/>
        <w:rPr/>
      </w:pPr>
      <w:r>
        <w:rPr>
          <w:sz w:val="28"/>
          <w:szCs w:val="28"/>
        </w:rPr>
        <w:t>к постановлению Правительства Брянской области</w:t>
      </w:r>
    </w:p>
    <w:p>
      <w:pPr>
        <w:pStyle w:val="ConsPlus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г. №  </w:t>
      </w:r>
    </w:p>
    <w:p>
      <w:pPr>
        <w:pStyle w:val="ConsPlus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0" w:name="P105"/>
      <w:bookmarkEnd w:id="0"/>
      <w:r>
        <w:rPr>
          <w:sz w:val="28"/>
          <w:szCs w:val="28"/>
        </w:rPr>
        <w:t>ПАСПОР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мятников природы  «</w:t>
      </w:r>
      <w:r>
        <w:rPr>
          <w:spacing w:val="2"/>
          <w:sz w:val="28"/>
          <w:szCs w:val="28"/>
        </w:rPr>
        <w:t xml:space="preserve">Овраги Верхний </w:t>
        <w:br/>
        <w:t xml:space="preserve">и Нижний Судки с родниками, бровками и отвершками </w:t>
        <w:br/>
        <w:t>в г. Брянске (Брянские балки)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особо охраняемой природной территории (далее ООПТ)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2D2D2D"/>
          <w:spacing w:val="2"/>
          <w:sz w:val="28"/>
          <w:szCs w:val="28"/>
        </w:rPr>
        <w:t xml:space="preserve">Овраги Верхний и Нижний Судки с родниками, бровками и отвершками в г. Брянске (Брянские балки)» </w:t>
      </w:r>
      <w:r>
        <w:rPr>
          <w:sz w:val="28"/>
          <w:szCs w:val="28"/>
        </w:rPr>
        <w:t>(далее -</w:t>
      </w:r>
      <w:r>
        <w:rPr>
          <w:color w:val="2D2D2D"/>
          <w:spacing w:val="2"/>
          <w:sz w:val="28"/>
          <w:szCs w:val="28"/>
        </w:rPr>
        <w:t xml:space="preserve"> Брянские балки</w:t>
      </w:r>
      <w:r>
        <w:rPr>
          <w:sz w:val="28"/>
          <w:szCs w:val="28"/>
        </w:rPr>
        <w:t>, овраг, балка)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. Категория ООПТ: памятник природы регионального значения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3. Значение ООПТ: особо охраняемая природная территория «</w:t>
      </w:r>
      <w:r>
        <w:rPr>
          <w:color w:val="2D2D2D"/>
          <w:spacing w:val="2"/>
          <w:sz w:val="28"/>
          <w:szCs w:val="28"/>
        </w:rPr>
        <w:t>Овраги Верхний и Нижний Судки с родниками, бровками и отвершками в                 г. Брянске</w:t>
      </w:r>
      <w:r>
        <w:rPr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 xml:space="preserve">(Брянские балки)» </w:t>
      </w:r>
      <w:r>
        <w:rPr>
          <w:sz w:val="28"/>
          <w:szCs w:val="28"/>
        </w:rPr>
        <w:t>это участки природно-антропогенного ландшафта с высокой экологической, эстетической, научной и культурной ценностью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системы балок имеют важное значение в поддержании комфортной среды в центре город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Средообразующее, бал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ают микроклимат центральной части города через циркуляцию «городских бризов» – местных ветров, обусловленных разницей хода давления над </w:t>
      </w:r>
      <w:r>
        <w:rPr>
          <w:color w:val="2D2D2D"/>
          <w:spacing w:val="2"/>
          <w:sz w:val="28"/>
          <w:szCs w:val="28"/>
        </w:rPr>
        <w:t xml:space="preserve">балками Верхний и Нижний Судок </w:t>
      </w:r>
      <w:r>
        <w:rPr>
          <w:sz w:val="28"/>
          <w:szCs w:val="28"/>
        </w:rPr>
        <w:t>и соседними асфальтированными поверхност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енируют центральную часть города, направляют поверхностный и подземный сток; содержат выходы грунтовых в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зуют благоприятную среду обитания животных и растений, в том числе для редких и охраняемых видов, формируют миграционные коридоры долины р. Дес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Ботаническое, балк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ом произрастания 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ов растений, внесенных в Красную книгу Брянской области: </w:t>
      </w:r>
      <w:r>
        <w:rPr>
          <w:color w:val="000000"/>
          <w:sz w:val="28"/>
          <w:szCs w:val="28"/>
        </w:rPr>
        <w:t>Астра ромашковая (</w:t>
      </w:r>
      <w:r>
        <w:rPr>
          <w:i/>
          <w:color w:val="000000"/>
          <w:sz w:val="28"/>
          <w:szCs w:val="28"/>
          <w:lang w:val="en-US"/>
        </w:rPr>
        <w:t>Aster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mellus</w:t>
      </w:r>
      <w:r>
        <w:rPr>
          <w:color w:val="000000"/>
          <w:sz w:val="28"/>
          <w:szCs w:val="28"/>
        </w:rPr>
        <w:t>), Ветреница лесная (</w:t>
      </w:r>
      <w:r>
        <w:rPr>
          <w:i/>
          <w:color w:val="000000"/>
          <w:sz w:val="28"/>
          <w:szCs w:val="28"/>
          <w:lang w:val="en-US"/>
        </w:rPr>
        <w:t>Anemon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ylvestris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Горечавка крестовидная (</w:t>
      </w:r>
      <w:r>
        <w:rPr>
          <w:i/>
          <w:sz w:val="28"/>
          <w:szCs w:val="28"/>
          <w:lang w:val="en-US"/>
        </w:rPr>
        <w:t>Gentian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ruciata</w:t>
      </w:r>
      <w:r>
        <w:rPr>
          <w:sz w:val="28"/>
          <w:szCs w:val="28"/>
        </w:rPr>
        <w:t>), Дрок германский (</w:t>
      </w:r>
      <w:r>
        <w:rPr>
          <w:i/>
          <w:sz w:val="28"/>
          <w:szCs w:val="28"/>
        </w:rPr>
        <w:t>Genista germanica</w:t>
      </w:r>
      <w:r>
        <w:rPr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перстянка крупноцветковая (</w:t>
      </w:r>
      <w:r>
        <w:rPr>
          <w:i/>
          <w:sz w:val="28"/>
          <w:szCs w:val="28"/>
        </w:rPr>
        <w:t>Digitalis grandiflora</w:t>
      </w:r>
      <w:r>
        <w:rPr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Лук медвежий (</w:t>
      </w:r>
      <w:r>
        <w:rPr>
          <w:i/>
          <w:color w:val="000000"/>
          <w:sz w:val="28"/>
          <w:szCs w:val="28"/>
          <w:lang w:val="en-US"/>
        </w:rPr>
        <w:t>Alliu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ursinum</w:t>
      </w:r>
      <w:r>
        <w:rPr>
          <w:color w:val="000000"/>
          <w:sz w:val="28"/>
          <w:szCs w:val="28"/>
        </w:rPr>
        <w:t>), Пузырник ломкий (</w:t>
      </w:r>
      <w:r>
        <w:rPr>
          <w:i/>
          <w:color w:val="000000"/>
          <w:sz w:val="28"/>
          <w:szCs w:val="28"/>
        </w:rPr>
        <w:t>Cystopteris fragilis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местом произрастания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ов растений, внесенных в мониторинговый список Красной книги Брянской области: </w:t>
      </w:r>
      <w:r>
        <w:rPr>
          <w:color w:val="000000"/>
          <w:sz w:val="28"/>
          <w:szCs w:val="28"/>
        </w:rPr>
        <w:t>солнцецвет монетолистный</w:t>
      </w:r>
      <w:r>
        <w:rPr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Helianthemum nummularium</w:t>
      </w:r>
      <w:r>
        <w:rPr>
          <w:color w:val="000000"/>
          <w:sz w:val="28"/>
          <w:szCs w:val="28"/>
        </w:rPr>
        <w:t>), черноголовка крупноцветковая</w:t>
      </w:r>
      <w:r>
        <w:rPr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Prunella grandiflora</w:t>
      </w:r>
      <w:r>
        <w:rPr>
          <w:color w:val="000000"/>
          <w:sz w:val="28"/>
          <w:szCs w:val="28"/>
        </w:rPr>
        <w:t>), лютик иллирийский (</w:t>
      </w:r>
      <w:r>
        <w:rPr>
          <w:i/>
          <w:color w:val="000000"/>
          <w:sz w:val="28"/>
          <w:szCs w:val="28"/>
        </w:rPr>
        <w:t>Ranunculus illyricus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Зоологическое, балк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м обитания 7 редких видов животных, занесённых в Красную книгу Брянской области: Пчела-плотник (</w:t>
      </w:r>
      <w:r>
        <w:rPr>
          <w:i/>
          <w:iCs/>
          <w:sz w:val="28"/>
          <w:szCs w:val="28"/>
          <w:lang w:val="la-VA"/>
        </w:rPr>
        <w:t>Xylocopa valga</w:t>
      </w:r>
      <w:r>
        <w:rPr>
          <w:sz w:val="28"/>
          <w:szCs w:val="28"/>
        </w:rPr>
        <w:t>), Жаба зеленая (</w:t>
      </w:r>
      <w:r>
        <w:rPr>
          <w:i/>
          <w:iCs/>
          <w:sz w:val="28"/>
          <w:szCs w:val="28"/>
          <w:lang w:val="la-VA"/>
        </w:rPr>
        <w:t>Bufo viridis</w:t>
      </w:r>
      <w:r>
        <w:rPr>
          <w:sz w:val="28"/>
          <w:szCs w:val="28"/>
        </w:rPr>
        <w:t>), Обыкновенная пустельга (</w:t>
      </w:r>
      <w:r>
        <w:rPr>
          <w:i/>
          <w:sz w:val="28"/>
          <w:szCs w:val="28"/>
          <w:lang w:val="en-US"/>
        </w:rPr>
        <w:t>Falc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innunculus</w:t>
      </w:r>
      <w:r>
        <w:rPr>
          <w:sz w:val="28"/>
          <w:szCs w:val="28"/>
        </w:rPr>
        <w:t>), Малая вечерница (</w:t>
      </w:r>
      <w:r>
        <w:rPr>
          <w:i/>
          <w:sz w:val="28"/>
          <w:szCs w:val="28"/>
          <w:lang w:val="en-US"/>
        </w:rPr>
        <w:t>Nyctal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isleri</w:t>
      </w:r>
      <w:r>
        <w:rPr>
          <w:sz w:val="28"/>
          <w:szCs w:val="28"/>
        </w:rPr>
        <w:t>), Воробьиный Сычик (</w:t>
      </w:r>
      <w:r>
        <w:rPr>
          <w:i/>
          <w:iCs/>
          <w:sz w:val="28"/>
          <w:szCs w:val="28"/>
          <w:lang w:val="la-VA"/>
        </w:rPr>
        <w:t>Glaucidium passerinum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>Средний пестрый дятел (</w:t>
      </w:r>
      <w:r>
        <w:rPr>
          <w:i/>
          <w:iCs/>
          <w:sz w:val="28"/>
          <w:szCs w:val="28"/>
          <w:lang w:val="la-VA"/>
        </w:rPr>
        <w:t>Dendrocopos medius</w:t>
      </w:r>
      <w:r>
        <w:rPr>
          <w:sz w:val="28"/>
          <w:szCs w:val="28"/>
        </w:rPr>
        <w:t>), Белоспинный дятел (</w:t>
      </w:r>
      <w:r>
        <w:rPr>
          <w:i/>
          <w:iCs/>
          <w:sz w:val="28"/>
          <w:szCs w:val="28"/>
          <w:lang w:val="la-VA"/>
        </w:rPr>
        <w:t>Dendrocopos leucotos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м обитания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ов животных, внесенных в мониторинговый список Красной книги Брянской области: Лента малиновая (</w:t>
      </w:r>
      <w:r>
        <w:rPr>
          <w:i/>
          <w:iCs/>
          <w:sz w:val="28"/>
          <w:szCs w:val="28"/>
          <w:lang w:val="la-VA"/>
        </w:rPr>
        <w:t>Catocala sponsa</w:t>
      </w:r>
      <w:r>
        <w:rPr>
          <w:sz w:val="28"/>
          <w:szCs w:val="28"/>
        </w:rPr>
        <w:t>), Лента голубая (</w:t>
      </w:r>
      <w:r>
        <w:rPr>
          <w:i/>
          <w:iCs/>
          <w:sz w:val="28"/>
          <w:szCs w:val="28"/>
          <w:lang w:val="la-VA"/>
        </w:rPr>
        <w:t>Catocala fraxini</w:t>
      </w:r>
      <w:r>
        <w:rPr>
          <w:sz w:val="28"/>
          <w:szCs w:val="28"/>
        </w:rPr>
        <w:t>), Махаон (</w:t>
      </w:r>
      <w:r>
        <w:rPr>
          <w:i/>
          <w:iCs/>
          <w:sz w:val="28"/>
          <w:szCs w:val="28"/>
          <w:lang w:val="la-VA"/>
        </w:rPr>
        <w:t>Papilio machaon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Эстетическое – открытый рельеф балок создаёт комфортную визуальную среду в центре города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la-VA"/>
        </w:rPr>
        <w:t>3.5. Научное – балки представляют собой ключевую территорию для исследования динамики популяций растений и животных в условиях сильного антропогенного воздействия</w:t>
      </w:r>
      <w:r>
        <w:rPr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la-VA"/>
        </w:rPr>
        <w:t xml:space="preserve">3.6. Культурное – </w:t>
      </w:r>
      <w:r>
        <w:rPr>
          <w:iCs/>
          <w:sz w:val="28"/>
          <w:szCs w:val="28"/>
        </w:rPr>
        <w:t>на территории балок расположены объекты культурного наследия – археологические и исторические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естоположение ООПТ: город Брянск, Советский район, правобережье р. Десна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5. Площадь ООПТ</w:t>
      </w:r>
      <w:r>
        <w:rPr/>
        <w:t xml:space="preserve">: </w:t>
      </w:r>
    </w:p>
    <w:tbl>
      <w:tblPr>
        <w:tblW w:w="6322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11"/>
        <w:gridCol w:w="426"/>
        <w:gridCol w:w="1585"/>
      </w:tblGrid>
      <w:tr>
        <w:trPr/>
        <w:tc>
          <w:tcPr>
            <w:tcW w:w="43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площад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14,6908 г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</w:tc>
        <w:tc>
          <w:tcPr>
            <w:tcW w:w="341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7"/>
                <w:szCs w:val="27"/>
              </w:rPr>
              <w:t>балка Нижний Судо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4,1940 г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7"/>
                <w:szCs w:val="27"/>
              </w:rPr>
              <w:t>балка Верхний Судо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,4968 га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 Описание границ ООП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ООПТ проходит вдоль бровок оврагов Верхнего и Нижнего Судков в пределах полосы 10-20 м., в местах, где природные экосистемы уничтожены хозяйственной деятельностью человека проходит по границам участков, нарушенных деятельностью человека, исключая их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Местоположение характерных поворотных точек границы на местности в системе координат МСК-32, применяемой для ведения государственного кадастра недвижимости Брянского областного кадастрового округа определено с учётом факторов, изложенных в материалах комплексного экологического обследования территории памятников природы областного значения с обоснованием прохождения границ и охранных зон памятников природы «Овраги Верхний и Нижний Судки с родниками, бровками и отвершками (Брянские балки) в г. Брянске»  и утверждено постановлением Правительства Брянской области. </w:t>
      </w:r>
    </w:p>
    <w:p>
      <w:pPr>
        <w:pStyle w:val="Normal"/>
        <w:ind w:firstLine="709"/>
        <w:rPr/>
      </w:pPr>
      <w:r>
        <w:rPr>
          <w:sz w:val="28"/>
          <w:szCs w:val="28"/>
        </w:rPr>
        <w:t>7. Описание природных особенностей ООП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Геологические: с</w:t>
      </w:r>
      <w:r>
        <w:rPr>
          <w:iCs/>
          <w:sz w:val="28"/>
          <w:szCs w:val="28"/>
        </w:rPr>
        <w:t xml:space="preserve">клоны и днища оврагов сложены породами меловой и четвертичной систем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Толща пород меловой системы по литологическим особенностям разделяется на две части. Нижняя часть – породы альбского (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>) и сеноманского (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) ярусов представлена алевритами и мелкими тонкозернистыми кварцево-глауконитовыми песками серо-зелёного, зелёного и тёмно-зелёного цвета. Породы этих ярусов подстилают современные отложения у основания склонов и днища оврагов. Верхняя часть толщи образована карбонатными породами туронского (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 и конъякского ярусов (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). В разрезе последовательно сменяются песчаный мел (на контакте с песками сеноманского яруса), писчий мел и мелоподобные мергели. Толща карбонатных пород подстилает современные отложения на склонах и днище средней части оврагов. Отложения четвертичной системы сменяют породы верхнего мела со стратиграфическим несогласием; отличаются большим разнообразием генезиса, литологического состава, мощности и протирания. Самое значительное место в строении склонов и днища оврагов занимают породы верхнеплейстоценового 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III</w:t>
      </w:r>
      <w:r>
        <w:rPr>
          <w:iCs/>
          <w:sz w:val="28"/>
          <w:szCs w:val="28"/>
        </w:rPr>
        <w:t>) и голоценового 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IV</w:t>
      </w:r>
      <w:r>
        <w:rPr>
          <w:iCs/>
          <w:sz w:val="28"/>
          <w:szCs w:val="28"/>
        </w:rPr>
        <w:t>) яруса. Верхнеплейстоценовая толща представлена погребённой почвой, покровными образованиями, аллювиально-делювиальными и древнеделювиальными отложениями, среди которых сплошное распространение имеют покровные образования. Эта часть толщи представлена лёссовидным суглинком жёлто-бурого, светло-коричневого или серо-жёлтого цвета. Суглинок макропористый, часто с пятнами ожелезнения, слабо известковистый, неоднородный, с линзовидными включениями тонкой супеси и глины. Лёссовидными суглинками сложены склоны верховий оврагов (от подножия до бровки) и верхние части склонов в средней и нижней части. Голоценовый ярус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IV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представлен болотными, аллювиальными, делювиальными, делювиально-пролювиальными и техногенными отложениями, которые выстилают склоны и днища балок на всём протя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Геоморфологические. Верхний и Нижний Судок – субпараллельные балочные системы, пересекающие Брянскую возвышенность с северо-запада на юго-восток в коленообразном изгибе долины р. Десна. Протяжённость балок по тальвегу - 2,2 и 2,7 км соответственно. Геометрические оси балок ориентированы параллельно друг другу и верхнему отрезку «колена» (изгиба) долины Десны. Устья открываются на правобережную высокую пойму. Конфигурация балочных систем в плане древовидная, с дихотомическим делением главной балки в верхней части. Древовидные черты конфигурации более выражены у оврага Верхний Судок. Крупные отвершки протяжённостью несколько сотен метров подходят к главному «стволу» балки Верхний Судок - справа, у балки Нижний Судок – слева. Водораздел балочных систем, узкий, выпуклый, расстояние между бровками балок от 300 м в верхней части до 550 м вблизи устья. Ширина главных балок в бровках от верхней части к устью увеличивается от 100 до 350 м, глубина в средней, самой глубокой части – до 4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3. Почвенные: почвенный покров склонов балок образуют смытые серые лесные почвы и агрозёмы; почвенный покров днища образуют дерновые, дерново-глеевые и болотные почвы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Ботанические: в составе флоры Брянских балок выявлены 473 вида высших сосудистых растений. Преобладание в верховьях и боковых оврагах Верхнего и Нижнего Судков крутых склонов позволило сохраниться участкам, которые представляют собой естественные резерваты редких видов растений. На территории памятников природы овраги Верхний и Нижний Судки таких видов 10. Из них 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ов растений, внесенных в Красную книгу Брянской области: </w:t>
      </w:r>
      <w:r>
        <w:rPr>
          <w:color w:val="000000"/>
          <w:sz w:val="28"/>
          <w:szCs w:val="28"/>
        </w:rPr>
        <w:t>Астра ромашковая (</w:t>
      </w:r>
      <w:r>
        <w:rPr>
          <w:i/>
          <w:color w:val="000000"/>
          <w:sz w:val="28"/>
          <w:szCs w:val="28"/>
          <w:lang w:val="en-US"/>
        </w:rPr>
        <w:t>Aster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mellus</w:t>
      </w:r>
      <w:r>
        <w:rPr>
          <w:color w:val="000000"/>
          <w:sz w:val="28"/>
          <w:szCs w:val="28"/>
        </w:rPr>
        <w:t>), Ветреница лесная (</w:t>
      </w:r>
      <w:r>
        <w:rPr>
          <w:i/>
          <w:color w:val="000000"/>
          <w:sz w:val="28"/>
          <w:szCs w:val="28"/>
          <w:lang w:val="en-US"/>
        </w:rPr>
        <w:t>Anemon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ylvestris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Горечавка крестовидная (</w:t>
      </w:r>
      <w:r>
        <w:rPr>
          <w:i/>
          <w:sz w:val="28"/>
          <w:szCs w:val="28"/>
          <w:lang w:val="en-US"/>
        </w:rPr>
        <w:t>Gentian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ruciata</w:t>
      </w:r>
      <w:r>
        <w:rPr>
          <w:sz w:val="28"/>
          <w:szCs w:val="28"/>
        </w:rPr>
        <w:t>), Дрок германский (</w:t>
      </w:r>
      <w:r>
        <w:rPr>
          <w:i/>
          <w:sz w:val="28"/>
          <w:szCs w:val="28"/>
        </w:rPr>
        <w:t>Genista germanica</w:t>
      </w:r>
      <w:r>
        <w:rPr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перстянка крупноцветковая (</w:t>
      </w:r>
      <w:r>
        <w:rPr>
          <w:i/>
          <w:sz w:val="28"/>
          <w:szCs w:val="28"/>
        </w:rPr>
        <w:t>Digitalis grandiflora</w:t>
      </w:r>
      <w:r>
        <w:rPr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Лук медвежий (</w:t>
      </w:r>
      <w:r>
        <w:rPr>
          <w:i/>
          <w:color w:val="000000"/>
          <w:sz w:val="28"/>
          <w:szCs w:val="28"/>
          <w:lang w:val="en-US"/>
        </w:rPr>
        <w:t>Alliu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ursinum</w:t>
      </w:r>
      <w:r>
        <w:rPr>
          <w:color w:val="000000"/>
          <w:sz w:val="28"/>
          <w:szCs w:val="28"/>
        </w:rPr>
        <w:t>), Пузырник ломкий (</w:t>
      </w:r>
      <w:r>
        <w:rPr>
          <w:i/>
          <w:color w:val="000000"/>
          <w:sz w:val="28"/>
          <w:szCs w:val="28"/>
        </w:rPr>
        <w:t>Cystopteris fragilis</w:t>
      </w:r>
      <w:r>
        <w:rPr>
          <w:color w:val="000000"/>
          <w:sz w:val="28"/>
          <w:szCs w:val="28"/>
        </w:rPr>
        <w:t xml:space="preserve">);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а растений, внесенных в мониторинговый список Красной книги Брянской области: </w:t>
      </w:r>
      <w:r>
        <w:rPr>
          <w:color w:val="000000"/>
          <w:sz w:val="28"/>
          <w:szCs w:val="28"/>
        </w:rPr>
        <w:t>Солнцецвет монетолистный</w:t>
      </w:r>
      <w:r>
        <w:rPr/>
        <w:t xml:space="preserve"> (</w:t>
      </w:r>
      <w:r>
        <w:rPr>
          <w:i/>
          <w:color w:val="000000"/>
          <w:sz w:val="28"/>
          <w:szCs w:val="28"/>
        </w:rPr>
        <w:t>Helianthemum nummularium</w:t>
      </w:r>
      <w:r>
        <w:rPr>
          <w:color w:val="000000"/>
          <w:sz w:val="28"/>
          <w:szCs w:val="28"/>
        </w:rPr>
        <w:t>), Черноголовка крупноцветковая</w:t>
      </w:r>
      <w:r>
        <w:rPr/>
        <w:t xml:space="preserve"> (</w:t>
      </w:r>
      <w:r>
        <w:rPr>
          <w:i/>
          <w:color w:val="000000"/>
          <w:sz w:val="28"/>
          <w:szCs w:val="28"/>
        </w:rPr>
        <w:t>Prunella grandiflora</w:t>
      </w:r>
      <w:r>
        <w:rPr>
          <w:color w:val="000000"/>
          <w:sz w:val="28"/>
          <w:szCs w:val="28"/>
        </w:rPr>
        <w:t>), Лютик иллирийский (</w:t>
      </w:r>
      <w:r>
        <w:rPr>
          <w:i/>
          <w:color w:val="000000"/>
          <w:sz w:val="28"/>
          <w:szCs w:val="28"/>
        </w:rPr>
        <w:t>Ranunculus illyricus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мониториговых исследований в 2017 г. на территории ООПТ подтверждено произрастание следующих редких видов: Ветреница лесная, Лук медвежий, Пузырник ломкий, Наперстянка крупноцветковая, Солнцецвет монетолистный, Черноголовка крупноцветковая, Лютик иллирийский. Не удалось повторить находки следующих видов: Горечавка крестовидная, Дрок германский; Пальчатокоренник мясокрасный, Пальчатокоренник пятнистый. Ряд местообитаний уничтожены в результате антропогенного воздействия, но в целом растительность оврагов значительно трансформирована инвазией заносного североамериканского растения - золотарника канадского, который снизил разнообразие на исследованной территории. Инвазия золотарника канадского привела к преобразованию травяных остепненных сообществ на склонах балок и исчезновению редких видов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есная растительность представл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ествами широколиственных лесов и городской спонтанной растительностью. На склон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ок преобладают сообщества со значительным участием клена американского, встречаются вязовники с кленом платановидным; вязовники с кленом американским; дубняки; липняки лещиновые; осинники с кленом платановидным; березняки разнотравные; чистотелово-американскокленовые и чистотелово-робиниевые ложноакациевые, сосняки с кленом платановидным чистотеловые. По днищу оврагов преобладают древесные сообщества, сформированные ивой ломкой; встречаются ольшаники крапивные и кленовники мертвопокровные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вяная растительность представлена следующими типами сообществ: Луговые: гераниево-луговомятликовые,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говоовсяницевые, </w:t>
      </w:r>
      <w:r>
        <w:rPr>
          <w:rFonts w:cs="Times New Roman" w:ascii="Times New Roman" w:hAnsi="Times New Roman"/>
          <w:sz w:val="28"/>
          <w:szCs w:val="28"/>
        </w:rPr>
        <w:t xml:space="preserve">жабрецово-узколистномятликовые, жабрецово-луговоовсяницевые, душистоколосково-тонкополевичные, </w:t>
      </w:r>
      <w:r>
        <w:rPr>
          <w:rFonts w:cs="Times New Roman" w:ascii="Times New Roman" w:hAnsi="Times New Roman"/>
          <w:bCs/>
          <w:sz w:val="28"/>
          <w:szCs w:val="28"/>
        </w:rPr>
        <w:t>ветринично-узколистномятликовые, обыкновеннорепешково-наземновейниковы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Болотные: </w:t>
      </w:r>
      <w:r>
        <w:rPr>
          <w:rFonts w:cs="Times New Roman" w:ascii="Times New Roman" w:hAnsi="Times New Roman"/>
          <w:sz w:val="28"/>
          <w:szCs w:val="28"/>
        </w:rPr>
        <w:t xml:space="preserve">леснокомышовые, топянохвощевые, широколистнорогозовые. Рудеральные: свербиговые, бутеневые, крапивно-снытивые,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чередовые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олотарниковые, </w:t>
      </w:r>
      <w:r>
        <w:rPr>
          <w:rFonts w:cs="Times New Roman" w:ascii="Times New Roman" w:hAnsi="Times New Roman"/>
          <w:sz w:val="28"/>
          <w:szCs w:val="28"/>
        </w:rPr>
        <w:t>рейноуртивые, железистонедотроговые, сибирскогераниевые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5. Зоологические: фауна территории связана с широколиственными лесами и луговыми сообществами. Состав фауны беспозвоночных исследуемой территории характерен для ландшафтов, сочетающих лесные массивы, сельскохозяйственные поля и долины малых рек и ручьев. Основу видового разнообразия беспозвоночных в районе проведения работ составляют насекомые из отрядов Прямокрылые, Клопы, Жуки, Двукрылые, Перепончатокрылые и Чешуекрыл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рпетофауна представлена классами Амфибии (серая жаба, зеленая жаба, остромордая лягушки) и Рептилии (прыткая ящерица, обыкновенный уж). Орнитофауна</w:t>
      </w:r>
      <w:bookmarkStart w:id="1" w:name="ТекстовоеПоле1"/>
      <w:r>
        <w:rPr>
          <w:sz w:val="28"/>
          <w:szCs w:val="28"/>
        </w:rPr>
        <w:t xml:space="preserve"> территории отличается наибольшим видовым разнообразием. Из позвоночных животных</w:t>
      </w:r>
      <w:r>
        <w:rPr>
          <w:iCs/>
          <w:sz w:val="28"/>
          <w:szCs w:val="28"/>
        </w:rPr>
        <w:t xml:space="preserve"> отмечено 57 вида авифаун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Среди млекопитающих преобладает грызуны и насекомоядные. Полевки, землеройки, бурозубки являются наиболее многочисленными обитателями экосистем Брянских бал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 Объекты особой охр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ст родников, расположенных вблизи пешеходного настила через овраг Нижний Судок, вниз по склону ориентировочно в 55 м на юго-запад от южного угла дома № 15 по ул. Пролетарской – разгрузка вод коньяк-туронского водоносного горизонта по трещинам в толще мела с общим дебитом более 10 л/с;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сохранившиеся участки остепненных лугов и меловых обнажений с редкими видами растений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ов растений, внесенных в Красную книгу Брянской области: </w:t>
      </w:r>
      <w:r>
        <w:rPr>
          <w:color w:val="000000"/>
          <w:sz w:val="28"/>
          <w:szCs w:val="28"/>
        </w:rPr>
        <w:t>астра ромашковая (</w:t>
      </w:r>
      <w:r>
        <w:rPr>
          <w:i/>
          <w:color w:val="000000"/>
          <w:sz w:val="28"/>
          <w:szCs w:val="28"/>
          <w:lang w:val="en-US"/>
        </w:rPr>
        <w:t>Aster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mellus</w:t>
      </w:r>
      <w:r>
        <w:rPr>
          <w:color w:val="000000"/>
          <w:sz w:val="28"/>
          <w:szCs w:val="28"/>
        </w:rPr>
        <w:t>), ветреница лесная (</w:t>
      </w:r>
      <w:r>
        <w:rPr>
          <w:i/>
          <w:color w:val="000000"/>
          <w:sz w:val="28"/>
          <w:szCs w:val="28"/>
          <w:lang w:val="en-US"/>
        </w:rPr>
        <w:t>Anemon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ylvestris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горечавка крестовидная (</w:t>
      </w:r>
      <w:r>
        <w:rPr>
          <w:i/>
          <w:sz w:val="28"/>
          <w:szCs w:val="28"/>
          <w:lang w:val="en-US"/>
        </w:rPr>
        <w:t>Gentian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ruciata</w:t>
      </w:r>
      <w:r>
        <w:rPr>
          <w:sz w:val="28"/>
          <w:szCs w:val="28"/>
        </w:rPr>
        <w:t>), дрок германский (</w:t>
      </w:r>
      <w:r>
        <w:rPr>
          <w:i/>
          <w:sz w:val="28"/>
          <w:szCs w:val="28"/>
        </w:rPr>
        <w:t>Genista germanica</w:t>
      </w:r>
      <w:r>
        <w:rPr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перстянка крупноцветковая (</w:t>
      </w:r>
      <w:r>
        <w:rPr>
          <w:i/>
          <w:sz w:val="28"/>
          <w:szCs w:val="28"/>
        </w:rPr>
        <w:t>Digitalis grandiflora</w:t>
      </w:r>
      <w:r>
        <w:rPr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лук медвежий (</w:t>
      </w:r>
      <w:r>
        <w:rPr>
          <w:i/>
          <w:color w:val="000000"/>
          <w:sz w:val="28"/>
          <w:szCs w:val="28"/>
          <w:lang w:val="en-US"/>
        </w:rPr>
        <w:t>Alliu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ursinum</w:t>
      </w:r>
      <w:r>
        <w:rPr>
          <w:color w:val="000000"/>
          <w:sz w:val="28"/>
          <w:szCs w:val="28"/>
        </w:rPr>
        <w:t>), пузырник ломкий (</w:t>
      </w:r>
      <w:r>
        <w:rPr>
          <w:i/>
          <w:color w:val="000000"/>
          <w:sz w:val="28"/>
          <w:szCs w:val="28"/>
        </w:rPr>
        <w:t>Cystopteris fragilis</w:t>
      </w:r>
      <w:r>
        <w:rPr>
          <w:color w:val="000000"/>
          <w:sz w:val="28"/>
          <w:szCs w:val="28"/>
        </w:rPr>
        <w:t>). Карта-схе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ок редких растений, занесенных в Красную книгу Брянской области приведена в приложении № 2 к Паспорту</w:t>
      </w:r>
      <w:r>
        <w:rPr>
          <w:color w:val="000000"/>
          <w:sz w:val="28"/>
          <w:szCs w:val="28"/>
        </w:rPr>
        <w:t xml:space="preserve">. 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я, занесенные в Красную книгу Брянской области, произрастающие на территории памятников природы областного значения «Овраги Верхний и Нижний Судки с родниками, бровками и отвершками </w:t>
        <w:br/>
        <w:t>в г. Брянске (Брянские балки)»  (Таблица № 1).</w:t>
      </w:r>
    </w:p>
    <w:p>
      <w:pPr>
        <w:pStyle w:val="ConsPlusNormal"/>
        <w:jc w:val="right"/>
        <w:rPr/>
      </w:pPr>
      <w:r>
        <w:rPr/>
        <w:t>Таблица № 1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3"/>
        <w:gridCol w:w="2835"/>
      </w:tblGrid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ние ви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тегория редкости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  <w:lang w:val="en-US"/>
              </w:rPr>
              <w:t>Allium ursinum</w:t>
            </w:r>
            <w:r>
              <w:rPr>
                <w:color w:val="000000"/>
                <w:sz w:val="27"/>
                <w:szCs w:val="27"/>
              </w:rPr>
              <w:t xml:space="preserve"> (Лук медвеж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i/>
                <w:sz w:val="27"/>
                <w:szCs w:val="27"/>
              </w:rPr>
              <w:t>Anemone sylvestris</w:t>
            </w:r>
            <w:r>
              <w:rPr>
                <w:sz w:val="27"/>
                <w:szCs w:val="27"/>
              </w:rPr>
              <w:t xml:space="preserve"> (Ветреница лес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i/>
                <w:sz w:val="27"/>
                <w:szCs w:val="27"/>
              </w:rPr>
              <w:t>Aster amellus</w:t>
            </w:r>
            <w:r>
              <w:rPr>
                <w:sz w:val="27"/>
                <w:szCs w:val="27"/>
              </w:rPr>
              <w:t xml:space="preserve"> (Астра ромашков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Digitalis grandiflora </w:t>
            </w:r>
            <w:r>
              <w:rPr>
                <w:sz w:val="27"/>
                <w:szCs w:val="27"/>
              </w:rPr>
              <w:t>(Наперстянка крупноцветков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Cystopteris fragilis</w:t>
            </w:r>
            <w:r>
              <w:rPr>
                <w:color w:val="000000"/>
                <w:sz w:val="27"/>
                <w:szCs w:val="27"/>
              </w:rPr>
              <w:t xml:space="preserve"> (Пузырник ломк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i/>
                <w:sz w:val="27"/>
                <w:szCs w:val="27"/>
              </w:rPr>
              <w:t>Genista germanica</w:t>
            </w:r>
            <w:r>
              <w:rPr>
                <w:sz w:val="27"/>
                <w:szCs w:val="27"/>
              </w:rPr>
              <w:t xml:space="preserve"> (Дрок германск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i/>
                <w:sz w:val="27"/>
                <w:szCs w:val="27"/>
              </w:rPr>
              <w:t>Gentiana cruciata</w:t>
            </w:r>
            <w:r>
              <w:rPr>
                <w:sz w:val="27"/>
                <w:szCs w:val="27"/>
              </w:rPr>
              <w:t xml:space="preserve"> (Горечавка крестовид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Cs w:val="24"/>
              </w:rPr>
              <w:t xml:space="preserve">Примечание. Статус (категория уязвимости вида). Для видов приводится категория охраны, принятая в Красной книге Брянской области (2016): </w:t>
              <w:br/>
              <w:t xml:space="preserve">2 - сокращающийся в численности; 3 - редкий. </w:t>
            </w:r>
          </w:p>
        </w:tc>
      </w:tr>
    </w:tbl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а растений, внесенных в мониторинговый список Красной книги Брянской области: </w:t>
      </w:r>
      <w:r>
        <w:rPr>
          <w:color w:val="000000"/>
          <w:sz w:val="28"/>
          <w:szCs w:val="28"/>
        </w:rPr>
        <w:t>солнцецвет монетолистный</w:t>
      </w:r>
      <w:r>
        <w:rPr/>
        <w:t xml:space="preserve"> (</w:t>
      </w:r>
      <w:r>
        <w:rPr>
          <w:i/>
          <w:color w:val="000000"/>
          <w:sz w:val="28"/>
          <w:szCs w:val="28"/>
        </w:rPr>
        <w:t>Helianthemum nummularium</w:t>
      </w:r>
      <w:r>
        <w:rPr>
          <w:color w:val="000000"/>
          <w:sz w:val="28"/>
          <w:szCs w:val="28"/>
        </w:rPr>
        <w:t>), черноголовка крупноцветковая</w:t>
      </w:r>
      <w:r>
        <w:rPr/>
        <w:t xml:space="preserve"> (</w:t>
      </w:r>
      <w:r>
        <w:rPr>
          <w:i/>
          <w:color w:val="000000"/>
          <w:sz w:val="28"/>
          <w:szCs w:val="28"/>
        </w:rPr>
        <w:t>Prunella grandiflora</w:t>
      </w:r>
      <w:r>
        <w:rPr>
          <w:color w:val="000000"/>
          <w:sz w:val="28"/>
          <w:szCs w:val="28"/>
        </w:rPr>
        <w:t>), лютик иллирийский (</w:t>
      </w:r>
      <w:r>
        <w:rPr>
          <w:i/>
          <w:color w:val="000000"/>
          <w:sz w:val="28"/>
          <w:szCs w:val="28"/>
        </w:rPr>
        <w:t>Ranunculus illyricus</w:t>
      </w:r>
      <w:r>
        <w:rPr>
          <w:color w:val="000000"/>
          <w:sz w:val="28"/>
          <w:szCs w:val="28"/>
        </w:rPr>
        <w:t>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7 редких видов животных, занесённых в Красную книгу Брянской области: Обыкновенная пустельга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alc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nnunculus</w:t>
      </w:r>
      <w:r>
        <w:rPr>
          <w:rFonts w:cs="Times New Roman" w:ascii="Times New Roman" w:hAnsi="Times New Roman"/>
          <w:sz w:val="28"/>
          <w:szCs w:val="28"/>
        </w:rPr>
        <w:t>), Малая вечерница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yctalu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isleri</w:t>
      </w:r>
      <w:r>
        <w:rPr>
          <w:rFonts w:cs="Times New Roman" w:ascii="Times New Roman" w:hAnsi="Times New Roman"/>
          <w:sz w:val="28"/>
          <w:szCs w:val="28"/>
        </w:rPr>
        <w:t>), Воробьиный Сычик (</w:t>
      </w:r>
      <w:r>
        <w:rPr>
          <w:rFonts w:cs="Times New Roman" w:ascii="Times New Roman" w:hAnsi="Times New Roman"/>
          <w:i/>
          <w:iCs/>
          <w:sz w:val="28"/>
          <w:szCs w:val="28"/>
          <w:lang w:val="la-VA"/>
        </w:rPr>
        <w:t>Glaucidium passerinum</w:t>
      </w:r>
      <w:r>
        <w:rPr>
          <w:rFonts w:cs="Times New Roman" w:ascii="Times New Roman" w:hAnsi="Times New Roman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Средний пестрый дятел (</w:t>
      </w:r>
      <w:r>
        <w:rPr>
          <w:rFonts w:cs="Times New Roman" w:ascii="Times New Roman" w:hAnsi="Times New Roman"/>
          <w:i/>
          <w:iCs/>
          <w:sz w:val="28"/>
          <w:szCs w:val="28"/>
          <w:lang w:val="la-VA"/>
        </w:rPr>
        <w:t>Dendrocopos medius</w:t>
      </w:r>
      <w:r>
        <w:rPr>
          <w:rFonts w:cs="Times New Roman" w:ascii="Times New Roman" w:hAnsi="Times New Roman"/>
          <w:sz w:val="28"/>
          <w:szCs w:val="28"/>
        </w:rPr>
        <w:t>), Белоспинный дятел (</w:t>
      </w:r>
      <w:r>
        <w:rPr>
          <w:rFonts w:cs="Times New Roman" w:ascii="Times New Roman" w:hAnsi="Times New Roman"/>
          <w:i/>
          <w:iCs/>
          <w:sz w:val="28"/>
          <w:szCs w:val="28"/>
          <w:lang w:val="la-VA"/>
        </w:rPr>
        <w:t>Dendrocopos leucotos</w:t>
      </w:r>
      <w:r>
        <w:rPr>
          <w:rFonts w:cs="Times New Roman" w:ascii="Times New Roman" w:hAnsi="Times New Roman"/>
          <w:sz w:val="28"/>
          <w:szCs w:val="28"/>
        </w:rPr>
        <w:t>), Пчела-плотник (</w:t>
      </w:r>
      <w:r>
        <w:rPr>
          <w:rFonts w:cs="Times New Roman" w:ascii="Times New Roman" w:hAnsi="Times New Roman"/>
          <w:i/>
          <w:iCs/>
          <w:sz w:val="28"/>
          <w:szCs w:val="28"/>
          <w:lang w:val="la-VA"/>
        </w:rPr>
        <w:t>Xylocopa valga</w:t>
      </w:r>
      <w:r>
        <w:rPr>
          <w:rFonts w:cs="Times New Roman" w:ascii="Times New Roman" w:hAnsi="Times New Roman"/>
          <w:sz w:val="28"/>
          <w:szCs w:val="28"/>
        </w:rPr>
        <w:t>), Жаба зеленая (</w:t>
      </w:r>
      <w:r>
        <w:rPr>
          <w:rFonts w:cs="Times New Roman" w:ascii="Times New Roman" w:hAnsi="Times New Roman"/>
          <w:i/>
          <w:iCs/>
          <w:sz w:val="28"/>
          <w:szCs w:val="28"/>
          <w:lang w:val="la-VA"/>
        </w:rPr>
        <w:t>Bufo viridis</w:t>
      </w:r>
      <w:r>
        <w:rPr>
          <w:rFonts w:cs="Times New Roman" w:ascii="Times New Roman" w:hAnsi="Times New Roman"/>
          <w:sz w:val="28"/>
          <w:szCs w:val="28"/>
        </w:rPr>
        <w:t>) (таблица № 2). Карта-схема встреч редких животных, занесенных в Красную книгу Брянской области приведена в приложении № 3 к Паспорту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аблица № 2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4"/>
        <w:gridCol w:w="3544"/>
      </w:tblGrid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ние ви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тегория редкости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i/>
                <w:iCs/>
                <w:sz w:val="27"/>
                <w:szCs w:val="27"/>
                <w:lang w:val="la-VA"/>
              </w:rPr>
              <w:t>Bufo viridis</w:t>
            </w:r>
            <w:r>
              <w:rPr>
                <w:sz w:val="27"/>
                <w:szCs w:val="27"/>
              </w:rPr>
              <w:t xml:space="preserve"> (Жаба зелена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i/>
                <w:iCs/>
                <w:sz w:val="27"/>
                <w:szCs w:val="27"/>
                <w:lang w:val="la-VA"/>
              </w:rPr>
              <w:t>Dendrocopos leucotos</w:t>
            </w:r>
            <w:r>
              <w:rPr>
                <w:sz w:val="27"/>
                <w:szCs w:val="27"/>
              </w:rPr>
              <w:t xml:space="preserve"> (Белоспинный дятел)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  <w:lang w:val="la-VA"/>
              </w:rPr>
              <w:t>Dendrocopos medius</w:t>
            </w:r>
            <w:r>
              <w:rPr>
                <w:sz w:val="27"/>
                <w:szCs w:val="27"/>
              </w:rPr>
              <w:t xml:space="preserve"> (Средний пестрый дятел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i/>
                <w:sz w:val="27"/>
                <w:szCs w:val="27"/>
                <w:lang w:val="en-US"/>
              </w:rPr>
              <w:t>Falco</w:t>
            </w:r>
            <w:r>
              <w:rPr>
                <w:i/>
                <w:sz w:val="27"/>
                <w:szCs w:val="27"/>
              </w:rPr>
              <w:t xml:space="preserve"> </w:t>
            </w:r>
            <w:r>
              <w:rPr>
                <w:i/>
                <w:sz w:val="27"/>
                <w:szCs w:val="27"/>
                <w:lang w:val="en-US"/>
              </w:rPr>
              <w:t>tinnunculus</w:t>
            </w:r>
            <w:r>
              <w:rPr>
                <w:sz w:val="27"/>
                <w:szCs w:val="27"/>
              </w:rPr>
              <w:t xml:space="preserve"> (Обыкновенная пустельг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  <w:lang w:val="la-VA"/>
              </w:rPr>
              <w:t>Glaucidium passerinum</w:t>
            </w:r>
            <w:r>
              <w:rPr>
                <w:sz w:val="27"/>
                <w:szCs w:val="27"/>
              </w:rPr>
              <w:t xml:space="preserve"> (Воробьиный Сычик</w:t>
            </w:r>
            <w:r>
              <w:rPr>
                <w:iCs/>
                <w:sz w:val="27"/>
                <w:szCs w:val="27"/>
              </w:rPr>
              <w:t xml:space="preserve">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i/>
                <w:sz w:val="27"/>
                <w:szCs w:val="27"/>
                <w:lang w:val="en-US"/>
              </w:rPr>
              <w:t>Nyctalus</w:t>
            </w:r>
            <w:r>
              <w:rPr>
                <w:i/>
                <w:sz w:val="27"/>
                <w:szCs w:val="27"/>
              </w:rPr>
              <w:t xml:space="preserve"> </w:t>
            </w:r>
            <w:r>
              <w:rPr>
                <w:i/>
                <w:sz w:val="27"/>
                <w:szCs w:val="27"/>
                <w:lang w:val="en-US"/>
              </w:rPr>
              <w:t>leisleri</w:t>
            </w:r>
            <w:r>
              <w:rPr>
                <w:sz w:val="27"/>
                <w:szCs w:val="27"/>
              </w:rPr>
              <w:t xml:space="preserve"> (Малая вечерниц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i/>
                <w:iCs/>
                <w:sz w:val="27"/>
                <w:szCs w:val="27"/>
                <w:lang w:val="la-VA"/>
              </w:rPr>
              <w:t>Xylocopa valga</w:t>
            </w:r>
            <w:r>
              <w:rPr>
                <w:sz w:val="27"/>
                <w:szCs w:val="27"/>
              </w:rPr>
              <w:t xml:space="preserve"> (Пчела-плотник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7"/>
                <w:szCs w:val="27"/>
              </w:rPr>
            </w:pPr>
            <w:r>
              <w:rPr/>
              <w:t>Примечание. Статус (категория уязвимости вида). Для видов приводится категория охраны, принятая в Красной книге Брянской области (2016):</w:t>
              <w:br/>
              <w:t xml:space="preserve"> 2 - сокращающийся в численности; 3 - редкий.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 животных, внесенных в мониторинговый список Красной книги Брянской области: Лента малиновая (</w:t>
      </w:r>
      <w:r>
        <w:rPr>
          <w:rFonts w:cs="Times New Roman" w:ascii="Times New Roman" w:hAnsi="Times New Roman"/>
          <w:i/>
          <w:iCs/>
          <w:sz w:val="28"/>
          <w:szCs w:val="28"/>
          <w:lang w:val="la-VA"/>
        </w:rPr>
        <w:t>Catocala sponsa</w:t>
      </w:r>
      <w:r>
        <w:rPr>
          <w:rFonts w:cs="Times New Roman" w:ascii="Times New Roman" w:hAnsi="Times New Roman"/>
          <w:sz w:val="28"/>
          <w:szCs w:val="28"/>
        </w:rPr>
        <w:t>), Лента голубая (</w:t>
      </w:r>
      <w:r>
        <w:rPr>
          <w:rFonts w:cs="Times New Roman" w:ascii="Times New Roman" w:hAnsi="Times New Roman"/>
          <w:i/>
          <w:iCs/>
          <w:sz w:val="28"/>
          <w:szCs w:val="28"/>
          <w:lang w:val="la-VA"/>
        </w:rPr>
        <w:t>Catocala fraxini</w:t>
      </w:r>
      <w:r>
        <w:rPr>
          <w:rFonts w:cs="Times New Roman" w:ascii="Times New Roman" w:hAnsi="Times New Roman"/>
          <w:sz w:val="28"/>
          <w:szCs w:val="28"/>
        </w:rPr>
        <w:t>), Махаон (</w:t>
      </w:r>
      <w:r>
        <w:rPr>
          <w:rFonts w:cs="Times New Roman" w:ascii="Times New Roman" w:hAnsi="Times New Roman"/>
          <w:i/>
          <w:iCs/>
          <w:sz w:val="28"/>
          <w:szCs w:val="28"/>
          <w:lang w:val="la-VA"/>
        </w:rPr>
        <w:t>Papilio machao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8. Основные источники негативного антропогенного воздействия на ООП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оя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мятников прир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изисно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последние 10 лет состояние ООПТ ухудшилось. В ходе мониторинговых исследований установлены следующие источники негативного воздействия: плоскостная и овражная эрозия склонов, увеличение количества свалок ТКО, сократилось площадь участков с редкими видами растени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изошла деградация естественных экосистем и сокращение видового разнообразия сообществ в результате разрастания золотарника канадского. Прогноз неблагоприятный, при отсутствии мероприятий по сокращению численности золотарника канадского местообитания с редкими видами растений исчезнут на территории ООП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1. Существующие факторы, негативное действие которых проявляется на охраняемых природных комплексах и объектах ООПТ приведены в Таблице № 3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  <w:t>Таблица № 3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42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фак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 воздейст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явление негативного воздейств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скостная и линейная эрозия скл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но-антропогенные экосистемы ООП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ушение литогенной основы ландшафта – размыв склонов, заиление днищ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брос сточных вод, минуя систему канализации и отведение поверхностных вод на склоны без сооружений, рассеивающих сток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но-антропогенные экосистемы ООП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ушение растительного и почвенного покрова, загрязнение поверхностных и подземных водных объектов, ухудшение качества окружающей сред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орение территории Т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но-антропогенные экосистемы ООП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ушение растительного и почвенного покрова, загрязнение окружающей среды, ухудшение качества окружающей среды.</w:t>
            </w:r>
          </w:p>
          <w:p>
            <w:pPr>
              <w:pStyle w:val="Normal"/>
              <w:ind w:first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ройство пикников и костри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но-антропогенные экосистемы ООП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ушение растительного и почвенного покрова</w:t>
            </w:r>
          </w:p>
          <w:p>
            <w:pPr>
              <w:pStyle w:val="Normal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астание территории золотарником канадским и недотрогой железконос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но-антропогенные экосистемы ООП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формация существующих природных сообществ в синантропные, трансформация существующих редких экосистем с редкими видами растений,</w:t>
            </w:r>
          </w:p>
          <w:p>
            <w:pPr>
              <w:pStyle w:val="Normal"/>
              <w:ind w:firstLine="5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чезновение редких видов растений, сокращение численности видов животных, связанных с сообществами остепненных лугов и меловых обнажений. </w:t>
            </w:r>
          </w:p>
          <w:p>
            <w:pPr>
              <w:pStyle w:val="Normal"/>
              <w:ind w:firstLine="5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2. Потенциальные факторы, негативное действие которых проявляется на охраняемых природных комплексах и объектах ООПТ приведены в Таблице № 4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0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фак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 воздейств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явление негативного воздейств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ройка территории ООП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но-антропогенные экосистемы ООП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ушение растительного и почвенного покрова, трансформация существующих редких экосистем с редкими видами растений, уменьшение биоразнообразия памятников природы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9. Режим особ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а особо охраняемой природной территории запрещается всякая деятельность, влекущая за собой нарушение состояния и сохранности памятников природы, в том числе запрещ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доставление земельных участков под застройку, а также для коллективного садоводства и огородничества, а также возведение самовольных построек; новое строительство, не связанное с функционированием памятника природы, кроме реализации проектов строительства и реконструкции линейных сооружений, согласованных со специально уполномоченными органами, прошедших государственную экологическую экспертизу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пашка территории (за исключением частных домовлад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емка грунтов, деятельность, влекущая за собой нарушение почвенного покрова кроме: действий в пределах реализации проектов строительства и реконструкции прошедших государственную экологическую экспертизу, противооползневых, противоэрозионных мероприятий и действий для содержания и ремонта линейных сооружений с разрешения специально уполномоченных органов, последующей рекультивацией и восстановлением нарушенного почвенного покр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нарушение форм рельефа и геологических обнажений в т.ч. действия, ведущие к эрозии склонов, выполаживание, террасирование склонов, засыпание отвершков, устройство дамб, насыпей, за исключением: действий в пределах реализации проектов строительства и реконструкции, прошедших государственную экологическую экспертизу, противооползневых, противоэрозионных мероприятий и действий для содержания и ремонта линейных сооружений с разрешения специально уполномоченных органов и последующей рекультиваци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д) добыча полезных ископаемы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взрывные работы, использование пиротехнически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) самовольное ведение раскопок, вывоз грунта и предметов, имеющих историко-культурную ценност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) проведение всех видов рубок, кроме: рубок в пределах реализации проектов строительства и реконструкции линейных сооружений, прошедших государственную экологическую экспертизу, рубок для содержания и ремонта линейных сооружений, санитарных рубок с разрешения специально уполномоченных органов и рубок плодово-ягодных насаждений в пределах частных домовлад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уничтожение и повреждение травянистого и кустарникового покрова, кроме: возделывания земель садово–огородных участков на территории частных домовладений и работ по благоустройству территории коммунальными службами, действий в пределах реализации проектов строительства и реконструкции прошедших государственную экологическую экспертизу, противооползневых, противоэрозионных мероприятий и действий для содержания и ремонта линейных сооружений с разрешения специально уполномоченных органов и последующим восстановлением нарушенных травяного и кустарникового покро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) сбор цветов, листьев, ягод и других частей растений, заготовка сока, нанесение любых иных повреждений растениям, за исключением: сбора образцов в научно-исследовательских целях, действий в пределах реализации проектов строительства и реконструкции прошедших государственную экологическую экспертизу, противооползневых, противоэрозионных мероприятий и действий для содержания и ремонта линейных сооружений с разрешения специально уполномоченных орг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</w:t>
      </w:r>
      <w:r>
        <w:rPr>
          <w:color w:val="000000"/>
          <w:sz w:val="28"/>
          <w:szCs w:val="28"/>
        </w:rPr>
        <w:t>действия, ведущие к изменению видового состава животного и растительного мира ООПТ</w:t>
      </w:r>
      <w:r>
        <w:rPr>
          <w:sz w:val="28"/>
          <w:szCs w:val="28"/>
        </w:rPr>
        <w:t>, выкапывание для пересадки видов местной флоры, ловля или уничтожение представителей фауны,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азорение гнезд, нор, дупел,</w:t>
      </w:r>
      <w:r>
        <w:rPr>
          <w:i/>
        </w:rPr>
        <w:t xml:space="preserve"> </w:t>
      </w:r>
      <w:r>
        <w:rPr>
          <w:sz w:val="28"/>
          <w:szCs w:val="28"/>
        </w:rPr>
        <w:t>нарушение условий обитания редких и исчезающих видов растений и животных, за исключением мероприятий, санкционированных специально уполномоченными орган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) сенокошение и заготовка корма для ско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он и выпас ско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мойка транспортных средст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) нарушение режимов использования водных объектов, установленных Вод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ятельность, ведущая к изменению гидрологического режима и/или ухудшению экологического состояния водных объектов ООП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пруд и водоё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по изменению русла ручьёв, кроме: действий по очистке, работ в пределах реализации проектов строительства и реконструкции прошедших государственную экологическую экспертизу, противооползневых, противоэрозионных мероприятий и действий для содержания и ремонта линейных сооружений с разрешения специально уполномоченных орг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уровня грунтовых вод; нарушение выходов грунтовых вод кроме каптирования и очистки родников;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грязнение водных источников, сброс неочищенных хозбытовых и производственных стоков, изменение водного режима ручьев (малых рек) оврагов Верхнего и Нижнего Судков, родников, изменение естественного уровня водного горизонта, гидрологического режима и гидрохимического сост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) размещение всех видов отходов, за исключением твердых коммунальных отходов в специально оборудованных (отведенных) местах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мусоривание и захламление территории;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) применение ядохимикатов и гербицидов за пределами частных домовладений, за исключением случаев по проведению мероприятий по удалению карантинных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) разбивка туристических стоянок, разведение костров, устройство палов, поджигание расти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) движение и стоянка механических транспортных средств вне маркированных пут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) уничтожение и повреждение плакатов, аншлагов и указа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) нарушение регламентов использования зон охраны объектов культурного наследия, расположенных на территории г. Брянска, градостроительных регламентов в границах зон охраны объектов культурного и археологического наследия., действующим согласно утверждённым схемам, а так же нарушение регламентов схемы масштабно-типологической классификации застройки территорий кварталов и домовладений (Советский район) и схемы высотной и градостроительно-композиционной характеристики застройки (Советский район)» для территорий «Овраги Верхний и Нижний Судки с родниками, бровками и отвершками в г.Брянске (Брянские балки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) иная деятельность, угрожающая сохранности памятников прир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2. На особо охраняемой природной территории разрешаются следующие виды деятельности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учно-исследовательская, эколого-просветительская работа, в том числе со временным нарушением почвенного покрова, изъятием биологических образцов; экологический мониторинг, установка аншлагов;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рекреация, эколого–просветительские и эстетические мероприят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отвращение и ликвидация чрезвычайных ситуаций природного и техногенного характер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тивоэрозионные, противооползневые мероприятия, санкционированные специально уполномоченными органам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монтные работы на объектах районного и (или) городского значения с разрешения специально уполномоченных орган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емедиация (восстановление и очистка) почв, грунтов, водных объектов, растительного покрова, нарушенных хозяйственной детальностью человек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ликвидация свалок твёрдых коммунальных отходов, уборка мелкого мусора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истка русел ручьёв с соблюдением требований водного законодательств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отивопожарные мероприятия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Мероприятия, необходимые для обеспечения функционирования ООПТ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эрозионные и противооползневые мероприятия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едиация почв, грунтов, водных объектов, растительного покрова, нарушенных хозяйственной детальностью – ликвидация свалок твёрдых коммунальных отходов, уборка мелкого мусора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екреационных зон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по ограничению численности золотарника канадского.</w:t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ConsPlus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аспорту памятников природы «Овраги Верхний и Нижний Судки с родниками, бровками и отвершками в г. Брянске (Брянские балки)»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bookmarkStart w:id="2" w:name="P216"/>
      <w:bookmarkEnd w:id="2"/>
      <w:r>
        <w:rPr>
          <w:b w:val="false"/>
          <w:sz w:val="28"/>
          <w:szCs w:val="28"/>
        </w:rPr>
        <w:t>ОПИСАНИЕ</w:t>
        <w:br/>
        <w:t>объектов растительного мира, произрастающих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амятниках природы «Овраги Верхний и Нижний Судки с родниками, бровками и отвершками в г. Брянске (Брянские балки)»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лора Брянских балок включает более 470 видов высших сосудистых раст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амятника природы выявлены следующие типы сообщест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сообщества: вязовники с кленом платановидным, вязовники с кленом американским, дубняки термофильные разнотравные, липняки лещиновые, осинники с кленом платановидным, березняки разнотравные, ломкоивовые, чистотелово-американскокленовые и чистотелово-робиниевые ложноакациевые, сосняки с кленом платановидным чистотеловы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яные сообщества. Луговые: гераниево-лугово-мятликовые, мягкоподмаренниково-лугово-овсяницевые, жабрецово-узколистно-мятликовые, жабрецово-лугово-овсяницевые, душистоколосково-тонкополевичные, манжетково-трясунковые, ветринично-узколистно-мятликовые, обыкновеннорепешково-наземно-вейниковые, однолетнемятликовые, спорышевые или птичьегорцевые. Болотные: лесокамышовые, топянохвощевые, широколистнорогозовые. Рудеральные: повойно-свербиговые, бутеневые, крапивно-снытивые, чередовые, золотарниковые, рейноуртивые, железисто-недотроговые, сибирскогераниевы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еобладание в верховьях и боковых Брянских балках крутых склонов позволило сохраниться участкам, антропогенная нагрузка на которые невелика. Такая же ситуация складывается в местах выхода грунтовых вод и вдоль ручьев на днище балок. Именно эти участки вносят существенный вклад в сохранение аборигенных фитоценозов и представляют собой естественные резерваты редких и исчезающих видов. На территории памятника природы оврагов Верхний и Нижний Судки отмечено 7 видов растений (Панасенко, 2002; Харин, 2008), занесенных в Красную книгу Брянской области (2016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ом подтверждено произрастание следующих редких видов: ветреница лесная, лук медвежий, пузырник ломкий, наперстянка крупноцветковая. В ходе мониторинговых исследований не удалось повторить находки следующих видов: астра ромашковая, горечавка крестовидная, дрок германский. Ряд местообитаний уничтожены в результате антропогенного воздействия, растительность балок значительно трансформирована инвазией заносного североамериканского растения - золотарника канадского, который существенно снизил разнообразие на исследованной территории. Инвазия золотарника канадского привела к преобразованию травяных остепненных сообществ на склонах балок и исчезновению редких видов.</w:t>
      </w:r>
      <w:r>
        <w:br w:type="page"/>
      </w:r>
    </w:p>
    <w:p>
      <w:pPr>
        <w:pStyle w:val="ConsPlusNormal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ConsPlus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аспорту памятников природы «Овраги Верхний и Нижний Судки с родниками, бровками и отвершками в г. Брянске (Брянские балки)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-схема находок редких растений, занесенных в Красную книгу Брянской област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620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20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ConsPlus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аспорту памятников природы «Овраги Верхний и Нижний Судки с родниками, бровками и отвершками (Брянские балки) в г. Брянске 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-схема встреч редких животных, занесенных в Красную книгу Брянской области/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6201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20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ConsPlus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аспорту памятников природы «Овраги Верхний и Нижний Судки с родниками, бровками и отвершками в       г. Брянске (Брянские балки)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Директор департамен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природных ресурсов и эколог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Брянс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«___» ______________ 20_____ г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bookmarkStart w:id="3" w:name="P302"/>
      <w:bookmarkEnd w:id="3"/>
      <w:r>
        <w:rPr>
          <w:sz w:val="28"/>
          <w:szCs w:val="28"/>
        </w:rPr>
        <w:t>ОХРАННОЕ ОБЯЗАТЕЛЬСТВО №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амятник природы </w:t>
      </w:r>
    </w:p>
    <w:p>
      <w:pPr>
        <w:pStyle w:val="HTML"/>
        <w:spacing w:lineRule="atLeas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</w:rPr>
        <w:t>(наименование памятника природы)</w:t>
      </w:r>
    </w:p>
    <w:p>
      <w:pPr>
        <w:pStyle w:val="HTML"/>
        <w:spacing w:lineRule="atLeast" w:line="3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ходящегося в ведении департамента природных ресурсов и экологии Бря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. Брянск</w:t>
        <w:tab/>
        <w:tab/>
        <w:tab/>
        <w:tab/>
        <w:tab/>
        <w:tab/>
        <w:tab/>
        <w:tab/>
        <w:t xml:space="preserve">  «__»_________20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tLeas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ное обязательство выдано в соответствии с Федеральным законом от 14 марта 1995 г. № 33-ФЗ «Об особо охраняемых природных территориях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лица, фамилия, имя, отчество (при наличии)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зического лица, в том числе индивидуального предпринимателя)</w:t>
      </w:r>
      <w:r>
        <w:rPr/>
        <w:t xml:space="preserve"> 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(именуемый) в дальнейшем «Охраняющий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ясь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</w:rPr>
        <w:t>(собственником, владельцем, пользовател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 (земельных участков) с кадастровым номером (номерами)</w:t>
      </w:r>
      <w:r>
        <w:rPr/>
        <w:t xml:space="preserve">______________________ , </w:t>
      </w:r>
      <w:r>
        <w:rPr>
          <w:rFonts w:cs="Times New Roman" w:ascii="Times New Roman" w:hAnsi="Times New Roman"/>
          <w:sz w:val="28"/>
          <w:szCs w:val="28"/>
        </w:rPr>
        <w:t>общей площадью ___________________на котором (которых) находится памятник природы регионального значения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 </w:t>
      </w:r>
      <w:r>
        <w:rPr>
          <w:rFonts w:cs="Times New Roman" w:ascii="Times New Roman" w:hAnsi="Times New Roman"/>
        </w:rPr>
        <w:t>(наименование памятника природы и реквизиты правового акта о его создании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(далее - памятник природы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нахождение памятника природы: </w:t>
      </w:r>
      <w:r>
        <w:rPr>
          <w:sz w:val="28"/>
          <w:szCs w:val="28"/>
        </w:rPr>
        <w:t>_________________________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имает на себя обязательства по обеспечению режима особой охраны памятника природы.</w:t>
      </w:r>
      <w:r>
        <w:rPr/>
        <w:t xml:space="preserve">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храняющий обязан:</w:t>
      </w:r>
      <w:r>
        <w:rPr/>
        <w:t xml:space="preserve">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еспечивать режим особой охраны памятника природы, установленный Федеральным законом от 14 марта 1995 года № ЗЗ-ФЗ «Об особо охраняемых природных территориях», Паспортом памятника природы, утвержденным ______________________________________(далее - Паспорт)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           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</w:t>
      </w:r>
      <w:r>
        <w:rPr>
          <w:rFonts w:cs="Times New Roman" w:ascii="Times New Roman" w:hAnsi="Times New Roman"/>
        </w:rPr>
        <w:t>(реквизиты правового акта об утверждении Паспорта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спользовать памятник природы с соблюдением требований земельного, водного, лесного законодательства, законодательства о градостроительной деятельности, о пожарной безопасности, иного законодательства Российской Федерации и Брянской области, а также настоящего охранного обязательства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Не препятствовать проведению департаментом природных ресурсов и экологии Брянской области (далее - департамент) натурных обследований памятника природы, а также законной деятельности должностных лиц департамента, осуществляющих региональный государственный надзор в области охраны и использования особо охраняемых природных территорий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Не осуществлять деятельность, влекущую за собой нарушение сохранности памятника природы, в том числе компонентов природной среды, указанных в акте натурного обследования памятника природы (части памятника природы)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случае нарушения сохранности памятника природы: - письменно сообщить об этом в департамент в срок, не превышающий 5 дней с момента, когда Охраняющий узнал о нарушении сохранности памятника природы; - принять меры по устранению последствий и недопущению в дальнейшем нарушения сохранности памятника природы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е осуществлять возведение самовольных построек; новое строительство, не связанное с функционированием памятника прир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Не допускать размещение всех видов отходов, за исключением твердых коммунальных отходов в специально оборудованных (отведенных) местах; замусоривание и захламление территор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Своевременно  принимать меры по пресечению нарушений режима охраны государственных памятников природы, а также устранению их последствий  для приведения участка, закрепленного за владельцем, собственником, арендатором (нужное подчеркнуть), в надлежащее состояние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ствие настоящего охранного обязательства прекращается в случа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зднения памятника природы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ения земельного участка (земельных участков) с кадастровым номером (номерами) ________________________________________________, общей площадью ________________________ из границ памятника природы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я права собственности (владения, пользования) Охраняющего в отношении земельного участка (земельных участков) с кадастровым номером (номерами) __________________________________ , общей площадью_________________________________ 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охранное обязательство оформлено в двух экземплярах, один из которых хранится в департаменте, а второй - у Охраняющего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м к настоящему охранному обязательству, являющимся его неотъемлемой частью является копия акта натурного обследования памятника природы (части памятника природы)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хранное обязательство подлежит переоформлению в случае изменения собственника, владельца, пользователя земельным участком, на которых находятся памятники природы регионального значения «Овраги Верхний и Нижний Судки с родниками, бровками и отвершками </w:t>
        <w:br/>
        <w:t xml:space="preserve">в г. Брянске (Брянские балки)», реквизитов Охраняю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оответствии со статьей 8.39 КоАП РФ за нарушение установленного режима или иных правил охраны и использования окружающей среды и природных ресурсов на территориях памятников природы влечет наложение административного штрафа на граждан в размере от трех тысяч до четырех тысяч рублей с конфискацией орудий совершения административного правонарушения и продукции незаконного природопользования или без таковой; на должностных лиц - от пятнадцати тысяч до двадцати тысяч рублей с конфискацией орудий совершения административного правонарушения и продукции незаконного природопользования или без таковой; на юридических лиц - от трехсот тысяч до пятисот тысяч рублей с конфискацией орудий совершения административного правонарушения и продукции незаконного природопользования или без таков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юридического лица, фамилия, имя, отчество (при наличии) физического лица, в том числе индивидуального предпринимателя)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___»______________20__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Место печати    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Times New Roman" w:hAnsi="Times New Roman" w:eastAsia="Calibri" w:cs="Times New Roman"/>
      <w:b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6">
    <w:name w:val=" Знак Знак6"/>
    <w:qFormat/>
    <w:rPr>
      <w:b/>
      <w:bCs/>
      <w:sz w:val="36"/>
      <w:szCs w:val="36"/>
      <w:lang w:val="en-US" w:bidi="ar-SA"/>
    </w:rPr>
  </w:style>
  <w:style w:type="character" w:styleId="5">
    <w:name w:val=" Знак Знак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 Знак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Keyvalueitemtitle">
    <w:name w:val="key-value__item-title"/>
    <w:qFormat/>
    <w:rPr/>
  </w:style>
  <w:style w:type="character" w:styleId="Textcut2">
    <w:name w:val="text-cut2"/>
    <w:qFormat/>
    <w:rPr/>
  </w:style>
  <w:style w:type="character" w:styleId="Taxonname">
    <w:name w:val="taxon-name"/>
    <w:qFormat/>
    <w:rPr/>
  </w:style>
  <w:style w:type="character" w:styleId="Taxonauthor">
    <w:name w:val="taxon-author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120" w:after="120"/>
      <w:ind w:left="720" w:hanging="0"/>
      <w:jc w:val="both"/>
    </w:pPr>
    <w:rPr>
      <w:b/>
      <w:bCs/>
      <w:sz w:val="20"/>
      <w:szCs w:val="20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caps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5:29:00Z</dcterms:created>
  <dc:creator>Larina</dc:creator>
  <dc:description/>
  <cp:keywords/>
  <dc:language>en-US</dc:language>
  <cp:lastModifiedBy>vasili</cp:lastModifiedBy>
  <cp:lastPrinted>2018-04-04T13:08:00Z</cp:lastPrinted>
  <dcterms:modified xsi:type="dcterms:W3CDTF">2018-04-04T10:10:00Z</dcterms:modified>
  <cp:revision>6</cp:revision>
  <dc:subject/>
  <dc:title>Документ предоставлен КонсультантПлюс</dc:title>
</cp:coreProperties>
</file>