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Главы города Брянск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05 апреля 2018 года № 1557-пг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УКАЗ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УБЕРНАТОРА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__ 2018 г. №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Бр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4677" w:hanging="0"/>
        <w:jc w:val="both"/>
        <w:rPr/>
      </w:pPr>
      <w:r>
        <w:rPr>
          <w:b w:val="false"/>
          <w:sz w:val="28"/>
          <w:szCs w:val="28"/>
        </w:rPr>
        <w:t xml:space="preserve">О создании охранной зоны памятника природы «Овраги Верхний и Нижний Судки с родниками, бровками и отвершками в г. Брянске (Брянские балки)» и об утверждении ее Положения и границ </w:t>
      </w:r>
    </w:p>
    <w:p>
      <w:pPr>
        <w:pStyle w:val="ConsPlusNormal"/>
        <w:ind w:right="51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 марта 1995 года № 33-ФЗ «Об особо охраняемых природных территориях», постановлением Правительства Российской Федерации от 19 февраля 2015 года № 138 </w:t>
        <w:br/>
        <w:t xml:space="preserve">«Об утверждении Правил создания охранных зон отдельных категорий особо охраняемых природных территорий, установления их границ, определения режима охраны и использования земельных участков и водных объектов </w:t>
        <w:br/>
        <w:t xml:space="preserve">в границах таких зон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30 декабря 2005 года </w:t>
        <w:br/>
        <w:t>№ 121-З «Об особо охраняемых природных территориях в Брянской области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1"/>
        </w:numPr>
        <w:ind w:left="0" w:right="-1" w:firstLine="709"/>
        <w:jc w:val="both"/>
        <w:rPr/>
      </w:pPr>
      <w:r>
        <w:rPr>
          <w:b w:val="false"/>
          <w:sz w:val="28"/>
          <w:szCs w:val="28"/>
        </w:rPr>
        <w:t>Создать охранную зону памятников природы «Овраги Верхний и Нижний Судки с родниками, бровками и отвершкам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г. Брянске </w:t>
        <w:br/>
        <w:t xml:space="preserve">(Брянские балки)». </w:t>
      </w:r>
    </w:p>
    <w:p>
      <w:pPr>
        <w:pStyle w:val="ConsPlusTitle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Утвердить прилагаемые:</w:t>
      </w:r>
    </w:p>
    <w:p>
      <w:pPr>
        <w:pStyle w:val="ConsPlusTitle"/>
        <w:numPr>
          <w:ilvl w:val="1"/>
          <w:numId w:val="1"/>
        </w:numPr>
        <w:ind w:left="0" w:right="-1" w:firstLine="709"/>
        <w:jc w:val="both"/>
        <w:rPr/>
      </w:pPr>
      <w:r>
        <w:rPr>
          <w:b w:val="false"/>
          <w:sz w:val="28"/>
          <w:szCs w:val="28"/>
        </w:rPr>
        <w:t xml:space="preserve">Положение об охранной зоне памятников природы «Овраги Верхний и Нижний Судки с родниками, бровками и отвершками в г. Брянске (Брянские балки)» (Приложение № 1). 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2. Границы охранных зон памятников природы «Овраги Верхний и Нижний Судки с родниками, бровками и отвершками в г. Брянске (Брянские балки)» (Приложение № 2) и отображённые на К</w:t>
      </w:r>
      <w:r>
        <w:rPr>
          <w:bCs/>
          <w:sz w:val="28"/>
          <w:szCs w:val="28"/>
        </w:rPr>
        <w:t xml:space="preserve">арте (схеме) </w:t>
      </w:r>
      <w:r>
        <w:rPr>
          <w:sz w:val="28"/>
          <w:szCs w:val="28"/>
        </w:rPr>
        <w:t>границ охранных зон памятников природы «Овраги Верхний и Нижний Судки с родниками, бровками и отвершками в г. Брянске (Брянские балки)» (Приложение № 3)</w:t>
      </w:r>
      <w:r>
        <w:rPr>
          <w:bCs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Опубликовать настоящий указ на «Официальном интренет-портале правовой информации» (pravo.gov.ru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</w:t>
        <w:br/>
        <w:t>на заместителя Губернатора Брянской области Мокренко Ю.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убернатор</w:t>
        <w:tab/>
        <w:tab/>
        <w:tab/>
        <w:tab/>
        <w:tab/>
        <w:tab/>
        <w:tab/>
        <w:tab/>
        <w:tab/>
        <w:tab/>
        <w:t>А.В. Богом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C840053AD784C6382E8A22E3CDC75D4B4504BFF1068CE9F73E7A96E55A5DDF7719175ED64E339C373EL" TargetMode="External"/><Relationship Id="rId3" Type="http://schemas.openxmlformats.org/officeDocument/2006/relationships/hyperlink" Target="consultantplus://offline/ref=F9C840053AD784C6382E942FF5A19B504B485AB3F6018FBBAB6121CBB253578830564E1C9243369D7BCA1E3035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9:36:00Z</dcterms:created>
  <dc:creator>vasili</dc:creator>
  <dc:description/>
  <cp:keywords/>
  <dc:language>en-US</dc:language>
  <cp:lastModifiedBy>zxca</cp:lastModifiedBy>
  <cp:lastPrinted>2018-04-05T15:58:00Z</cp:lastPrinted>
  <dcterms:modified xsi:type="dcterms:W3CDTF">2018-04-05T12:58:00Z</dcterms:modified>
  <cp:revision>4</cp:revision>
  <dc:subject/>
  <dc:title>Проект</dc:title>
</cp:coreProperties>
</file>