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29" w:hanging="0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6120" w:hanging="0"/>
        <w:jc w:val="both"/>
        <w:outlineLvl w:val="0"/>
        <w:rPr/>
      </w:pPr>
      <w:r>
        <w:rPr>
          <w:sz w:val="28"/>
          <w:szCs w:val="28"/>
        </w:rPr>
        <w:t>к указу Губернатора Брянской области</w:t>
      </w:r>
    </w:p>
    <w:p>
      <w:pPr>
        <w:pStyle w:val="ConsPlus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 г. №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ПОЛОЖЕНИЕ </w:t>
        <w:br/>
        <w:t>об охранной зоне памятников природы «Овраги Верхний и Нижний Судки</w:t>
        <w:br/>
        <w:t>с родниками, бровками и отвершками в г. Брянске (Брянские балки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хранной зоне памятников природы регионального значения «Овраги Верхний и Нижний Судки с родниками, бровками и отвершками в г. Брянске (Брянские балки)» (далее – Брянские балки, овраг, балка) разработано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 марта 1995 года № 33-ФЗ «Об особо охраняемых природных территориях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30 декабря 2005 года № 121-З «Об особо охраняемых природных территориях Брянской области», постановлением Брянской областной Думы от 8 сентября 1994 года № 34   «Об объявлении оврагов Верхний и Нижний Судки с родниками, бровками и отвершками (Брянские балки) в г. Брянске памятниками природы областного знач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хранная зона ООПТ «</w:t>
      </w:r>
      <w:r>
        <w:rPr>
          <w:spacing w:val="2"/>
          <w:sz w:val="28"/>
          <w:szCs w:val="28"/>
        </w:rPr>
        <w:t xml:space="preserve">Овраги Верхний и Нижний Судки </w:t>
        <w:br/>
        <w:t>с родниками, бровками и отвершками в г. Брянске (Брянские балки)</w:t>
      </w:r>
      <w:r>
        <w:rPr>
          <w:sz w:val="28"/>
          <w:szCs w:val="28"/>
        </w:rPr>
        <w:t>» занимает часть водосборного бассейна балок от верхней границы склонов, направленных к балкам до границы ООПТ. Ширина охраны зоны изменяется в зависимости от крутизны поверхности от первых десятков до нескольких стен метров. На застроенных участках внешняя граница охранной зоны проведена с учётом особенностей антропогенно изменённого рельефа, границам кадастровых участков, автомобильным дорогам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охранной зоны памятников природы регионального значения «Овраги Верхний и Нижний Судки с родниками, бровками и отвершками </w:t>
        <w:br/>
        <w:t>в г. Брянске (Брянские балки)» были уточнены в сторону увеличения площади охранной зоны, в целях сокращение отрицательного воздействия хозяйственной деятельности на природные комплексы и объекты памятника природы, улучшения условий существования животных и растений за счет расширения участков их обитания, сохранение объектов животного и растительного мира, водных объектов. Данное обстоятельство позволит сохранить памятник природы регионального значения без установления зоны ограниченной эксплуатаци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Местоположение характерных поворотных точек границы на местности в системе координат МСК-32, применяемой для ведения государственного кадастра недвижимости Брянского областного кадастрового округа определено с учётом факторов, изложенных в материалах комплексного экологического обследования территории памятников природы областного значения с обоснованием прохождения границ и охранных зон памятников природы «Овраги Верхний и Нижний Судки с родниками, бровками и отвершками (Брянские балки) в г. Брянске» и утверждено указом Губернатора Брянской области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лощадь охранной зоны ООПТ.</w:t>
      </w:r>
    </w:p>
    <w:tbl>
      <w:tblPr>
        <w:tblW w:w="5954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426"/>
        <w:gridCol w:w="1701"/>
      </w:tblGrid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площад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95,5422  г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ка Верхний Судо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97,0364 г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ка Нижний Судо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,5058 г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писание природных особенностей охранной зоны: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magenta"/>
        </w:rPr>
      </w:pPr>
      <w:r>
        <w:rPr>
          <w:sz w:val="28"/>
          <w:szCs w:val="28"/>
        </w:rPr>
        <w:t>1.4.1. Геологические: с</w:t>
      </w:r>
      <w:r>
        <w:rPr>
          <w:iCs/>
          <w:sz w:val="28"/>
          <w:szCs w:val="28"/>
        </w:rPr>
        <w:t xml:space="preserve"> поверхности охранная зона балок сложена преимущественно верхнеплейстоценовыми 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III</w:t>
      </w:r>
      <w:r>
        <w:rPr>
          <w:iCs/>
          <w:sz w:val="28"/>
          <w:szCs w:val="28"/>
        </w:rPr>
        <w:t>) лессовидными суглинками, которые чаще всего залегают на карбонатной толще пород верхнего мела. На некоторых участках (понижениях палеорельефа) лессовидные суглинки подстилаются щебнистым суглинком – древними продуктами выветривания карбонатной толщи и водно-ледниковыми песчано-глинистыми отлож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 Геоморфологические: о</w:t>
      </w:r>
      <w:r>
        <w:rPr>
          <w:iCs/>
          <w:sz w:val="28"/>
          <w:szCs w:val="28"/>
        </w:rPr>
        <w:t xml:space="preserve">хранная зона ООПТ занимает часть водосбора балок, с которой поверхностный сток направляется по уклону поверхности, к их бровкам. В рельефе охранной зоны преобладают слабонаклонные (2-5°), реже средней крутизны (5-8°), поверхности разной формы. Чередуются относительно ровные, выпуклые и вогнутые участки, последние плавно переходят в слабо выраженные в рельефе линейные понижения – ложбины стока (потяжины). Абсолютная высота поверхности изменяется от 212-208 м у верховий балок, до 180-175 м (БС) у нижней части балки Нижний Судок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1.4.3. Ботанические: на территории охранной зоны преобладают сорные и синантропные виды растений, на землях частных домовладений и прилегающих территорий отмечены декоративные культивируемые виды. Фоновыми являются агроценозы (сады и огороды) и травянистые синантропные сообщества: свербиговые, бутеневые, крапивно-снытиевые, </w:t>
      </w:r>
      <w:r>
        <w:rPr>
          <w:bCs/>
          <w:sz w:val="28"/>
          <w:szCs w:val="28"/>
        </w:rPr>
        <w:t xml:space="preserve">золотарниковые, </w:t>
      </w:r>
      <w:r>
        <w:rPr>
          <w:sz w:val="28"/>
          <w:szCs w:val="28"/>
        </w:rPr>
        <w:t>сибирскогераниевы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1.4.4. Зоологические: преобладают представители синантропной фауны, группа видов, популяции которых в непосредственном соседстве с человеком нашли весьма благоприятные условия для существования. Таковыми являются сизый голубь, домовый воробьи, серая ворона, сорока, скворец, черный стриж, большая синица, собака, кошка, синантропные виды насекомых (обитатели агроценозов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5. Объекты особой охраны: охранная зона создана для сохранения ландшафта оврагов Верхний и Нижний Судок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1.6. Источники негативного антропогенного воздействия: существующие факторы, негативное действие которых проявляется на охраняемых природных комплексах и объектах ООПТ в приделах охранной зоны приведены в таблице № 1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>Таблиц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7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фа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 воздейств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явление негативного воздейств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5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брос сточных вод, минуя систему городской канализации и отведение поверхностных вод на склоны без сооружений, рассеивающих сток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Природно-антропогенные экосистемы ООП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7"/>
                <w:szCs w:val="27"/>
              </w:rPr>
              <w:t>Нарушение растительного и почвенного покрова, загрязнение окружающей среды, ухудшение качества окружающей среды</w:t>
            </w:r>
            <w:r>
              <w:rPr>
                <w:i/>
                <w:sz w:val="27"/>
                <w:szCs w:val="27"/>
              </w:rPr>
              <w:t xml:space="preserve">, загрязнение поверхностных и подземных водных объекто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7"/>
                <w:szCs w:val="27"/>
              </w:rPr>
              <w:t>Засорение территории Т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Природно-антропогенные экосистемы ООП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рязнение окружающей среды, ухудшение качества окружающей среды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отенциальные факторы, негативное действие которых проявляется на охраняемых природных комплексах и объектах ООПТ приведены в таблице №2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7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фа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 воздейств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явление негативного воздейств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Застройка территории охранной зоны ООП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Природно-антропогенные экосистемы ООП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Деградация экосистем с редкими видами растений, уменьшение биоразнообразия памятников природы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 Режим охраны, установленный территории охранных зон памятников природы регионального значения «Овраги Верхний и Нижний Судки с родниками, бровками и отвершками в г. Брянске(Брянские балки)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1.8.1. В охранной зоне особо охраняемой природной территории запрещается всякая деятельность, влекущая за собой нарушение состояния и сохранности памятника природы, в том числе запрещ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всех видов рубок, кроме: рубок в пределах реализации проектов строительства и реконструкции, прошедших государственную экспертизу, рубок для содержания и ремонта линейных сооружений, санитарных рубок (рубок ухода) и рубок плодово-ягодных насаждений в пределах частных домовла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ничтожение и повреждение травянистого и кустарникового покрова, кроме: возделывания земель садово–огородных участков на территории частных домовладений и работ по благоустройству территории коммунальными службами, действий в пределах реализации проектов строительства и реконструкции, прошедших государственную экспертизу, противооползневых, противоэрозионных мероприятий и действий для содержания и ремонта линейных сооружений с последующим восстановлением нарушенных травяного и кустарникового покро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заготовка сока, нанесение иных повреждений древесным насаждениям за пределами частных землевладений. За исключением работ по благоустройству территории коммунальными службами, сбора образцов в научно-исследовательских целях, действий в пределах реализации проектов строительства и реконструкции прошедших государственную экспертизу, противооползневых, противоэрозионных мероприятий и действий для содержания и ремонта линейных сооруж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размещение всех видов отходов, за исключением твердых коммунальных отходов в специально оборудованных (отведенных) места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загрязнение водных источников, сброс хозяйственных бытовых и промышленных сточных вод, не подвергшихся санитарной очистке, обезвреживанию (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), изменение водного режима ручьев (малых рек) оврагов Верхнего и Нижнего Судков, родников, изменение естественного уровня водного горизонта, гидрологического режима и гидрохимического состава, проведение осушительных и гидромелиоратив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деятельность, ведущая к изменению гидрологического режима поверхностных водных объектов и горизонтов подземных во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) мойка транспорт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) увеличение площади участков с твёрдым покрытием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) новое строительство объектов более 2-х этажей включая подземные, при этом не более 1 подземного в пределах 12 м общей высотности </w:t>
        <w:br/>
        <w:t xml:space="preserve">с соблюдением противоэрозионных мероприятий, не допускающих увеличение поверхностного стока,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и реконструкции и капитальном ремонте существующих объектов капитального строительства не допустимо увеличение, площади (допустимы расхождения не более 10% от исходных размеров) в пределах погрешности определения ранее существовавших площадей до 10%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пустимые объекты строительства, а также объекты капитального строительства, подлежащие реконструкции и капитальному ремонту, обязательно проведение процедуры оценки воздействия намечаемой хозяйственной деятельности на экосистему Брянских балок (ОВОС) </w:t>
        <w:br/>
        <w:t>с учетом социальной значимости данной хозяйствен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еконструкции и капитальном ремонте существующих объектов капитального строительства допустимо увеличение этажности объекта </w:t>
        <w:br/>
        <w:t>в пределах норм установленных настоящим подпун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) нарушение регламентов использования зон охраны объектов культурного наследия, расположенных на территории г. Брянска, градостроительных регламентов в границах зон охраны объектов культурного и археологического наследия., действующим согласно утверждённым схемам, а так же нарушение  регламентов схемы масштабно-типологической классификации застройки территорий кварталов и домовладений (Советский район) и схемы высотной и градостроительно-композиционной характеристики застройки (Советский район)» для территорий «Овраги Верхний и Нижний Судки с родниками, бровками и отвершками (Брянские балки) в г.Брянск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) деятельность, ведущая к изменению  видового состава животного и растительного мира ООПТ, выкапывание для пересадки видов местной флоры, ловля или уничтожение представителей фауны, </w:t>
      </w:r>
      <w:r>
        <w:rPr>
          <w:sz w:val="28"/>
          <w:szCs w:val="28"/>
          <w:shd w:fill="FFFFFF" w:val="clear"/>
        </w:rPr>
        <w:t xml:space="preserve">разорение гнезд, нор, дупел, </w:t>
      </w:r>
      <w:r>
        <w:rPr>
          <w:sz w:val="28"/>
          <w:szCs w:val="28"/>
        </w:rPr>
        <w:t>нарушение условий обитания редких и исчезающих видов растений и животных, за исключением мероприятий, санкционированных специально уполномоч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2. В охранной зоне особо охраняемой природной территории разрешаются все не запрещённые виды деятельности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Собственникам, владельцам, пользователям, арендаторам земельных участков, расположенных в пределах территории памятников природы и их охранной зоны, физическим и юридическим лицам, взявшим на себя обязательства по охране памятников природы, органам местного самоуправления, на территории которых расположены памятники природы, специально уполномоченным органом в области охраны окружающей среды Брянской области выдаются Охранные обязательства установленного образца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Собственники, владельцы и пользователи участков, прилегающих к памятнику природы, принимают на себя обязательства по обеспечению режима особой охраны памятников природ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9.Организация контроля за соблюдением режима охраны и использования памятников природы и их охранных зо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9.1. Границы памятников природы закрепляются на местности специальными знак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9.2. В границах охранных зон хозяйственная деятельность осуществляется с соблюдением положений о соответствующей охранной зоне и требований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, утвержденных в соответствии со </w:t>
      </w:r>
      <w:hyperlink r:id="rId4">
        <w:r>
          <w:rPr>
            <w:rStyle w:val="InternetLink"/>
            <w:sz w:val="28"/>
            <w:szCs w:val="28"/>
          </w:rPr>
          <w:t>статьей 28</w:t>
        </w:r>
      </w:hyperlink>
      <w:r>
        <w:rPr>
          <w:sz w:val="28"/>
          <w:szCs w:val="28"/>
        </w:rPr>
        <w:t xml:space="preserve"> Федерального закона </w:t>
        <w:br/>
        <w:t>«О животном мир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9.3. Контроль за выполнением требований охранных обязательств, а также за соблюдением режима охраны и использования памятников природы и их охранных зон обеспечивается уполномоченным исполнительным органом государственной власти в области охраны окружающей среды Брянской области, а также органами местного самоуправления, на территории которых располагаются памятники природы и их охранные зон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9.4. Нарушители установленного режима охраны памятников природы «Овраги Верхний и Нижний Судки с родниками, бровками и отвершками в   г. Брянске (Брянские балки)» и их охранных зон привлекаются к ответственности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">
    <w:name w:val="Абзац списка2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63EF2B7478CD95E331CF0290558AC66B8FFEFCFDBA0B1E41ABF62F3B5C53BC90E4E060E6CBE26812J7M" TargetMode="External"/><Relationship Id="rId3" Type="http://schemas.openxmlformats.org/officeDocument/2006/relationships/hyperlink" Target="consultantplus://offline/ref=1C63EF2B7478CD95E331D10F8639D6CB6B82A8F2F9B1084C1DF4AD726C5559EBD7ABB922A2C6E1692203691EJ5M" TargetMode="External"/><Relationship Id="rId4" Type="http://schemas.openxmlformats.org/officeDocument/2006/relationships/hyperlink" Target="consultantplus://offline/ref=687E8F2267F15DB9E4C9CEF79656906E1E8077ADAC7D9D596128AE5734975D0B64BB64DB561C2717r3zD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57:00Z</dcterms:created>
  <dc:creator>Пользователь</dc:creator>
  <dc:description/>
  <cp:keywords/>
  <dc:language>en-US</dc:language>
  <cp:lastModifiedBy>vasili</cp:lastModifiedBy>
  <cp:lastPrinted>2018-04-04T14:41:00Z</cp:lastPrinted>
  <dcterms:modified xsi:type="dcterms:W3CDTF">2018-04-04T11:42:00Z</dcterms:modified>
  <cp:revision>7</cp:revision>
  <dc:subject/>
  <dc:title>Утверждено</dc:title>
</cp:coreProperties>
</file>