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05 апреля 2018 года № 1557-п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     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48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ложения, паспорта и границ памятников природы «Овраги Верхний и Нижний Судки с родниками, бровками </w:t>
        <w:br/>
        <w:t>и отвершками в г. Брянске (Брянские балки)»</w:t>
      </w:r>
    </w:p>
    <w:p>
      <w:pPr>
        <w:pStyle w:val="ConsPlusTitle"/>
        <w:ind w:right="581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 марта 1995 года № 33-ФЗ «Об особо охраняемых природных территориях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30 декабря 2005 года № 121-З «Об особо охраняемых природных территориях в Брянской области», в целях сохранения уникального природного ландшафта памятников природы областного значения - оврагов Верхний и Нижний Судки с родниками, бровками и отвершками,</w:t>
        <w:br/>
        <w:t>в г. Брянске (Брянские балки), объявленного п</w:t>
      </w:r>
      <w:hyperlink r:id="rId4">
        <w:r>
          <w:rPr>
            <w:rStyle w:val="InternetLink"/>
            <w:sz w:val="28"/>
            <w:szCs w:val="28"/>
          </w:rPr>
          <w:t>остановлением</w:t>
        </w:r>
      </w:hyperlink>
      <w:r>
        <w:rPr>
          <w:sz w:val="28"/>
          <w:szCs w:val="28"/>
        </w:rPr>
        <w:t xml:space="preserve"> Брянской областной Думы от 8 сентября 1994 года № 34 «Об объявлении оврагов Верхний и Нижний Судки с родниками, бровками и отвершками (Брянские балки) в г. Брянске памятниками природы областного значения», Правительство Брянской области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амятниках природы «Овраги Верхний и Нижний Судки с родниками, бровками и отвершками в г. Брянске (Брянские балки)» (Приложение № 1);</w:t>
      </w:r>
    </w:p>
    <w:p>
      <w:pPr>
        <w:pStyle w:val="ConsPlusNormal"/>
        <w:ind w:firstLine="709"/>
        <w:jc w:val="both"/>
        <w:rPr/>
      </w:pPr>
      <w:hyperlink w:anchor="P105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амятников природы «Овраги Верхний и Нижний Судки с родниками, бровками и отвершками  в г. Брянске (Брянские балки)» (Приложение № 2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раницы особо охраняемых природных территорий памятника природы регионального значения «Овраги Верхний и Нижний Судки с родниками, бровками и отвершками в г. Брянске (Брянские балки)» (Приложение № 3) и отображённые на </w:t>
      </w:r>
      <w:r>
        <w:rPr>
          <w:bCs/>
          <w:sz w:val="28"/>
          <w:szCs w:val="28"/>
        </w:rPr>
        <w:t>Карте (схеме) г</w:t>
      </w:r>
      <w:r>
        <w:rPr>
          <w:sz w:val="28"/>
          <w:szCs w:val="28"/>
        </w:rPr>
        <w:t>раниц особо охраняемых природных территорий памятника природы регионального значения «Овраги Верхний и Нижний Судки с родниками, бровками и отвершками в г. Брянске (Брянские балки)» (Приложение № 4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Департаменту природных ресурсов и экологии Брянской области осуществлять выдачу охранных обязательств собственникам, владельцам, пользователям земельных участков, на которых находятся памятники природы регионального значения «Овраги Верхний и Нижний Судки </w:t>
        <w:br/>
        <w:t>с родниками, бровками и отвершками в г. Брянске» (Брянские балки)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на «Официальном интренет-портале правовой информации» (pravo.gov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  <w:br/>
        <w:t>на заместителя Губернатора Брянской области Мокренко Ю.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.В. Богомаз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0"/>
        <w:rPr/>
      </w:pPr>
      <w:r>
        <w:rPr/>
        <w:t xml:space="preserve"> </w:t>
      </w:r>
    </w:p>
    <w:p>
      <w:pPr>
        <w:pStyle w:val="ConsPlus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;Times New Roman"/>
      <w:b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;Times New Roman" w:hAnsi="Times New Roman;Times New Roman" w:eastAsia="Calibri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Calibri" w:cs="Times New Roman;Times New Roman"/>
      <w:b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 Знак Знак6"/>
    <w:qFormat/>
    <w:rPr>
      <w:b/>
      <w:bCs/>
      <w:sz w:val="36"/>
      <w:szCs w:val="36"/>
      <w:lang w:val="en-US" w:bidi="ar-SA"/>
    </w:rPr>
  </w:style>
  <w:style w:type="character" w:styleId="5">
    <w:name w:val=" Знак Знак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Keyvalueitemtitle">
    <w:name w:val="key-value__item-title"/>
    <w:qFormat/>
    <w:rPr/>
  </w:style>
  <w:style w:type="character" w:styleId="Textcut2">
    <w:name w:val="text-cut2"/>
    <w:qFormat/>
    <w:rPr/>
  </w:style>
  <w:style w:type="character" w:styleId="Taxonname">
    <w:name w:val="taxon-name"/>
    <w:qFormat/>
    <w:rPr/>
  </w:style>
  <w:style w:type="character" w:styleId="Taxonauthor">
    <w:name w:val="taxon-author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ind w:left="720" w:hanging="0"/>
      <w:jc w:val="both"/>
    </w:pPr>
    <w:rPr>
      <w:b/>
      <w:bCs/>
      <w:sz w:val="20"/>
      <w:szCs w:val="20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aps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63EF2B7478CD95E331CF0290558AC66B8FFEFCFDBA0B1E41ABF62F3B5C53BC90E4E060E6CBE26812J7M" TargetMode="External"/><Relationship Id="rId3" Type="http://schemas.openxmlformats.org/officeDocument/2006/relationships/hyperlink" Target="consultantplus://offline/ref=1C63EF2B7478CD95E331D10F8639D6CB6B82A8F2F9B1084C1DF4AD726C5559EBD7ABB922A2C6E1692203691EJ5M" TargetMode="External"/><Relationship Id="rId4" Type="http://schemas.openxmlformats.org/officeDocument/2006/relationships/hyperlink" Target="consultantplus://offline/ref=1C63EF2B7478CD95E331D10F8639D6CB6B82A8F2FEB408491FF4AD726C5559EBD7ABB922A2C6E1692203681EJ3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35:00Z</dcterms:created>
  <dc:creator>Larina</dc:creator>
  <dc:description/>
  <cp:keywords/>
  <dc:language>en-US</dc:language>
  <cp:lastModifiedBy>zxca</cp:lastModifiedBy>
  <cp:lastPrinted>2018-04-05T15:56:00Z</cp:lastPrinted>
  <dcterms:modified xsi:type="dcterms:W3CDTF">2018-04-05T12:57:00Z</dcterms:modified>
  <cp:revision>7</cp:revision>
  <dc:subject/>
  <dc:title>Документ предоставлен КонсультантПлюс</dc:title>
</cp:coreProperties>
</file>