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400" w:hanging="0"/>
        <w:outlineLvl w:val="0"/>
        <w:rPr/>
      </w:pPr>
      <w:bookmarkStart w:id="0" w:name="P35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 Брянской области</w:t>
      </w:r>
    </w:p>
    <w:p>
      <w:pPr>
        <w:pStyle w:val="ConsPlus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г. №  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ind w:left="540" w:right="71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собо охраняемой природной территории памятников природы регионального значения «Овраги Верхний и Нижний Судки</w:t>
        <w:br/>
        <w:t>с родниками, бровками и отвершками в г. Брянске (Брянские балки)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мятник природы областного значения «Овраги Верхний и Нижний Судки с родниками, бровками и отвершками в г. Брянске (Брянские балки)» (далее в настоящем Положении - памятник природы регионального значения) является уникальным, ценным в экологическом, научном, культурном и эстетическом отношениях природным объектом естественного происхождения, нуждающимся в особой охране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 особо охраняемой природной территории памятников природы регионального значения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марта 1995 года № 33-ФЗ «Об особо охраняемых природных территориях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30 декабря 2005 года № 121-З «Об особо охраняемых природных территориях Брянской области», постановлением Брянской областной Думы от 8 сентября 1994 года № 34 </w:t>
        <w:br/>
        <w:t>«Об объявлении оврагов Верхний и Нижний Судки с родниками, бровками и отвершками (Брянские балки) в г. Брянске памятниками природы областного значения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термины, употребляемые в настоящем положении применяются в следующих значениях: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/>
      </w:pPr>
      <w:r>
        <w:rPr>
          <w:sz w:val="28"/>
          <w:szCs w:val="28"/>
        </w:rPr>
        <w:t>Балка – сухая или с временным водотоком долина с полого вогнутым дном, выпуклыми задернованными склонами. Представляет собой позднюю стадию развития оврагов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ровка – резкий перелом склона, отделяющий вышележащую пологую его часть или горизонтальную поверхность от расположенного ниже более крутого участка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враг – отрицательная линейная форма рельефа, узкая, крутостенная, часто ветвящаяся к верховью, с голыми, незадернованными бортами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/>
      </w:pPr>
      <w:r>
        <w:rPr>
          <w:sz w:val="28"/>
          <w:szCs w:val="28"/>
        </w:rPr>
        <w:t>Отвершек - боковой овражек, впадающий в главный овра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мятники природы находятся в ведении уполномоченного исполнительного органа государственной власти Брянской области, осуществляющего государственное управление особо охраняемыми природными территориями областного значения, - департамента природных ресурсов и экологии Брянской области (далее – уполномоченный орган), юридический адрес: 241050, г. Брянск, бульвар Гагарина, 25.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/>
      </w:pPr>
      <w:r>
        <w:rPr>
          <w:sz w:val="28"/>
          <w:szCs w:val="28"/>
        </w:rPr>
        <w:t xml:space="preserve">2. Цель объявления природного объекта памятником природы </w:t>
        <w:br/>
        <w:t>регион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бъявления природного объекта - оврагов Верхний и Нижний Судки с родниками, бровками и отвершками 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 г. Брянске (Брянские балки) - памятниками природы регионального значения является сохранение экологической, эстетической, научной и культурной ценности балок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ки регулируют микроклимат и водный режим центральной части города, являются средой обитания редких и охраняемых видов животных и растений; создают комфортную визуальную среду для жителей города, представляют ключевой объект исследования динамики экосистем под длительным антропогенным воздействием, включают археологические и исторические памятники культурного наследия. (пишу в соответствии с паспортом)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ыми объектами охраны являются: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куст родников расположенных в близи пешеходного настила через овраг Нижний Судок, вниз по склону ориентировочно в 55 м на юго-запад от южного угла дома № 15 по ул. Пролетарской – разгрузка вод коньяк-туронского водоносного горизонта по трещинам в толще мела с общим дебитом более 10 л/с;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еста произрастания 7 видов растений, внесенных в Красную книгу Брянской области: астра ромашковая, ветреница лесная, горечавка крестовидная, дрок германский, наперстянка крупноцветковая, лук медвежий, пузырник ломкий;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места обитания 7 редких видов животных, занесённых в Красную книгу Брянской области: обыкновенная пустельга, малая вечерница, воробьиный сычик</w:t>
      </w:r>
      <w:r>
        <w:rPr>
          <w:iCs/>
          <w:sz w:val="28"/>
          <w:szCs w:val="28"/>
        </w:rPr>
        <w:t>, с</w:t>
      </w:r>
      <w:r>
        <w:rPr>
          <w:sz w:val="28"/>
          <w:szCs w:val="28"/>
        </w:rPr>
        <w:t>редний пестрый дятел, белоспинный дятел, пчела-плотник, жаба зеленая.</w:t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Вид памятника природы регион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/>
      </w:pPr>
      <w:r>
        <w:rPr>
          <w:sz w:val="28"/>
          <w:szCs w:val="28"/>
        </w:rPr>
        <w:t>Памятники природы регионального значения являются ландшафтными.</w:t>
      </w:r>
    </w:p>
    <w:p>
      <w:pPr>
        <w:pStyle w:val="ConsPlusTitle"/>
        <w:ind w:right="-5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ConsPlusTitle"/>
        <w:ind w:right="-5" w:hanging="0"/>
        <w:jc w:val="center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4. Порядок объявления природного объекта памятником природы регионального значения</w:t>
      </w:r>
    </w:p>
    <w:p>
      <w:pPr>
        <w:pStyle w:val="ConsPlusTitle"/>
        <w:ind w:right="-5" w:hanging="0"/>
        <w:jc w:val="center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/>
      </w:pPr>
      <w:r>
        <w:rPr>
          <w:sz w:val="28"/>
          <w:szCs w:val="28"/>
        </w:rPr>
        <w:t>4.1. Природные объекты объявлены памятниками природы регионального значения, а территория, занятая ими, - особо охраняемой природной территорией г. Брянска и по представлению органа исполнительной власти Брянской области, уполномоченного в сфере государственного управления и государственного контроля в области организации и функционирования особо охраняемых природных территорий регионального значения (далее - уполномоченный орган)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Памятник природы регионального значения образован без ограничения срока действия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/>
      </w:pPr>
      <w:r>
        <w:rPr>
          <w:sz w:val="28"/>
          <w:szCs w:val="28"/>
        </w:rPr>
        <w:t>4.3. Объявление природных объектов - оврагов Верхний и Нижний Судки с родниками, бровками и отвершками в г. Брянске (Брянские балки) - памятниками природы областного значения, а территории, занятые ими, - особо охраняемой природной территорией не влечет за собой изъятия занимаемых ими земельных участков у собственников, владельцев и пользователей этих земельных участков.</w:t>
      </w:r>
    </w:p>
    <w:p>
      <w:pPr>
        <w:pStyle w:val="Normal"/>
        <w:shd w:fill="FFFFFF" w:val="clear"/>
        <w:spacing w:lineRule="atLeast" w:line="27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Решение об изменении и ликвидации памятников природы регионального значения, изменение границ и режима особой охраны территорий памятников природы регионального значения принимается Правительством Брянской области.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/>
      </w:pPr>
      <w:r>
        <w:rPr>
          <w:sz w:val="28"/>
          <w:szCs w:val="28"/>
        </w:rPr>
        <w:t>5. Обеспечение режима</w:t>
        <w:br/>
        <w:t>особой охраны памятника природы регион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На территории, на которой находится памятник природы регионального значения, а также в отношении самого памятника природы регионального значения запрещается всякая деятельность, влекущая за собой нарушение сохранности памятника природы регионального значения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На территории памятника природы регионального значения все виды планируемой и осуществляемой хозяйственной и иной деятельности могут осуществляться в соответствии с федеральным и областным законодательством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/>
      </w:pPr>
      <w:r>
        <w:rPr>
          <w:sz w:val="28"/>
          <w:szCs w:val="28"/>
        </w:rPr>
        <w:t>5.3. Режим особой охраны территории памятников природы регионального значения указывается в его паспорте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/>
      </w:pPr>
      <w:r>
        <w:rPr>
          <w:sz w:val="28"/>
          <w:szCs w:val="28"/>
        </w:rPr>
        <w:t>5.4. Охрана памятников природы регионального значения обеспечивается уполномоченным органом, собственниками, владельцами и пользователями земельных участков, на которых находится памятник природы регионального значения, или иными специально уполномоченными на то органами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5. Собственники, владельцы и пользователи земельных участков, на которых находится памятник природы регионального значения, принимают на себя обязательства по обеспечению режима особой охраны памятника природы регионального значения и несут ответственность за его сохранность и содержание согласно федеральному и областному законодательству.</w:t>
      </w:r>
    </w:p>
    <w:p>
      <w:pPr>
        <w:pStyle w:val="ConsPlusTitle"/>
        <w:ind w:right="-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Использование памятника природы регионального знач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/>
      </w:pPr>
      <w:r>
        <w:rPr>
          <w:sz w:val="28"/>
          <w:szCs w:val="28"/>
        </w:rPr>
        <w:t>6.1. Использование памятников природы регионального значения допускается в следующих целях: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учных (мониторинг состояния окружающей природной среды, изучение функционирования и развития природных экосистем и их компонентов и т.п.);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лого-просветительских (проведение учебно-познавательных экскурсий, организация и обустройство экологических троп, фото- и видеосъемка и т.п.);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реационных с учетом регулирования рекреационной нагрузки (транзитные прогулки, отдых);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родоохранных (сохранение, восстановление, изучение и обогащение разнообразия объектов животного и растительного мира и т.п.);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х целях, не противоречащих задачам объявления данного природного объекта памятником природы регионального значения и установленному в отношении него режиму охраны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Допустимые виды использования памятников природы регионального значения устанавливаются в зависимости от назначения и состояния памятника природы регионального значения и указываются в его паспорте.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Государственный у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/>
      </w:pPr>
      <w:r>
        <w:rPr>
          <w:sz w:val="28"/>
          <w:szCs w:val="28"/>
        </w:rPr>
        <w:t>7.1. На памятники природы регионального значения уполномоченный орган оформляет паспорт памятника природы регионального значения, который утверждается Правительством Брянской области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/>
      </w:pPr>
      <w:r>
        <w:rPr>
          <w:sz w:val="28"/>
          <w:szCs w:val="28"/>
        </w:rPr>
        <w:t>7.2. Памятники природы регионального значения обозначаются на местности информационными знаками. Расходы на изготовление и установку информационных знаков финансируются за счет средств областного бюджета, а также за счет других не запрещенных федеральным или областным законодательством источников.</w:t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.3. Памятники природы регионального значения в обязательном порядке учитываются при разработке планов и перспекти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 и социального развития, схем территориального планирования, проектов лесо-, охот- и землеустройства.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Государственный над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й надзор в сфере охраны и использования памятника природы регионального значения осуществляется уполномоченным органом государственной власти в области охраны окружающей среды Брян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ственники, владельцы, пользователи земельных участков, расположенных в границах памятников природы, обязаны соблюдать установленный в памятниках природы режим особой охраны, и несут за его нарушения ответственность в соответствии с действующим законодательством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sz w:val="28"/>
      <w:lang w:val="en-US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Keyvalueitemtitle">
    <w:name w:val="key-value__item-title"/>
    <w:qFormat/>
    <w:rPr/>
  </w:style>
  <w:style w:type="character" w:styleId="Textcut2">
    <w:name w:val="text-cut2"/>
    <w:qFormat/>
    <w:rPr/>
  </w:style>
  <w:style w:type="character" w:styleId="Taxonname">
    <w:name w:val="taxon-name"/>
    <w:qFormat/>
    <w:rPr/>
  </w:style>
  <w:style w:type="character" w:styleId="Taxonauthor">
    <w:name w:val="taxon-author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spacing w:lineRule="auto" w:line="360" w:before="120" w:after="120"/>
      <w:ind w:left="720" w:hanging="0"/>
      <w:jc w:val="both"/>
    </w:pPr>
    <w:rPr>
      <w:b/>
      <w:bCs/>
      <w:sz w:val="20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63EF2B7478CD95E331CF0290558AC66B8FFEFCFDBA0B1E41ABF62F3B5C53BC90E4E060E6CBE26812J7M" TargetMode="External"/><Relationship Id="rId3" Type="http://schemas.openxmlformats.org/officeDocument/2006/relationships/hyperlink" Target="consultantplus://offline/ref=1C63EF2B7478CD95E331D10F8639D6CB6B82A8F2F9B1084C1DF4AD726C5559EBD7ABB922A2C6E1692203691EJ5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16:00Z</dcterms:created>
  <dc:creator>Larina</dc:creator>
  <dc:description/>
  <cp:keywords/>
  <dc:language>en-US</dc:language>
  <cp:lastModifiedBy>tanya</cp:lastModifiedBy>
  <cp:lastPrinted>2018-04-05T15:24:00Z</cp:lastPrinted>
  <dcterms:modified xsi:type="dcterms:W3CDTF">2018-04-05T11:26:00Z</dcterms:modified>
  <cp:revision>7</cp:revision>
  <dc:subject/>
  <dc:title>Документ предоставлен КонсультантПлюс</dc:title>
</cp:coreProperties>
</file>