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02.06.2020 № 1380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муниципальную </w:t>
      </w:r>
    </w:p>
    <w:p>
      <w:pPr>
        <w:pStyle w:val="Heading4"/>
        <w:jc w:val="left"/>
        <w:rPr/>
      </w:pPr>
      <w:r>
        <w:rPr>
          <w:szCs w:val="28"/>
        </w:rPr>
        <w:t xml:space="preserve">программу города Брянска «Формирование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современной городской среды»,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утвержденную постановлением Брянской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городской администрации от 30.11.2017 </w:t>
      </w:r>
    </w:p>
    <w:p>
      <w:pPr>
        <w:pStyle w:val="Heading4"/>
        <w:jc w:val="left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4151-п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уточнением по результатам  изготовления проектно-сметной документации и проведения муниципальных торгов                               по определению подрядных организаций объемов финансирования адресного перечня дворовых территорий многоквартирных домов, нуждающихся в благоустройстве и подлежащих благоустройству, исходя из минимального перечня работ по благоустройству в 2020 году, адресного перечня общественных территорий, нуждающихся в благоустройстве и подлежащих благоустройству в 2020 год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муниципальную программу города Брянска                               «Формирование современной городской среды» (далее – муниципальная программа), утвержденную постановлением Брянской городской администрации от 30.11.2017 № 4151-п (в редакции постановлений Брянской городской администрации от 30.03.2018 № 941-п, от 25.05.2018 № 1557-п,  от 20.06.2018 № 1840-п,   от 27.07.2018  № 2217-п, от 24.08.2018 № 2579-п,  от 18.10.2018 № 3234-п, от 24.12.2018  № 4034-п,                            от 29.12.2018 № 4196-п,  от 31.01.2019 № 240-п, от 31.01.2019 № 241-п,             от 28.03.2019 № 956-п,  от 16.05.2019 № 1502-п,  от 15.07.2019 № 2232-п, от 12.09.2019   № 2920-п,   от 27.11.2019 № 3866-п, от 27.12.2019 № 4392-п, от 28.12.2019 № 4418-п, от 31.01.2020 № 228-п, от 27.03.2020 № 876-п,            от 22.04.2020 № 1062-п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Таблицу «Адресный перечень дворовых территорий МКД, нуждающихся в благоустройстве и подлежащих благоустройству исходя из минимального перечня работ по благоустройству в 2020 году» раздела 6 «Сведения о показателях (индикаторах) муниципальной программы» </w:t>
      </w:r>
      <w:r>
        <w:rPr/>
        <w:t>изложить  в следующей редакции:</w:t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55"/>
        <w:gridCol w:w="855"/>
        <w:gridCol w:w="1272"/>
        <w:gridCol w:w="1305"/>
        <w:gridCol w:w="1061"/>
        <w:gridCol w:w="1072"/>
        <w:gridCol w:w="1214"/>
      </w:tblGrid>
      <w:tr>
        <w:trPr>
          <w:trHeight w:val="41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-щадь дворо-вой терри-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2)</w:t>
            </w:r>
          </w:p>
        </w:tc>
        <w:tc>
          <w:tcPr>
            <w:tcW w:w="5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-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  <w:t>Брянс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заинтере-с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х </w:t>
            </w:r>
          </w:p>
          <w:p>
            <w:pPr>
              <w:pStyle w:val="Normal"/>
              <w:jc w:val="center"/>
              <w:rPr/>
            </w:pPr>
            <w:r>
              <w:rPr/>
              <w:t>лиц *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-во дворовой территории многоквартир-ных домов             (ул. Володарс-кого, 60, 60а, 62, ул. Дими-трова, 85) в  Володарск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 551 222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 300 404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 539,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 080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3 198,4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-во дворовой территории многоквартир-ных домов               (ул. Ново-Советская, 152, 154, 156, ул. Дя-тьковская, 155)              в Бежицком районе                         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 611 88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 445 888,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 908,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 361,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 726,5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-во дворовой территории многоквартир-ного дома               (ул. Орловская, 8) в Бежицком районе                    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7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 771 559,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 507 302,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 629,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 191,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2 436,9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-во дворовой территории многоквартир-ного дома                  (ул. Орловская, 12) в Бежицком районе                    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 139 119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 782 668,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 511,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9 203,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8 735,5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-во дворовой территории многоквартир-ных домов             (ул. Горького, 62, 64,   ул. Тру-довая, 2) в Советском районе                    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 946 792,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 606 166,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6 830,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7 606,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6 190,3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-во дворовой территории многоквартир-ных домов    (пер. Металлис-тов, 6, 8а,                 ул. Ульянова, 111, 113)  в Бежицк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 265 214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 841 943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9 312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 214,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3 743,7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агоустройст-во дворовой территории многоквартир-ных домов               (ул. Дзержин-ского, 38а, 40а) в Фокинск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 953 849,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 776 818,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 149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 535,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 346,0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агоустройст-во дворовой территории многоквартир-ного дома               (ул. Новозыб-ковская, 11а)              в Фокинск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 359 460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 241 252,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 638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 867,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 701,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агоустройст-во дворовой территории многоквартир-ного дома              (ул. Вокзальная, 140) в Бежицк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 523 396,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 280 125,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 334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 873,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6 063,5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-во дворовой территории многоквартир-ных домов               (ул. Калинина 101, 103, 105, 107, 109)                    в Советском районе                        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 466 340,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 176 704,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 29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 818,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 527,8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 29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7 588 841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4 959 274,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55 144,6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60 751,7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 513 670,47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*) Экономия средств заинтересованных лиц в размере                   111 498,95 руб., сложившаяся  вследствие  проведения перерасчета начальной максимальной стоимости работ  по благоустройству объектов согласно приказу Министерства строительства и жилищно-коммунального хозяйства Российской Федерации от 23.12.2019 № 841/пр, а также по итогам проведения муниципальных торгов по определению подрядных организаций, подлежит возврату заинтересованным лица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Таблицу «Адресный перечень общественных территорий, нуждающихся в благоустройстве и подлежащих благоустройству в 2020 году» раздела 6 «Сведения о показателях (индикаторах) муниципальной программы»</w:t>
      </w:r>
      <w:r>
        <w:rPr/>
        <w:t xml:space="preserve"> изложить в следующей редакции: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44"/>
        <w:gridCol w:w="993"/>
        <w:gridCol w:w="1416"/>
        <w:gridCol w:w="1418"/>
        <w:gridCol w:w="1418"/>
        <w:gridCol w:w="1134"/>
      </w:tblGrid>
      <w:tr>
        <w:trPr>
          <w:trHeight w:val="41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терри-тории</w:t>
            </w:r>
          </w:p>
          <w:p>
            <w:pPr>
              <w:pStyle w:val="Normal"/>
              <w:jc w:val="center"/>
              <w:rPr/>
            </w:pPr>
            <w:r>
              <w:rPr/>
              <w:t>(м2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  <w:t>Брянск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лагоустройство земельных  участков с кадастровыми  номерами 32:28:0015407:20, 32:28:0015407:32 (территория пляжа), Бежицкий район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Брян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 3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 012 18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 753 23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28 820,7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0  121,8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 земельных  участков с кадастровыми  номерами 32:28:0023010:25, 32:28:0023010:29 (территория привокзальной площади), Володарский район, г. Брян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 6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 217 1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 217 84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7 15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2 171,6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 земельного участка  с кадастровым номером 32:28:0000000:6220 (территория сквера завода "Литий"), Фокинский район              г. Брян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 7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 396 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 691 72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0 42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3 961,0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3 7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8 625 45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6 662 80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76 39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86 254,5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2 «План реализации муниципальной программы города Брянска «Формирование современной городской среды»                           к  муниципальной программе «Формирование современной городской среды» изложить в новой редакции согласно приложению к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      на заместителя Главы городской администрации Хоме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    А.Н. Макаров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210">
    <w:name w:val="Основной текст (2)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Priceval">
    <w:name w:val="price_val"/>
    <w:basedOn w:val="Style13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/>
      <w:ind w:hanging="2080"/>
    </w:pPr>
    <w:rPr>
      <w:sz w:val="30"/>
      <w:szCs w:val="30"/>
      <w:shd w:fill="FFFFFF" w:val="clear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426"/>
      <w:textAlignment w:val="baseline"/>
    </w:pPr>
    <w:rPr>
      <w:sz w:val="26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59:00Z</dcterms:created>
  <dc:creator>ОПЭА</dc:creator>
  <dc:description/>
  <cp:keywords/>
  <dc:language>en-US</dc:language>
  <cp:lastModifiedBy>123</cp:lastModifiedBy>
  <cp:lastPrinted>2020-05-25T11:30:00Z</cp:lastPrinted>
  <dcterms:modified xsi:type="dcterms:W3CDTF">2020-06-03T14:09:00Z</dcterms:modified>
  <cp:revision>9</cp:revision>
  <dc:subject/>
  <dc:title>Об утверждении порядка предоставления</dc:title>
</cp:coreProperties>
</file>