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862"/>
        <w:jc w:val="center"/>
        <w:rPr/>
      </w:pPr>
      <w:r>
        <w:rPr>
          <w:b/>
          <w:sz w:val="32"/>
          <w:szCs w:val="32"/>
        </w:rPr>
        <w:t>Прогноз</w:t>
      </w:r>
    </w:p>
    <w:p>
      <w:pPr>
        <w:pStyle w:val="Normal"/>
        <w:ind w:left="-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экономического развития города Брянска</w:t>
      </w:r>
    </w:p>
    <w:p>
      <w:pPr>
        <w:pStyle w:val="Normal"/>
        <w:ind w:left="-142" w:firstLine="142"/>
        <w:jc w:val="center"/>
        <w:rPr/>
      </w:pPr>
      <w:r>
        <w:rPr>
          <w:b/>
          <w:sz w:val="32"/>
          <w:szCs w:val="32"/>
        </w:rPr>
        <w:t>на 2018 год и период до 2020 года</w:t>
      </w:r>
    </w:p>
    <w:p>
      <w:pPr>
        <w:pStyle w:val="Normal"/>
        <w:ind w:left="-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Базой для разработки прогноза социально-экономического   развития города Брянска на 2018 год и параметров прогноза  до 2020 года являются сценарные условия  социально-экономического развития Российской Федерации на 2018-2020 годы, основные макроэкономические  показатели социально-экономического развития Брянской области в 2018-2020 годах, данные статистики о социально-экономическом развитии города Брянска за 2015-2016 годы и  за  9 месяцев 2017 года.</w:t>
      </w:r>
    </w:p>
    <w:p>
      <w:pPr>
        <w:pStyle w:val="Normal"/>
        <w:spacing w:lineRule="auto" w:line="360"/>
        <w:ind w:firstLine="424"/>
        <w:jc w:val="both"/>
        <w:rPr/>
      </w:pPr>
      <w:r>
        <w:rPr>
          <w:sz w:val="28"/>
        </w:rPr>
        <w:t xml:space="preserve">Прогноз социально-экономического развития города Брянска на 2018 год и на плановый период 2019 и 2020 годов разработан на вариативной основе в составе базового, консервативного и целевого вариантов. За основу взят </w:t>
      </w:r>
      <w:r>
        <w:rPr>
          <w:b/>
          <w:sz w:val="28"/>
        </w:rPr>
        <w:t>базовый</w:t>
      </w:r>
      <w:r>
        <w:rPr>
          <w:sz w:val="28"/>
        </w:rPr>
        <w:t xml:space="preserve"> вариант прогноза, характеризующий основные макроэкономические показатели развития экономики в условиях сохранения негативных внешних факторов и консервативной бюджетной политики.</w:t>
      </w:r>
    </w:p>
    <w:p>
      <w:pPr>
        <w:pStyle w:val="Normal"/>
        <w:spacing w:lineRule="auto" w:line="360"/>
        <w:ind w:firstLine="424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 и занятость</w:t>
      </w:r>
    </w:p>
    <w:p>
      <w:pPr>
        <w:pStyle w:val="TextBodyIndent"/>
        <w:rPr/>
      </w:pPr>
      <w:r>
        <w:rPr/>
        <w:t>В 2018 году среднегодовая численность постоянного населения города Брянска предположительно достигнет 421,9 тыс. человек, что на 0,4 процента ниже оценки 2017 года. К 2020 году среднегодовая численность постоянного населения города предположительно сократится до 418,9 тысячи человек, что составит  99,7 процента к уровню 2019 года.</w:t>
      </w:r>
    </w:p>
    <w:p>
      <w:pPr>
        <w:pStyle w:val="TextBodyIndent"/>
        <w:ind w:firstLine="567"/>
        <w:rPr/>
      </w:pPr>
      <w:r>
        <w:rPr/>
        <w:t>Демографический прогноз учитывает  действие мер по снижению смертности и стимулированию рождаемости, намеченных государственной программой « Социальная и демографическая политика  Брянской области (2014-2020 годы)».</w:t>
      </w:r>
    </w:p>
    <w:p>
      <w:pPr>
        <w:pStyle w:val="TextBodyIndent"/>
        <w:ind w:firstLine="567"/>
        <w:rPr/>
      </w:pPr>
      <w:r>
        <w:rPr/>
        <w:t>Реализация этих мер позволит:</w:t>
      </w:r>
    </w:p>
    <w:p>
      <w:pPr>
        <w:pStyle w:val="TextBodyIndent"/>
        <w:ind w:firstLine="567"/>
        <w:rPr/>
      </w:pPr>
      <w:r>
        <w:rPr/>
        <w:t>- повысить ожидаемую продолжительность жизни при рождении  предположительно до 72,7 лет к 2020 году;</w:t>
      </w:r>
    </w:p>
    <w:p>
      <w:pPr>
        <w:pStyle w:val="TextBodyIndent"/>
        <w:ind w:firstLine="567"/>
        <w:rPr/>
      </w:pPr>
      <w:r>
        <w:rPr/>
        <w:t>- удержать общий коэффициент рождаемости на отметке 12,0 человек на 1000 населения  к 2020 году;</w:t>
      </w:r>
    </w:p>
    <w:p>
      <w:pPr>
        <w:pStyle w:val="TextBodyIndent"/>
        <w:ind w:firstLine="567"/>
        <w:rPr/>
      </w:pPr>
      <w:r>
        <w:rPr/>
        <w:t>- удержать  коэффициент смертности населения на отметке 13,8 человека на 1000 населения  до 2020 года;</w:t>
      </w:r>
    </w:p>
    <w:p>
      <w:pPr>
        <w:pStyle w:val="TextBodyIndent"/>
        <w:ind w:firstLine="567"/>
        <w:rPr/>
      </w:pPr>
      <w:r>
        <w:rPr/>
        <w:t>Однако, несмотря на это, среднегодовая численность постоянного населения города предположительно  будет продолжать снижаться на           0,3-0,4 процента ежегодно.</w:t>
      </w:r>
    </w:p>
    <w:p>
      <w:pPr>
        <w:pStyle w:val="TextBodyIndent"/>
        <w:spacing w:lineRule="auto" w:line="240"/>
        <w:ind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еднегодовая численность постоянного населения</w:t>
      </w:r>
    </w:p>
    <w:p>
      <w:pPr>
        <w:pStyle w:val="TextBodyIndent"/>
        <w:spacing w:lineRule="auto" w:line="240"/>
        <w:jc w:val="center"/>
        <w:rPr/>
      </w:pPr>
      <w:r>
        <w:rPr>
          <w:b/>
          <w:i/>
          <w:sz w:val="22"/>
          <w:szCs w:val="22"/>
        </w:rPr>
        <w:t>(тыс .чел.)</w:t>
      </w:r>
    </w:p>
    <w:p>
      <w:pPr>
        <w:pStyle w:val="TextBodyIndent"/>
        <w:spacing w:lineRule="auto" w:line="240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TextBodyIndent"/>
        <w:jc w:val="center"/>
        <w:rPr>
          <w:b/>
          <w:b/>
          <w:i/>
          <w:i/>
          <w:color w:val="0000FF"/>
          <w:sz w:val="22"/>
          <w:szCs w:val="22"/>
        </w:rPr>
      </w:pPr>
      <w:bookmarkStart w:id="0" w:name="_1570431829"/>
      <w:bookmarkStart w:id="1" w:name="_1563351840"/>
      <w:bookmarkStart w:id="2" w:name="_1531653797"/>
      <w:bookmarkStart w:id="3" w:name="_1500106360"/>
      <w:bookmarkStart w:id="4" w:name="_1477286786"/>
      <w:bookmarkStart w:id="5" w:name="_1477286635"/>
      <w:bookmarkStart w:id="6" w:name="_1468238478"/>
      <w:bookmarkStart w:id="7" w:name="_1444469061"/>
      <w:bookmarkStart w:id="8" w:name="_1444469011"/>
      <w:bookmarkStart w:id="9" w:name="_1437979692"/>
      <w:bookmarkStart w:id="10" w:name="_1437979389"/>
      <w:bookmarkStart w:id="11" w:name="_1403936777"/>
      <w:bookmarkStart w:id="12" w:name="_1403936332"/>
      <w:bookmarkStart w:id="13" w:name="_1381128351"/>
      <w:bookmarkStart w:id="14" w:name="_1373353132"/>
      <w:bookmarkStart w:id="15" w:name="_13730984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b/>
          <w:i/>
          <w:color w:val="0000FF"/>
          <w:sz w:val="22"/>
          <w:szCs w:val="22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5pt;height:217.55pt" filled="f" o:ole="">
            <v:imagedata r:id="rId3" o:title=""/>
          </v:shape>
          <o:OLEObject Type="Embed" ProgID="Excel.Sheet.12" ShapeID="ole_rId2" DrawAspect="Content" ObjectID="_229175516" r:id="rId2"/>
        </w:object>
      </w:r>
    </w:p>
    <w:p>
      <w:pPr>
        <w:pStyle w:val="TextBodyIndent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TextBodyIndent"/>
        <w:rPr/>
      </w:pPr>
      <w:r>
        <w:rPr/>
        <w:t>В прогнозный период ожидается сокращение численности населения в трудоспособном возрасте, что приведет к уменьшению численности занятых в экономике.  Если в 2018 году численность занятых в экономике предположительно составит 187,0 тыс. человек, то к концу 2020 года он предположительно сократится до 184,5 тыс. человек.</w:t>
      </w:r>
    </w:p>
    <w:p>
      <w:pPr>
        <w:pStyle w:val="TextBodyIndent"/>
        <w:rPr/>
      </w:pPr>
      <w:r>
        <w:rPr/>
        <w:t xml:space="preserve">В течение 2018 года безработица не будет демонстрировать ярко выраженную динамику и предположительно составит  0,69 процента  от экономически  активного населения. К 2020 году уровень зарегистрированной безработицы предположительно  снизится до </w:t>
      </w:r>
      <w:r>
        <w:rPr>
          <w:lang w:val="en-US"/>
        </w:rPr>
        <w:t xml:space="preserve">              </w:t>
      </w:r>
      <w:r>
        <w:rPr/>
        <w:t>0,55 процента.</w:t>
      </w:r>
    </w:p>
    <w:p>
      <w:pPr>
        <w:pStyle w:val="TextBodyIndent"/>
        <w:rPr/>
      </w:pPr>
      <w:r>
        <w:rPr/>
        <w:t>Для смягчения  проблем в сфере труда и занятости  в городе регулярно проводятся ярмарки - вакансий  рабочих мест, реализуется  Государственная программа «Содействие занятости населения и государственное регулирование социально-трудовых отношений и охраны труда в   Брянской области» (2014-2020 годы), а также «Программа дополнительных мероприятий, направленных на снижение напряженности  на рынке труда  Брянской области»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7"/>
        <w:rPr>
          <w:b/>
          <w:b/>
        </w:rPr>
      </w:pPr>
      <w:r>
        <w:rPr>
          <w:b/>
        </w:rPr>
        <w:t>Уровень жизни населения</w:t>
      </w:r>
    </w:p>
    <w:p>
      <w:pPr>
        <w:pStyle w:val="TextBodyIndent"/>
        <w:ind w:firstLine="567"/>
        <w:rPr/>
      </w:pPr>
      <w:r>
        <w:rPr/>
        <w:t xml:space="preserve">Согласно прогнозу, в 2018 году среднемесячная номинальная начисленная заработная плата одного работника по полному кругу предприятий предположительно возрастет на 4,7 процента  и  составит 27723,5 рубля. В 2019 году она предположительно утвердится в значении 29048,0 рублей (104,7 процента к 2018 году), а к 2020 году достигнет предполагаемой  величины 30551,2 рубля  (105,2 процента к уровню          2019 года).  </w:t>
      </w:r>
    </w:p>
    <w:p>
      <w:pPr>
        <w:pStyle w:val="TextBodyIndent"/>
        <w:rPr/>
      </w:pPr>
      <w:r>
        <w:rPr/>
        <w:t>Фонд оплаты труда работников полного круга предприятий города в 2018 году предположительно возрастет до 55558,0 млн. рублей                (104,0 процента к оценке 2017 года), в 2019 году предположительно достигнет значения  57794,0 млн. рублей   (104,0 процента к уровню          2018 года), а в 2020 году – 60308,0 млн. руб. (104,3 процентов к уровню 2016 год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2018 году прожиточный минимум прогнозируется в размере         10379,6 рублей на душу населения, в 2019 году – в размере 10753,3 рублей на душу населения, в 2020 году – в размере 11118,9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реализации мероприятий по оптимизации  и сокращению неэффективных расходов на  содержание учреждений социально-культурной сферы, ожидаемого ввода объектов, посещаемости  учреждений  социально</w:t>
      </w:r>
      <w:r>
        <w:rPr>
          <w:color w:val="0000FF"/>
          <w:sz w:val="28"/>
          <w:szCs w:val="28"/>
        </w:rPr>
        <w:t>-</w:t>
      </w:r>
      <w:r>
        <w:rPr>
          <w:sz w:val="28"/>
          <w:szCs w:val="28"/>
        </w:rPr>
        <w:t xml:space="preserve">культурной сферы, ситуация с обеспеченностью города социальной инфраструктурой предположительно будет выглядеть следующим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ность детей в возрасте от 1 до 6 лет дошкольными образовательными учреждениями  возрастет с 696 мест на 1000 детей дошкольного возраста в 2018 году  до 749 мест на 1000 детей дошкольного возраста  в 2020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населения больничными койками до 2020 года не снизится и составит на протяжении всего периода 130,0 коек  на                    10 тыс.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ень обеспеченности населения общедоступными библиотеками составит 0,73 учреждения на 10 тысяч населения, что можно считать достаточным с учетом их фактической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отраслей социальной сферы на 2018-2020 годы ориентирован на создание необходимых условий для удовлетворения минимальных потребностей населения в социальных услугах при формировании оптимального соотношения платности и бесплатности услуг населению с одновременным оказанием адресной поддержки малообеспеченным категориям граждан. Обеспечение доступности населения к гарантированному объему социальных услуг будет сочетаться с повышением качества услуг и повышением эффективности использования бюджетных средст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 производ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еализацию эффективной промышленной политики в городе направлены региональные законы «О промышленной политике в Брянской области» и «Об инвестиционной деятельности в Брянской области». В рамках реализации подпрограммы «Развитие промышленности Брянской области» (2014-2020 годы), утвержденной в составе государственной программы  «Развитие промышленности, транспорта и связи Брянской области» (2014-2020 годы), предприятиям города продолжится  предоставление льгот по налогообложению. Продолжится реализация плана по импортозамещению в Брянской области, утвержденного Постановлением Правительства Брянской области от 27.06.2016 № 336-п, в который включены инвестиционные проекты, реализуемые  промышленными предприятиями гор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ы Соглашения о взаимодействии в сфере промышленной политики с Брянской областной Ассоциацией промышленных и коммерческих предприятий, в рамках которых решаются вопросы по реализации инвестиционных проектов по созданию новых производств, их реконструкции (модернизации), организации выпуска новой продукции и других проек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2018 года объем отгруженных товаров собственного производства, выполненных работ и услуг собственными силами предприятий по всем видам экономической деятельности предположительно составит 199,9 млрд. рублей, что выше оценки 2017 года на 4,5 процента ( в сопоставимых ценах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объем предположительно достигнет 223,5 млрд. рублей (105,0 процентов к уровню 2018 года в сопоставимых ценах). В 2020 году этот показатель составит 249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млрд. руб. (104,8 процента уровню 2019года в сопоставимых ценах). </w:t>
      </w:r>
    </w:p>
    <w:p>
      <w:pPr>
        <w:pStyle w:val="TextBodyIndent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lineRule="auto" w:line="240"/>
        <w:jc w:val="center"/>
        <w:rPr/>
      </w:pPr>
      <w:r>
        <w:rPr>
          <w:b/>
          <w:i/>
          <w:sz w:val="22"/>
          <w:szCs w:val="22"/>
        </w:rPr>
        <w:t>Объем отгруженных товаров собственного производства, выполненных работ и услуг собственными силами предприятий по всем видам экономической деятельности</w:t>
      </w:r>
    </w:p>
    <w:p>
      <w:pPr>
        <w:pStyle w:val="TextBodyIndent"/>
        <w:spacing w:lineRule="auto" w:line="240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2"/>
        <w:jc w:val="center"/>
        <w:rPr>
          <w:i/>
          <w:i/>
          <w:color w:val="0000FF"/>
        </w:rPr>
      </w:pPr>
      <w:bookmarkStart w:id="16" w:name="_1570513969"/>
      <w:bookmarkStart w:id="17" w:name="_1563354559"/>
      <w:bookmarkStart w:id="18" w:name="_1531726079"/>
      <w:bookmarkStart w:id="19" w:name="_1500118900"/>
      <w:bookmarkStart w:id="20" w:name="_1477290009"/>
      <w:bookmarkStart w:id="21" w:name="_1468302992"/>
      <w:bookmarkStart w:id="22" w:name="_1446035189"/>
      <w:bookmarkStart w:id="23" w:name="_1446020462"/>
      <w:bookmarkStart w:id="24" w:name="_1446020212"/>
      <w:bookmarkStart w:id="25" w:name="_1444654455"/>
      <w:bookmarkStart w:id="26" w:name="_1444470316"/>
      <w:bookmarkStart w:id="27" w:name="_1438063826"/>
      <w:bookmarkStart w:id="28" w:name="_1437997689"/>
      <w:bookmarkStart w:id="29" w:name="_1413293340"/>
      <w:bookmarkStart w:id="30" w:name="_1407746278"/>
      <w:bookmarkStart w:id="31" w:name="_1404821122"/>
      <w:bookmarkStart w:id="32" w:name="_1403943364"/>
      <w:bookmarkStart w:id="33" w:name="_1403942881"/>
      <w:bookmarkStart w:id="34" w:name="_1381134295"/>
      <w:bookmarkStart w:id="35" w:name="_1373110558"/>
      <w:bookmarkStart w:id="36" w:name="_137311052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b/>
          <w:i/>
          <w:color w:val="0000FF"/>
          <w:sz w:val="22"/>
          <w:szCs w:val="22"/>
        </w:rPr>
        <w:object w:dxaOrig="768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8pt;height:179.35pt" filled="f" o:ole="">
            <v:imagedata r:id="rId5" o:title=""/>
          </v:shape>
          <o:OLEObject Type="Embed" ProgID="Excel.Sheet.12" ShapeID="ole_rId4" DrawAspect="Content" ObjectID="_414492466" r:id="rId4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хранится тенденция опережающего роста обрабатывающих производств, на долю которых приходится свыше 40 процентов  всего объема отгруженной продукции по городу Брянску. Объем отгруженных товаров собственного производства, выполненных работ и услуг собственными силами  предприятий обрабатывающей отрасли предположительно   возрастет с   83,8 млрд. руб.  в 2018 году  до 103,8 млрд. руб. в 2020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темпы роста будут обеспечены за счет реализации крупных инвестиционных проектов на ведущих предприятиях город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О УК «БМЗ» продолжит серийное производство магистральных тепловозов 2ТЭ25КМ. В предстоящем периоде предприятие планирует начать  выпуск трехсекционного магистрального тепловоза для Российских железных дорог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АО «Брянский автомобильный завод» - основное российское предприятие по производству специальных колесных тягачей и шасси, используемых в современных и перспективных комплексах вооружения, входящее в состав АО «Концерн ВКО «Алмаз-Антей» – планирует наращивать объемы производства тяжелой автомобильной техни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АО СП «Брянсксельмаш» - лидер  российского рынка сельскохозяйственной техники – подписал  с Правительством Свердловской области Соглашение о сотрудничестве. Это позволит увеличить объемы поставок в Свердловскую область продукции предприят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АО «Группа Кремний ЭЛ», входящее в Союз машиностроителей России, заключило с Министерством промышленности и торговли РФ            4 договора на выпуск новых микросхем, используемых в космической отрасли и в ядерных установк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О «ПО «Бежицкая сталь» - один из крупнейших производителей и поставщиков вагонного литья в России, входящих в состав ЗАО «Трансмашхолдинг», – получило сертификат соответствия на новую продукцию («рама боковая» тележек грузовых вагонов), что дает право реализации ее на территории всех государств, входящих в Таможенный союз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      </w:t>
      </w:r>
      <w:r>
        <w:rPr>
          <w:b/>
          <w:sz w:val="28"/>
        </w:rPr>
        <w:t>Строи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 мероприятий  в рамках Указа Президента РФ от 7 мая 2012 № 600 «О мерах  по обеспечению граждан Российской Федерации доступным и комфортным жильем и  повышению качества жилищно-коммунальны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слуг» позволяет прогнозировать в 2018-2020 годах поступление инвестиций в строительство жилья. В Брянске активно развивается комплексная застройка территорий, реализуются крупные проекты: застройка по улице Флотской в пойме реки Десна, комплексная застройка на территории старого аэропорта в Советском районе г. Брянска, строительство микрорайона «Сосновый бор» на территории Володарского района г. Брян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8-2020 годы прогнозируется ввод в эксплуатацию жилых домов за счет всех источников финансирования в объеме свыше 1000 кв.метров, в том числе в 2018 году- 277,2 тыс.кв.м., в 2019 году – 279,1 тыс.кв.м., в       2020 году – 283,3 тыс.кв.м.</w:t>
      </w:r>
    </w:p>
    <w:p>
      <w:pPr>
        <w:pStyle w:val="Normal"/>
        <w:ind w:firstLine="14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ъем работ, </w:t>
      </w:r>
    </w:p>
    <w:p>
      <w:pPr>
        <w:pStyle w:val="Normal"/>
        <w:ind w:firstLine="14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ыполненных по виду деятельности «строительство» </w:t>
      </w:r>
    </w:p>
    <w:p>
      <w:pPr>
        <w:pStyle w:val="Normal"/>
        <w:ind w:firstLine="14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крупным и средним предприятиям</w:t>
      </w:r>
    </w:p>
    <w:p>
      <w:pPr>
        <w:pStyle w:val="Normal"/>
        <w:spacing w:lineRule="auto" w:line="360"/>
        <w:ind w:firstLine="142"/>
        <w:jc w:val="center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bookmarkStart w:id="37" w:name="_1570514822"/>
      <w:bookmarkStart w:id="38" w:name="_1563360800"/>
      <w:bookmarkStart w:id="39" w:name="_1539500636"/>
      <w:bookmarkStart w:id="40" w:name="_1531729856"/>
      <w:bookmarkStart w:id="41" w:name="_1500122210"/>
      <w:bookmarkStart w:id="42" w:name="_1500122074"/>
      <w:bookmarkStart w:id="43" w:name="_1477290628"/>
      <w:bookmarkStart w:id="44" w:name="_1468307035"/>
      <w:bookmarkStart w:id="45" w:name="_1444654718"/>
      <w:bookmarkStart w:id="46" w:name="_1444476990"/>
      <w:bookmarkStart w:id="47" w:name="_1444476917"/>
      <w:bookmarkStart w:id="48" w:name="_1438092043"/>
      <w:bookmarkStart w:id="49" w:name="_1438091815"/>
      <w:bookmarkStart w:id="50" w:name="_1411193265"/>
      <w:bookmarkStart w:id="51" w:name="_1404822533"/>
      <w:bookmarkStart w:id="52" w:name="_1403946654"/>
      <w:bookmarkStart w:id="53" w:name="_1381134960"/>
      <w:bookmarkStart w:id="54" w:name="_1373115050"/>
      <w:bookmarkStart w:id="55" w:name="_1373114711"/>
      <w:bookmarkStart w:id="56" w:name="_1373114671"/>
      <w:bookmarkStart w:id="57" w:name="_1373114482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>
          <w:b/>
          <w:i/>
          <w:color w:val="0000FF"/>
          <w:sz w:val="24"/>
          <w:szCs w:val="24"/>
        </w:rPr>
        <w:object w:dxaOrig="768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66.6pt" filled="f" o:ole="">
            <v:imagedata r:id="rId7" o:title=""/>
          </v:shape>
          <o:OLEObject Type="Embed" ProgID="Excel.Sheet.12" ShapeID="ole_rId6" DrawAspect="Content" ObjectID="_1464105829" r:id="rId6"/>
        </w:objec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8 году удельный вес жилых домов, построенных населением, составит предположительно 4,0 процента в общем объеме жилищного строительства. В 2020 году прогнозируется его увеличение до 4,3 процент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вод в эксплуатацию жилых дом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тыс.кв.м. общей площади)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bookmarkStart w:id="58" w:name="_1570515235"/>
      <w:bookmarkStart w:id="59" w:name="_1563361453"/>
      <w:bookmarkStart w:id="60" w:name="_1563361196"/>
      <w:bookmarkStart w:id="61" w:name="_1537601324"/>
      <w:bookmarkStart w:id="62" w:name="_1537601230"/>
      <w:bookmarkStart w:id="63" w:name="_1537601117"/>
      <w:bookmarkStart w:id="64" w:name="_1531729476"/>
      <w:bookmarkStart w:id="65" w:name="_1531729269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b/>
          <w:i/>
          <w:color w:val="0000FF"/>
          <w:sz w:val="24"/>
          <w:szCs w:val="24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.75pt;height:141.05pt" filled="f" o:ole="">
            <v:imagedata r:id="rId9" o:title=""/>
          </v:shape>
          <o:OLEObject Type="Embed" ProgID="Excel.Sheet.12" ShapeID="ole_rId8" DrawAspect="Content" ObjectID="_1915659605" r:id="rId8"/>
        </w:objec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алое и среднее предпринимательство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Малый и средний бизнес продолжает оставаться неотъемлемой частью рыночной экономики. Основными во взаимоотношениях городской администрации и субъектов предпринимательской деятельности остаются формы финансово-кредитной, имущественной и информационной поддержки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на территории города мер государственной поддержки, предусмотренных Федеральным законом  от 24.07.2007 № 209 «О развитии малого и среднего предпринимательства в РФ», подпрограммы «Государственная поддержка малого и среднего предпринимательства в Брянской области», муниципальной программы «Стимулирование экономической активности в городе Брянске» (подпрограмма «Поддержка малого и среднего предпринимательства в городе Брянске» на 2016-2019 годы)   предположительно обеспечит сохранение  показателей в 2018 году и в последующие годы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– 2020 годах прогнозируемое количество малых и средних предприятий (включая микропредприятия) в городе составит 8131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единицу  , среднесписочная численность работников в них – 50,4* тыс.человек. Выручка малых и средних предприятий (включая микропредприятия)  предположительно достигнет 165,5* млрд. руб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FF"/>
          <w:sz w:val="28"/>
        </w:rPr>
        <w:tab/>
      </w:r>
      <w:r>
        <w:rPr>
          <w:b/>
          <w:sz w:val="28"/>
        </w:rPr>
        <w:t>Финансовые результаты деятельности организаций и предприятий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рибыль прибыльных предприятий предположительно составит  7850,8 млн. рублей, в 2019 году – 8290,5 млн. рублей, в  2020 году – 8779,6 млн. рублей. </w:t>
      </w:r>
    </w:p>
    <w:p>
      <w:pPr>
        <w:pStyle w:val="TextBody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 потребительских цен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прогнозу Министерства экономического развития РФ в      2018 году индекс потребительских цен в среднегодовом исчислении прогнозируется в размере 104,0 процента, в 2019 году – 104,0 процента, в 2020 году – 104,0 процента. Основное сдерживающее влияние на рост инфляции будут оказывать проведение умеренно-жесткой денежной и бюджетной политики, дальнейшее укрепление рубл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новной риск превышения прогнозируемого уровня инфляции заключается в ослаблении  курса рубля, сохранении продовольственных контрсанкций  по ограничению импорта, росте цен в инфраструктурном секторе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Инвестиц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ый период (2018-2020 годы) рост объема инвестиций в основной капитал будет обеспечен за счет действующих и новых инвестиционных проектов. Будет продолжена  реализация уже существующих  инвестиционных проектов, а также предполагается участие города в государственной программе РФ «Развитие здравоохранения»  с целью финансирования строительства объекта «Лечебный корпус городской больницы № 4 по ул. Бежицкой в Советском районе г. Брянска ( 2018 год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прогнозным расчетам рост инвестиций в основной капитал в       2018 году составит 2,2 процента, в 2019 году – 2,0 процента, в 2020 году –   2,1 процента.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  <w:color w:val="0000FF"/>
          <w:sz w:val="28"/>
          <w:szCs w:val="28"/>
        </w:rPr>
      </w:pPr>
      <w:bookmarkStart w:id="66" w:name="_1564291577"/>
      <w:bookmarkStart w:id="67" w:name="_1564291561"/>
      <w:bookmarkStart w:id="68" w:name="_1564291529"/>
      <w:bookmarkStart w:id="69" w:name="_1563620899"/>
      <w:bookmarkStart w:id="70" w:name="_1531831071"/>
      <w:bookmarkStart w:id="71" w:name="_1500187944"/>
      <w:bookmarkStart w:id="72" w:name="_1477298468"/>
      <w:bookmarkStart w:id="73" w:name="_1468308061"/>
      <w:bookmarkStart w:id="74" w:name="_1444815622"/>
      <w:bookmarkStart w:id="75" w:name="_1444803905"/>
      <w:bookmarkStart w:id="76" w:name="_1444654939"/>
      <w:bookmarkStart w:id="77" w:name="_1444477437"/>
      <w:bookmarkStart w:id="78" w:name="_1438069368"/>
      <w:bookmarkStart w:id="79" w:name="_1413294618"/>
      <w:bookmarkStart w:id="80" w:name="_1403960031"/>
      <w:bookmarkStart w:id="81" w:name="_1403960014"/>
      <w:bookmarkStart w:id="82" w:name="_1403959997"/>
      <w:bookmarkStart w:id="83" w:name="_1403959961"/>
      <w:bookmarkStart w:id="84" w:name="_1403959583"/>
      <w:bookmarkStart w:id="85" w:name="_1381144136"/>
      <w:bookmarkStart w:id="86" w:name="_1373181008"/>
      <w:bookmarkStart w:id="87" w:name="_1373180499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r>
        <w:rPr>
          <w:i/>
          <w:color w:val="0000FF"/>
        </w:rPr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0.8pt;height:230.35pt" filled="f" o:ole="">
            <v:imagedata r:id="rId11" o:title=""/>
          </v:shape>
          <o:OLEObject Type="Embed" ProgID="Excel.Sheet.12" ShapeID="ole_rId10" DrawAspect="Content" ObjectID="_72724000" r:id="rId10"/>
        </w:object>
      </w:r>
    </w:p>
    <w:p>
      <w:pPr>
        <w:pStyle w:val="Normal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едущую роль в финансировании инвестиций  будут занимать  привлеченные средства предприятий. На их долю предположительно будет приходиться  порядка 58 процентов объема инвестиций.</w:t>
      </w:r>
    </w:p>
    <w:p>
      <w:pPr>
        <w:pStyle w:val="TextBody"/>
        <w:spacing w:lineRule="auto" w:line="360"/>
        <w:ind w:hanging="502"/>
        <w:jc w:val="both"/>
        <w:rPr/>
      </w:pPr>
      <w:r>
        <w:rPr>
          <w:i/>
          <w:szCs w:val="28"/>
        </w:rPr>
        <w:tab/>
        <w:tab/>
      </w:r>
      <w:r>
        <w:rPr>
          <w:sz w:val="28"/>
          <w:szCs w:val="28"/>
        </w:rPr>
        <w:t>Стоимость основных фондов по  полной учетной стоимости (коммерческих и некоммерческих организаций) в 2018 году предположительно составит  382,97 млрд. рублей. К 2020 году она предположительно возрастет до 462,3 млрд.руб. Это, в свою очередь, приведет к снижению степени износа основных фондов с  52,5  процентов в 2018 году до 50,5 процентов в 2020 году.</w:t>
      </w:r>
    </w:p>
    <w:p>
      <w:pPr>
        <w:pStyle w:val="TextBody"/>
        <w:spacing w:lineRule="auto" w:line="360"/>
        <w:ind w:hanging="502"/>
        <w:jc w:val="both"/>
        <w:rPr/>
      </w:pPr>
      <w:r>
        <w:rPr/>
        <w:tab/>
        <w:tab/>
      </w:r>
      <w:r>
        <w:rPr>
          <w:b/>
          <w:sz w:val="28"/>
          <w:szCs w:val="28"/>
        </w:rPr>
        <w:t>Рынок товаров и усл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роста реальных доходов населения,  динамика оборота  розничной торговли вернется в область положительных значений. Восстановление потребительского кредитования, ожидаемое в 2018-2020 годах, ускорит динамику оборота розничн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орот розничной торговли по крупным и средним предприятиям города в 2018 году предположительно составит  44041,4 млн. руб.            (102,5 процентов к оценке 2017 года в сопоставимых ценах), в 2019 году – 46903,6 млн. руб. (102,6 процента к уровню 2018 года в сопоставимых ценах), в 2020 году – 49904,1 (102,7 процента к уровню 2019 года в сопоставимых цен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щиванию объемов оборота розничной торговли в 2018-2020 годы будет способствовать сформированная сеть торговых систем (магазины «Магнит», гипермаркеты «Линия», «Мегастрой», торговый центр «АэроПарк» и д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2"/>
          <w:szCs w:val="22"/>
        </w:rPr>
        <w:t>Оборот розничной  торговл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крупным и средним предприятиям (млрд.руб.)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FF"/>
          <w:sz w:val="22"/>
          <w:szCs w:val="22"/>
        </w:rPr>
      </w:pPr>
      <w:bookmarkStart w:id="88" w:name="_1570516835"/>
      <w:bookmarkStart w:id="89" w:name="_1570516665"/>
      <w:bookmarkStart w:id="90" w:name="_1563627678"/>
      <w:bookmarkStart w:id="91" w:name="_1537603010"/>
      <w:bookmarkStart w:id="92" w:name="_1531826354"/>
      <w:bookmarkStart w:id="93" w:name="_1500192639"/>
      <w:bookmarkStart w:id="94" w:name="_1477294878"/>
      <w:bookmarkStart w:id="95" w:name="_1468314328"/>
      <w:bookmarkStart w:id="96" w:name="_1468314082"/>
      <w:bookmarkStart w:id="97" w:name="_1444655430"/>
      <w:bookmarkStart w:id="98" w:name="_1444478635"/>
      <w:bookmarkStart w:id="99" w:name="_1444478571"/>
      <w:bookmarkStart w:id="100" w:name="_1439295390"/>
      <w:bookmarkStart w:id="101" w:name="_1439295383"/>
      <w:bookmarkStart w:id="102" w:name="_1437986076"/>
      <w:bookmarkStart w:id="103" w:name="_1437986008"/>
      <w:bookmarkStart w:id="104" w:name="_1437985752"/>
      <w:bookmarkStart w:id="105" w:name="_1413363825"/>
      <w:bookmarkStart w:id="106" w:name="_1413363743"/>
      <w:bookmarkStart w:id="107" w:name="_1404021506"/>
      <w:bookmarkStart w:id="108" w:name="_1381144411"/>
      <w:bookmarkStart w:id="109" w:name="_13731838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r>
        <w:rPr>
          <w:b/>
          <w:i/>
          <w:color w:val="0000FF"/>
          <w:sz w:val="22"/>
          <w:szCs w:val="22"/>
        </w:rPr>
        <w:object w:dxaOrig="768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8pt;height:204.8pt" filled="f" o:ole="">
            <v:imagedata r:id="rId13" o:title=""/>
          </v:shape>
          <o:OLEObject Type="Embed" ProgID="Excel.Sheet.12" ShapeID="ole_rId12" DrawAspect="Content" ObjectID="_674553192" r:id="rId1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FF"/>
          <w:sz w:val="28"/>
          <w:szCs w:val="22"/>
        </w:rPr>
      </w:pPr>
      <w:r>
        <w:rPr>
          <w:b/>
          <w:i/>
          <w:color w:val="0000FF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 промышленности и культурно-бытового назначения. Объем товарных запасов сохранится на оптималь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орот общественного питания в 2018 году не превысит существенно уровень 2017 года и  предположительно составит 781,8 млн. руб.              (100,6 процента к уровню 2017 года). К 2020 году  объемы предположительно  возрастут на 0,9 процента к уровню 2019 года и составят 846,8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2018 году объем платных услуг населению  предположительно сократиться на  1,5 процент к оценке 2017 года в сопоставимых ценах  и составит 21623,9 млн. руб. В 2019 году объемы предположительно поднимутся до отметки в 100,0 процентов к уровню 2018 года в</w:t>
      </w:r>
      <w:r>
        <w:rPr>
          <w:color w:val="0000FF"/>
          <w:sz w:val="28"/>
        </w:rPr>
        <w:t xml:space="preserve"> </w:t>
      </w:r>
      <w:r>
        <w:rPr>
          <w:sz w:val="28"/>
        </w:rPr>
        <w:t>сопоставимых ценах и составят 22618,6 млн.руб. В 2020 году  объемы платных услуг населению предположительно достигнут 23872,8  млн. рублей, что выше объемов  2019 года на 1,0 процент в сопоставимых цен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довая структура объема платных услуг будет носить устойчивый характер и большей частью сформируется за счет услуг, обязательных к оплате (жилищно-коммунальные услуги, услуги связи, пассажирского транспорта, ритуальные услуги). 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экономике                                                             Г.Н. Анищ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 Кожухова И.Ю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л.66-40-4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2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sectPr>
      <w:headerReference w:type="default" r:id="rId14"/>
      <w:headerReference w:type="first" r:id="rId15"/>
      <w:footnotePr>
        <w:numFmt w:val="chicago"/>
      </w:footnotePr>
      <w:type w:val="nextPage"/>
      <w:pgSz w:w="11906" w:h="16838"/>
      <w:pgMar w:left="1418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szCs w:val="24"/>
        </w:rPr>
        <w:t>Данные будут уточняться  по предоставлению Брянскстатом  результатов сплошного статистического  наблюдения за деятельностью  субъектов малого и среднего предпринима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17:00Z</dcterms:created>
  <dc:creator>Econom4</dc:creator>
  <dc:description/>
  <cp:keywords/>
  <dc:language>en-US</dc:language>
  <cp:lastModifiedBy>OEM</cp:lastModifiedBy>
  <cp:lastPrinted>2017-11-13T15:13:00Z</cp:lastPrinted>
  <dcterms:modified xsi:type="dcterms:W3CDTF">2017-11-29T09:14:00Z</dcterms:modified>
  <cp:revision>1199</cp:revision>
  <dc:subject/>
  <dc:title/>
</cp:coreProperties>
</file>