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1558"/>
        <w:gridCol w:w="986"/>
        <w:gridCol w:w="986"/>
        <w:gridCol w:w="987"/>
        <w:gridCol w:w="814"/>
        <w:gridCol w:w="814"/>
        <w:gridCol w:w="815"/>
        <w:gridCol w:w="814"/>
        <w:gridCol w:w="814"/>
        <w:gridCol w:w="815"/>
        <w:gridCol w:w="814"/>
        <w:gridCol w:w="814"/>
        <w:gridCol w:w="906"/>
      </w:tblGrid>
      <w:tr>
        <w:trPr>
          <w:trHeight w:val="495" w:hRule="atLeast"/>
        </w:trPr>
        <w:tc>
          <w:tcPr>
            <w:tcW w:w="15275" w:type="dxa"/>
            <w:gridSpan w:val="14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показател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ляемые для разработки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« город Брянск»</w:t>
            </w:r>
          </w:p>
        </w:tc>
      </w:tr>
      <w:tr>
        <w:trPr>
          <w:trHeight w:val="510" w:hRule="atLeast"/>
        </w:trPr>
        <w:tc>
          <w:tcPr>
            <w:tcW w:w="15275" w:type="dxa"/>
            <w:gridSpan w:val="14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на плановый период 2019 и 2020 г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74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серва-тивн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зовы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о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серва-тивн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зовы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о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серва-тивн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зов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о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ариа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 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 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ариа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 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 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 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риант 3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аселе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населения (среднегодовая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5</w:t>
            </w:r>
            <w:r>
              <w:rPr>
                <w:sz w:val="18"/>
                <w:szCs w:val="18"/>
              </w:rPr>
              <w:t>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продолжительность жизни при рожден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на 1000 человек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на 1000 человек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(+), убыли (-) на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8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 на территорию М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 с территории М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онного прироста (+), убыли (-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5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омышленное производств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95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24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21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0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09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97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64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49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16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5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76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72,6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В: Добыча полезных ископаемы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С: Обрабатывающие произво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7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29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45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6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0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81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99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8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70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7,7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150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8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7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2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4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8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6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1,1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150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Е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,2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ельское хозяйств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 в хозяйствах всех категор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хозяйственных организац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в крестьянских (фермерских) хозяйствах и у индивидуальных предпринима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в крестьянских (фермерских) хозяйствах и у индивидуальных предпринима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в хозяйствах на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в хозяйствах на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растениево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растениево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животново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оизводство важнейших видов продукции в натуральном выражен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зерна (в весе после доработки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сахарной свекл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семян масличных культур – вс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солнечник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картофел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овощ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ш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необработан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субпродукты пищевые убойных животны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субпродукты пищевые домашней птиц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и пасты масля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белый свекловичный в твердом состоян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нерафинированное и его фрак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и продукты рыбные переработанные и консервирова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ектификованный из пищевого сырь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я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 столов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 плодовые столовые, кроме сид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слабоалкогольные с содержанием этилового спирта не более 9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, кроме отходов пивоварения (включая напитки, изготовляемые на основе пива (пиваные напитки)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хлопчатобумажные готов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. 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ные издел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ш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а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материалы, продольно распиленные или расколотые, разделенные на слои или лущеные, толщиной более 6мм, шпалы железнодорожные или трамвайные деревянные, непропита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дизельно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нефтяные смазоч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 топоч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печное бытовое, вырабатываемое из дизельных фракций прямой перегонки и(или) вторичного происхождения, кипящих в интервале температур от 280 до 360 градусов Цельс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 минеральные или химические в пересчете на 100% питательных вещест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 этилена в первичных форма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, цемент глиноземистый, цемент шлаковый и аналогичные цементы гидравлическ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троительный (включая камни) из цемента, бетона или искусственного камн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условных кирпич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готовый черных металл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для сельского и лесного хозяйства проч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приемная телевизионная, в том числе видеомониторы и видеопроектор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Транспор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1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Инвести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за счет всех источников финансирования - вс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1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8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3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8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по источникам финансиро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7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4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7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3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0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7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9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1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,6 р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3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субъекта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муниципальных образован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9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ства по виду деятельности "Строительство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дел F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34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90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1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67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67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67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4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49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4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2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2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новых основных фонд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6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32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5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6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6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6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1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1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зноса основных фондов (по полной учетной стоимости, на конец года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учка малых и средних предприятий, включая микропредприят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Финанс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- сальдо по крупным и средним предприятия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2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4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4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ибыль прибыльных предприят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8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быток убыточных предприят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Труд и занят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трудоспособное население в трудоспособном возраст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9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1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среднегодовая) - вс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ятых в экономике в общей численности трудовых ресурс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енности занятых всего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(с отрывом от производства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в трудоспособном возрасте не занятые трудовой деятельностью и учеб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безработных, рассчитанная по методологии МО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6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5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предприятий и организаций - всего (по полному кругу предприятий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 всех работников (полный круг предприятий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7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9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4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одного работника по полному кругу предприят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5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3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6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8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0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8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одного работника по крупным и средним предприятия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6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8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8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7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8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6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2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6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0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заработной плате работников к месячному фонду заработной платы на конец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 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3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1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8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8,9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ская способность заработной платы (соотношение заработной платы и величины прожиточного минимума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Рынок товаров и услуг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2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1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4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1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7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3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4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1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4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5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оборота розничной торговл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-дефлятор оборота розничной торговл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оборота общественного пит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-дефлятор оборота общественного пит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 в ценах соответствующих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7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7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6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3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3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7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8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8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2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2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платных услуг населению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-дефлятор объема платных услуг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дошкольных образовательных учреждения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детей в возрасте 1-6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 общеобразовательных учреждения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ми койка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 на 10 тыс.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ми учреждения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на 10 тыс.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на 10 тыс.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м медицинским персонало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на 10 тыс. 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населения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ступными библиотека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. на 10 тыс.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и культурно-досугового тип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. на 10 тыс.насе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 общей площад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федерального бюд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а субъекта Российской Федерации и средств местного бюд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итога - индивидуальные жилые дома, построенные населением за свой счет и с помощью креди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 общей площад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жилых домов, построенных население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на 1 жителя (на конец года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на челове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предоставляемых населению жилищно-коммунальных услуг, рассчитанная по экономически обоснованным тарифа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0"/>
          <w:szCs w:val="20"/>
        </w:rPr>
        <w:t>Зам. председателя комитета по экономике</w:t>
      </w:r>
    </w:p>
    <w:p>
      <w:pPr>
        <w:pStyle w:val="Normal"/>
        <w:shd w:fill="FFFFFF" w:val="clear"/>
        <w:jc w:val="both"/>
        <w:rPr>
          <w:b/>
          <w:b/>
          <w:vanish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рянской городской администрации                                                                                                                                                                                                     С.М.Ходоров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vanish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vanish/>
          <w:color w:val="000000"/>
          <w:sz w:val="20"/>
          <w:szCs w:val="20"/>
        </w:rPr>
      </w:r>
    </w:p>
    <w:p>
      <w:pPr>
        <w:pStyle w:val="Normal"/>
        <w:rPr>
          <w:rFonts w:ascii="yandex-sans;Times New Roman" w:hAnsi="yandex-sans;Times New Roman" w:cs="yandex-sans;Times New Roman"/>
          <w:vanish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vanish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03:00Z</dcterms:created>
  <dc:creator>OEM</dc:creator>
  <dc:description/>
  <cp:keywords/>
  <dc:language>en-US</dc:language>
  <cp:lastModifiedBy>OEM</cp:lastModifiedBy>
  <cp:lastPrinted>2017-11-01T08:52:00Z</cp:lastPrinted>
  <dcterms:modified xsi:type="dcterms:W3CDTF">2017-11-13T12:15:00Z</dcterms:modified>
  <cp:revision>101</cp:revision>
  <dc:subject/>
  <dc:title/>
</cp:coreProperties>
</file>