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0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widowControl w:val="false"/>
        <w:autoSpaceDE w:val="false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зом Президента Российской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ции от  23.06.2014  №  </w:t>
      </w:r>
      <w:bookmarkStart w:id="0" w:name="_GoBack"/>
      <w:bookmarkEnd w:id="0"/>
      <w:r>
        <w:rPr>
          <w:sz w:val="20"/>
          <w:szCs w:val="20"/>
        </w:rPr>
        <w:t>46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органа государственной власти, иного государственного органа Брянской области, иного органа или организации)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РАВКА 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а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ind w:left="180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pBdr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pBdr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зарегистрированный по адресу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autoSpaceDE w:val="false"/>
        <w:ind w:left="3780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егистрации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бщаю сведения о доходах, расходах своих, супруги (супруга), несовершеннолетнего ребенка (нужное подчеркну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 случае отсутствия основного места работы (службы) – род занят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 отчетный период с 1 января 20__ г. по 31 декабря 20___ г. об имуществе, принадлежащем</w:t>
      </w:r>
      <w:r>
        <w:rPr/>
        <w:t xml:space="preserve">        </w:t>
      </w:r>
    </w:p>
    <w:p>
      <w:pPr>
        <w:pStyle w:val="Normal"/>
        <w:pBdr>
          <w:top w:val="single" w:sz="4" w:space="1" w:color="000000"/>
        </w:pBdr>
        <w:autoSpaceDE w:val="false"/>
        <w:ind w:left="198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autoSpaceDE w:val="false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ве собственности, о вкладах в банках, ценных бумагах, об обязательствах имущественного характера по состоянию на</w:t>
      </w:r>
      <w:r>
        <w:rPr>
          <w:b/>
          <w:sz w:val="28"/>
          <w:szCs w:val="28"/>
        </w:rPr>
        <w:t xml:space="preserve"> «___» </w:t>
      </w:r>
      <w:r>
        <w:rPr>
          <w:sz w:val="28"/>
          <w:szCs w:val="28"/>
        </w:rPr>
        <w:t>___________ 20___ г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  <w:r>
        <w:br w:type="page"/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ведения о доходах 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6"/>
        <w:gridCol w:w="5927"/>
        <w:gridCol w:w="2400"/>
      </w:tblGrid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п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личина </w:t>
              <w:br/>
              <w:t xml:space="preserve">дохода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от вкладов в банках и иных </w:t>
              <w:br/>
              <w:t>кредитных организациях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от ценных бумаг и долей участия </w:t>
              <w:br/>
              <w:t>в коммерческих организациях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08"/>
        <w:jc w:val="both"/>
        <w:rPr/>
      </w:pPr>
      <w:r>
        <w:rPr/>
        <w:t>2. 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Сведения о расходах 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6"/>
        <w:gridCol w:w="450"/>
        <w:gridCol w:w="2452"/>
        <w:gridCol w:w="1620"/>
        <w:gridCol w:w="2340"/>
        <w:gridCol w:w="1878"/>
      </w:tblGrid>
      <w:tr>
        <w:trPr>
          <w:trHeight w:val="13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п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>приобретенного</w:t>
              <w:br/>
              <w:t>имуще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</w:t>
              <w:br/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Сведения о расходах представляются в случаях, установленных статьей 3 Федерального закона от 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б имущест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Недвижимое имущество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9"/>
        <w:gridCol w:w="443"/>
        <w:gridCol w:w="1840"/>
        <w:gridCol w:w="2092"/>
        <w:gridCol w:w="1800"/>
        <w:gridCol w:w="1289"/>
        <w:gridCol w:w="2131"/>
      </w:tblGrid>
      <w:tr>
        <w:trPr>
          <w:trHeight w:val="11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  <w:br/>
              <w:t>собствен-</w:t>
              <w:br/>
              <w:t xml:space="preserve">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-</w:t>
              <w:br/>
              <w:t xml:space="preserve">нахождение </w:t>
              <w:br/>
              <w:t>(адрес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 xml:space="preserve">(кв. м)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</w:t>
              <w:br/>
              <w:t xml:space="preserve">и источник </w:t>
              <w:br/>
              <w:t xml:space="preserve">средст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дачи: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3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</w:t>
      </w:r>
      <w:r>
        <w:rPr>
          <w:b/>
          <w:bCs/>
          <w:sz w:val="28"/>
          <w:szCs w:val="28"/>
        </w:rPr>
        <w:t>. Транспортные средства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6"/>
        <w:gridCol w:w="450"/>
        <w:gridCol w:w="2832"/>
        <w:gridCol w:w="2519"/>
        <w:gridCol w:w="2867"/>
      </w:tblGrid>
      <w:tr>
        <w:trPr>
          <w:trHeight w:val="1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п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марка, модель</w:t>
              <w:br/>
              <w:t xml:space="preserve">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 xml:space="preserve">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  <w:br/>
              <w:t>регистрации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04"/>
        <w:gridCol w:w="1980"/>
        <w:gridCol w:w="1496"/>
        <w:gridCol w:w="1620"/>
        <w:gridCol w:w="1620"/>
      </w:tblGrid>
      <w:tr>
        <w:trPr>
          <w:trHeight w:val="1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>и валюта</w:t>
              <w:br/>
              <w:t xml:space="preserve">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статок</w:t>
              <w:br/>
              <w:t xml:space="preserve">на счете </w:t>
            </w:r>
            <w:r>
              <w:rPr>
                <w:vertAlign w:val="superscript"/>
              </w:rPr>
              <w:t>2</w:t>
            </w:r>
            <w:r>
              <w:rPr/>
              <w:br/>
              <w:t xml:space="preserve">(руб.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умма поступивших </w:t>
              <w:br/>
              <w:t xml:space="preserve">на счет денежных средств </w:t>
            </w:r>
            <w:r>
              <w:rPr>
                <w:vertAlign w:val="superscript"/>
              </w:rPr>
              <w:t>3</w:t>
            </w:r>
            <w:r>
              <w:rPr/>
              <w:t>(руб.)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Указываются вид счета (депозитный, текущий, расчетный, ссудный и другие) и валюта счета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ведения о ценных бумагах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1984"/>
        <w:gridCol w:w="1560"/>
        <w:gridCol w:w="1407"/>
        <w:gridCol w:w="1559"/>
      </w:tblGrid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-</w:t>
              <w:br/>
              <w:t>нахождение организации</w:t>
              <w:br/>
              <w:t>(адрес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Иные ценные бумаги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15"/>
        <w:gridCol w:w="1842"/>
        <w:gridCol w:w="1985"/>
        <w:gridCol w:w="1576"/>
        <w:gridCol w:w="1559"/>
      </w:tblGrid>
      <w:tr>
        <w:trPr>
          <w:trHeight w:val="1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</w:t>
              <w:br/>
              <w:t xml:space="preserve">бумаг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>
          <w:trHeight w:val="1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.  __________________________________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2268"/>
        <w:gridCol w:w="1985"/>
        <w:gridCol w:w="2551"/>
      </w:tblGrid>
      <w:tr>
        <w:trPr>
          <w:trHeight w:val="7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  <w:br/>
              <w:t xml:space="preserve">имуще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пользо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  <w:br/>
              <w:t xml:space="preserve">(адрес) Площадь </w:t>
              <w:br/>
              <w:t xml:space="preserve">(кв. м) </w:t>
            </w:r>
          </w:p>
        </w:tc>
      </w:tr>
      <w:tr>
        <w:trPr>
          <w:trHeight w:val="1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Указываются по состоянию на отчетную дату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Указывается вид недвижимого имущества (земельный участок, жилой дом, дача и другие)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Указываются вид пользования (аренда, безвозмездное пользование и другие) и сроки пользования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4"/>
        <w:gridCol w:w="1440"/>
        <w:gridCol w:w="1980"/>
        <w:gridCol w:w="2340"/>
        <w:gridCol w:w="1700"/>
      </w:tblGrid>
      <w:tr>
        <w:trPr>
          <w:trHeight w:val="1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умма обязательства/ 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  <w:br/>
              <w:t xml:space="preserve">(руб.)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словия обязательства 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1.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2.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3.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4.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5.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6.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обретатель имущества по сделк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 отчуждения имуществ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__ 20__ г.     ___________________________________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ind w:left="4395" w:hanging="0"/>
        <w:jc w:val="center"/>
        <w:rPr/>
      </w:pPr>
      <w:r>
        <w:rPr/>
        <w:t>(подпись лица, представляющего сведения)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40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i/>
      <w:i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6834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31:00Z</dcterms:created>
  <dc:creator>PC</dc:creator>
  <dc:description/>
  <cp:keywords/>
  <dc:language>en-US</dc:language>
  <cp:lastModifiedBy>Галина И. Сосновская</cp:lastModifiedBy>
  <cp:lastPrinted>2017-08-30T09:47:00Z</cp:lastPrinted>
  <dcterms:modified xsi:type="dcterms:W3CDTF">2017-10-06T12:03:00Z</dcterms:modified>
  <cp:revision>6</cp:revision>
  <dc:subject/>
  <dc:title>Утверждена</dc:title>
</cp:coreProperties>
</file>