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Брянской городской администрации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0-12-2016 № 4709-п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97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 в постановление Брянской городской администрации от 31.12.2015 №4548-п «Об утверждении ведомственного перечня муниципальных услуг (работ), оказываемых (выполняемых) муниципальным бюджетным учреждением «Центр по работе с молодежью и семьями города Брянска»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4 статьи 69.2, пунктом 1 статьи 158 Бюджетного кодекса Российской Федерации, Порядком формирования, ведения и утверждения ведомственных перечней муниципальных услуг (работ), оказываемых (выполняемых) муниципальными учреждениями города Брянска, утвержденным постановлением Брянской городской администрации от 16.10.2015 №3269-п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СТ АНОВЛЯ Ю: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 Внести в постановление Брянской городской администрации от 31.12.2015 №4548-п «Об утверждении ведомственного перечня муниципальных услуг (работ), оказываемых (выполняемых) муниципальным бюджетным учреждением «Центр по работе с молодежью и семьями города Брянска», согласно письмам Министерства финансов Российской Федерации от 13.07.2016 №01-01-07/41045, от 08.08.2016 №№ 09-05-09/46343, 09-05-09/46344, следующие изменения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 Приложение к постановлению изложить в новой редакции согласно приложению к настоящему постановлени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2. Настоящее постановление вступает в силу с 01 января 2017год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3. Постановление опубликовать в муниципальной газете «Брянск» и разместить на официальном сайте Брянской городской администрации в сети Интернет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4. Постановление разместить на официальном сайте по размещению информации о государственных и муниципальных учреждениях (www.bus.gov.ru) и на едином портале бюджетной системы Российской Федерации (www.budget.gov.ru) в информационно-телекоммуникационной сети Интерн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И.о. Главы администрации                                                 В.Н.Предеха</w:t>
      </w:r>
    </w:p>
    <w:sectPr>
      <w:headerReference w:type="default" r:id="rId2"/>
      <w:headerReference w:type="first" r:id="rId3"/>
      <w:type w:val="nextPage"/>
      <w:pgSz w:w="11906" w:h="16838"/>
      <w:pgMar w:left="2268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7:27:00Z</dcterms:created>
  <dc:creator>Пр</dc:creator>
  <dc:description/>
  <cp:keywords/>
  <dc:language>en-US</dc:language>
  <cp:lastModifiedBy>Пр</cp:lastModifiedBy>
  <dcterms:modified xsi:type="dcterms:W3CDTF">2017-01-11T07:33:00Z</dcterms:modified>
  <cp:revision>3</cp:revision>
  <dc:subject/>
  <dc:title/>
</cp:coreProperties>
</file>