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Cs w:val="10"/>
        </w:rPr>
      </w:pPr>
      <w:r>
        <w:rPr>
          <w:b/>
          <w:szCs w:val="10"/>
        </w:rPr>
        <w:t xml:space="preserve">  </w:t>
      </w:r>
      <w:r>
        <w:rPr>
          <w:b/>
          <w:szCs w:val="10"/>
        </w:rPr>
        <w:t>от 13.04.2017 № 1265-п</w:t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  <w:t xml:space="preserve">Об утверждении ведомственных перечней </w:t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  <w:t>муниципальных услуг (работ),</w:t>
      </w:r>
      <w:r>
        <w:rPr>
          <w:szCs w:val="10"/>
        </w:rPr>
        <w:t xml:space="preserve"> </w:t>
      </w:r>
      <w:r>
        <w:rPr>
          <w:b/>
          <w:szCs w:val="10"/>
        </w:rPr>
        <w:t xml:space="preserve">оказываемых </w:t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  <w:t>(выполняемых) муниципальными бюджетными</w:t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  <w:t>учреждениями в сфере жилищно-коммунального</w:t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  <w:t>и дорожного хозяйства</w:t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Cs w:val="10"/>
        </w:rPr>
        <w:tab/>
        <w:t xml:space="preserve">В соответствии с Федеральным законом РФ от 08.11.2007 № 257-ФЗ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Брянской городской администрации от 16.10.2015 № 3269-п «О формировании, ведении и утверждении ведомственных перечней муниципальных услуг (работ), оказываемых (выполняемых) муниципальными учреждениями города Брянска, формировании муниципального задания на оказание муниципальных услуг (выполнение работ) в отношении муниципальных учреждений города Брянска и финансовом обеспечении выполнения муниципального    задания      муниципальными     учреждениями     города </w:t>
      </w:r>
    </w:p>
    <w:p>
      <w:pPr>
        <w:pStyle w:val="Normal"/>
        <w:spacing w:lineRule="auto" w:line="360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Брянска»,  в целях разработки муниципальных заданий на выполнение работ муниципальными бюджетными учреждениям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 Утвердить   ведомственный   перечень   муниципальных  услуг   (работ)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казываемых (выполняемых) муниципальными бюджетными учреждениями в сфере жилищно-коммунального и дорожного хозяйства, согласно прилож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Признать утратившим силу постановление Брянской городской администрации от 31.12.2015 № 4571-п «Об утверждении ведомственных перечней муниципальных услуг (работ), оказываемых (выполняемых) муниципальными бюджетными учреждениями в сфере жилищно-коммунального и дорожного хозяйства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 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 Контроль за исполнением настоящего постановления возложить на           и.о. заместителя Главы Брянской городской администрации Н.А. Серге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Глава администрации</w:t>
        <w:tab/>
        <w:tab/>
        <w:tab/>
        <w:t xml:space="preserve">                    А.Н. Макар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/>
    <w:rPr>
      <w:rFonts w:cs="Tms Rmn;Times New Roman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2:00Z</dcterms:created>
  <dc:creator>1</dc:creator>
  <dc:description/>
  <cp:keywords/>
  <dc:language>en-US</dc:language>
  <cp:lastModifiedBy>Пр</cp:lastModifiedBy>
  <cp:lastPrinted>2017-03-28T15:39:00Z</cp:lastPrinted>
  <dcterms:modified xsi:type="dcterms:W3CDTF">2017-04-18T07:05:00Z</dcterms:modified>
  <cp:revision>3</cp:revision>
  <dc:subject/>
  <dc:title>Об утверждении ведомственных перечней </dc:title>
</cp:coreProperties>
</file>