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>к Решению Брянского городского</w:t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Брянска </w:t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 xml:space="preserve">на 2018 год и на плановый период </w:t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>2019 и 2020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города Брянска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</w:t>
      </w:r>
      <w:r>
        <w:rPr/>
        <w:t>(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850"/>
        <w:gridCol w:w="567"/>
        <w:gridCol w:w="993"/>
        <w:gridCol w:w="850"/>
        <w:gridCol w:w="851"/>
        <w:gridCol w:w="1984"/>
        <w:gridCol w:w="1985"/>
      </w:tblGrid>
      <w:tr>
        <w:trPr>
          <w:tblHeader w:val="true"/>
          <w:trHeight w:val="70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М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blHeader w:val="true"/>
          <w:trHeight w:val="529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right="-2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201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blHeader w:val="true"/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</w:tr>
      <w:tr>
        <w:trPr>
          <w:trHeight w:val="9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униципальная программа  "Стимулирование экономической активности в городе Брянске"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6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 352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031 7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ддержка малого и среднего предпринимательства в городе Брянске" на 2016-2020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благоприятных условий для развития малого и среднего предпринимательства, как основы социально- экономического развития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"Организация транспортного обслуживания в городе Брянске" на 2016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4 352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 031 7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доступности услуг транспорта общего пользования в городе Брянс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 352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 031 7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 852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 531 7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1 852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 531 7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1 852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5 531 7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852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 531 7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специального автотранспорта инвалидам-колясочни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жильем молодых семей" на 2016 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редоставление муниципальной поддержки в решении жилищной проблемы молодых семей, признанных в установленном порядке нуждающимися в улучшении жилищных услов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 подпрограммы «Обеспечение жильем молодых семей» федеральной целевой программы «Жилище» на 2015 - 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Информационное обеспечение деятельности Брянской городской администрации" на 2016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воевременное и полное информирование населения города Брянска о деятельности Брянской городской администр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 "Повышение безопасности дорожного движения в городе Брянске" на 2016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585 80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955 439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безопасности дорожного движения посредством совершенствования улично - дорожной сети и внедрения современных технических средств организации дорожного движения на н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60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75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60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75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60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75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52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7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750 000,0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дорожной се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 980 80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205 439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80 80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205 439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 980 80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205 439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6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980 80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205 439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80 80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05 439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Осуществление полномочий исполнительного органа местного самоуправления города Брянска" на 2016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4 818 421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 311 665,68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и осуществление мероприятий по мобилизационной подготовке муниципальных предприятий и учреждений, находящихся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93 43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93 436,08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93 43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93 436,08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93 43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 493 436,08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6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57 43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57 436,08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7 43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7 436,08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редупреждение чрезвычайных ситуаций, развитие гражданской обороны, защита населения и территорий города Брянска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408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588 76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408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588 76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408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588 76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870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905 46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70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05 46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301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47 6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1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7 6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5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5 7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5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5 7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554 634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024 553,6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242 856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412 775,6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242 856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412 775,6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 242 856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 412 775,6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2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2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20 756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90 675,6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3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36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3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36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33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636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36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 7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 778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 7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 778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9 7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9 778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7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778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696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38 1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38 105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38 1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38 105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38 1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38 105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138 1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138 105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38 1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38 105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реализации отдельных государственных полномочий Брянской области, переданных на муниципальный  уровен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49 2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91 95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77 7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77 752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77 7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77 752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82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82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2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2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 2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 252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2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252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5 2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5 232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5 2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5 232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5 80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5 802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 80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 802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4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43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3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2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 966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2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 966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 2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 966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2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966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полномочий исполнительного органа местного самоуправления" на 2016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521 52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261 861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эффективного исполнения полномочий исполнительного органа местного самоуправления города 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521 52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261 861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0 49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34 842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0 49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34 842,00</w:t>
            </w:r>
          </w:p>
        </w:tc>
      </w:tr>
      <w:tr>
        <w:trPr>
          <w:trHeight w:val="6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0 49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34 842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 49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4 842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152 627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405 219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152 627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405 219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 404 727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 503 619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404 727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503 619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6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218 7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18 7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2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2 9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 9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778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804 4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778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804 4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778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 804 4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78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804 4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организации размещения рекла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809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9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9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 500,0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празднич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2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информационного общества и формирование электронного прав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24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2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24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2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24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92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4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2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организации торгов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96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3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3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3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вышение качества и доступности предоставления государственных и муниципальных услуг в городе Брянске" на 2016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53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113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"Обеспечение для граждан и организаций доступности услуг, оказываемых на основе информационно - телекоммуникационной инфраструктуры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53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1 113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53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113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53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113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053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113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53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13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Управление муниципальными финансами города Брянска" (2014-2019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 712 86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 214 909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существление бюджетной политик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15 7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417 839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15 7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417 839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15 7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417 839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619 761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821 868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19 761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1 868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722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699,8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722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699,8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71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71,2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2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управления бюджетным процессом 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0 82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0 922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информационного общества и формирование электронного прав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0 82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0 922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400 82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0 922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00 82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60 922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 82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 922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Управление муниципальным долгом города Брянска" (2016 -2020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096 2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536 148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мероприятий, направленных на поэтапное сокращение муниципального дол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096 2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536 148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096 2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536 148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096 2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536 148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 096 2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 536 148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096 2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536 148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 "Развитие образования в городе Брянск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85 070 2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94 821 213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государственной политики в сфере образования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863 9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459 175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45 5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45 58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45 5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45 58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2 3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2 38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 3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 38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13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13 2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 2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48 1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48 195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48 1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1 648 195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648 1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648 195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48 1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48 195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36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64 2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36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64 2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656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583 9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56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83 9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9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233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901 2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233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901 2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 45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 995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45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95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36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866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6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6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39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39 2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 2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доступности и качества предоставления дошкольного, общего и 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04 992 4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1 095 574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4 216 4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4 216 466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4 216 4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4 216 466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4 216 4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4 216 466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6 014 6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6 014 666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41 7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41 738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06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062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 654 6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 654 608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 654 6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100 654 608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 654 6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 654 608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 548 61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 548 616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60 03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60 034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45 95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45 958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ые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6 435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 766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6 435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 766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8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6 435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 766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 261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 607 2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8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 88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 082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 88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 082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461 88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6 082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 699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 845 7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2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6 4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и дополните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915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991 9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915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991 9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38 915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9 991 9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915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991 9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психолого-медико-социальн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3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34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3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34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3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34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 676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976 6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4 676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976 6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4 676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 976 6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256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605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1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373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373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2 373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373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 373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 373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676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676 7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6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6 4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ривлечение к творчеству, научно-исследовательской деятельности, активному участию в городских праздничных и других мероприят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5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52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4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4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7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7 4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 4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 2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2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роведение оздоровительной компании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57 26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709 964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06 26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06 264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06 26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06 264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06 26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06 264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26 26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26 264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7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39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187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39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87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39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7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9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здоровительная камп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3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3 9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3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3 9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83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83 9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2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2 6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Формирование и развитие эффективной системы поддержки одаренных детей и лучших работников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5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5 9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нтовая поддержк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9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9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0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0 9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 9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сновное мероприятие "Создание в общеобразовательных учреждениях города Брянска безбарьерной среды жизнедеятельности для инвалидов и других маломобильных групп населения (доступной сре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доступной среды для граждан -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казание поддержки семьям с детьми и детям, находящимся в трудной жизненной ситу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 6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 6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 6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298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8 6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6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Поддержка и сохранение культуры и искусства  в городе Брянске" на 2014-2020 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 172 8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 007 775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расширения доступа различных категорий населения города к культурным ценностям, к информации и зна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 941 6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 550 215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6 5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6 575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6 5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6 575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59 6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59 675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9 6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9 675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7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7 3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3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6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и дополните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638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910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638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910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 638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910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638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910 1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104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101 4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104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101 4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104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101 4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104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101 4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цертные и другие организации исполнительских искус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357 7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540 04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357 7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540 04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357 7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540 04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57 7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540 040,0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орцы и дома культуры, клубы, выставочные з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62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626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62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626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 62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 626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62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626 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ноте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р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4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48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4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48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4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948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4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8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190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748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190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748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271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794 7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71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94 7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7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1 2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 2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2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празднич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Формирование и развитие эффективной системы поддержки одаренных детей, молодежи и лучших работников культуры и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7 3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7 36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нтовая поддержк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3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3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 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3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36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сохранности, пополнения и использования архивных фондов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42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69 2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арх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42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69 2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42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69 2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02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29 2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2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9 2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18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18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8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8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21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кадрового потенциала сферы культуры и реализация мер государственной поддержки работников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1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2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2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существление полномочий исполнительного органа местного самоуправления  по участию  в профилактике терроризма и экстремизма, минимизации и (или) ликвидации последствий  их проявлений на территории муниципального образования "город  Брянск"   на 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необходимых условий для обеспечения общественной безопасности и правопоряд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 "Жилищно - коммунальное хозяйство города Брянска" на 2016-2020 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 648 31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 377 816,24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Реализация единой государственной политики в сфере жилищно -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666 835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723 190,24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68 41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68 416,24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68 41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68 416,24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68 41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68 416,24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8 41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8 416,24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452 837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552 754,9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452 837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552 754,9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893 7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955 624,5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93 7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55 624,5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52 842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90 840,6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2 842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0 840,6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89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89,8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9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9,8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045 581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902 019,1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045 581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902 019,1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914 008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748 230,3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14 008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48 230,3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44 573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5 988,8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4 573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5 988,8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в области жилищно -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мероприятий по решению прочих вопросов в области жилищно -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Жилищное хозяйство" на 2016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2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84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мероприятий по содержанию жилищного фонда в соответствии с санитарными и техническими норм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2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24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4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4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4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9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9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9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9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мероприятий по капитальному ремонту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Коммунальное хозяйство" на 2016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50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493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держание находящихся в муниципальной собственности объектов коммунальной инфраструктуры в надлежащем техническом состоян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68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обеспечению населения бытовыми услуг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98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98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98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8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ЖКХ к зи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инфраструктуры в сфере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80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813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519 0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813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519 0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813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519 0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813 5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19 0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813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 96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 96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4 96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 96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Внешнее благоустройство территорий города Брянска"  на 2016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 217 481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 821 126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мероприятий по содержанию, ремонту, капитальному ремонту объектов внешнего благоустройства в соответствии со стандартами качества и санитарными норм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 217 481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 821 126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обеспечение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214 881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821 126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214 881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821 126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 116 881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 321 126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116 881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21 126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0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00 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зеленени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7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содержание мест захоронения (кладбищ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2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2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02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8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2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городских ле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градостроительства на территории  муниципального образования - городской округ "город Брянск" (2014-2020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072 715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499 601,42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еализация единой государственной политики в сфере градостроительства на территории муниципального образования «город Брянс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072 715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499 601,42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63 795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489 162,17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63 795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489 162,17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298 9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299 775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98 9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99 775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51 887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76 387,17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 887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6 387,17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08 92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10 439,2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08 92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10 439,2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37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630 6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7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30 6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7 52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6 339,2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52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 339,2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Формирование современной городской среды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уровня благоустройства дворовых территор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 мероприятие "Повышение уровня  благоустройства муниципальных территорий общего поль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Молодежная и семейная политика  города Брянска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814 255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448 007,6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единой молодежной и семейной политики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39 9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72 85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39 9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72 85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39 9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72 85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65 1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65 15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5 1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5 15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2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55 7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 7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ривлечение потенциала молодежи, общественных организаций и объединений к решению приоритетных задач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91 4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по работе с детьми, семьями и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91 4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91 4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9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91 4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1 4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эффективной поддержки социально значимых проектов и программ на конкурсной основе, общегородски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 3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 689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оддержке детей-с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8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празднич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3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 689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3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 689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3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7 689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3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689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34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 004 6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9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78 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78 48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78 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78 48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378 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378 48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8 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8 48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6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563 3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331 12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563 3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331 12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563 3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331 12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59 1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36 565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04 21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94 555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редоставление социальной поддержки отдельным категориям граждан и гражданам, оказавшимся в трудной жизненной ситу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по социальной поддержке отдельных категорий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еализация мероприятий, направленных на повышение социального статуса семьи и укрепление семейных ценнос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9 015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0 368,6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9 015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0 368,6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9 015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0 368,6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59 015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0 368,6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9 015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0 368,6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олодое поколение города  Брянска" на 2014-2020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еализация мероприятий, направленных на развитие творческих, интеллектуальных, физических способностей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работе с семьей, детьми и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 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1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Физическая культура и спорт в городе Брянске" (2014-2020 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16 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420 58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единой государственной политики в сфере физической культуры и спорта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2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33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2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33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2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33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34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34 6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4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4 6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 2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 2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массового спорта, общественного физкультурно-оздоровитель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620 1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620 14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о-оздоровительные комплексы и цен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24 3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24 34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24 3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24 34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424 3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424 34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24 3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24 34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развитию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5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5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5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5 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34 78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34 782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4 78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4 782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1 0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1 018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 0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 018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детско-юношеского спорта и системы подготовки высококвалифицированных спортсмен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494 3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391 669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и дополните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 313 5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210 869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 313 5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210 869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 313 5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 210 869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313 5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210 869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ная финансов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мероприятий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4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4 3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4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4 3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14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14 3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 3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"Организация спортивно - оздоровительного отдыха детей и подрост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4 9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4 971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 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 48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 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 48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2 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2 48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 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 48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49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491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49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491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 49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 491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49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491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 "Управление и распоряжение муниципальной собственностью города Брянска" (2014-2020 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970 43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544 877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эффективного управления и распоряжения муниципальным имуществом города Брянска, в том числе земельными участками, собственность на которые не разгранич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970 43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544 877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533 03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544 877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533 03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544 877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990 43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989 777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90 43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89 777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35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7 6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6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8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657 667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891 048,9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5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30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5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30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5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30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0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депутатов представительного орган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35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9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35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9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35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79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5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9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971 612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989 221,2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395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395 2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067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067 6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67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67 6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2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25 6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5 6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76 412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94 021,2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554 4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624 43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4 4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4 43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3 982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 591,2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 982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 591,2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89 187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89 187,8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89 187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89 187,8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89 187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89 187,8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9 187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9 187,8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8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8 3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8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8 3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98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98 3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8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8 3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ские взносы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8 7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8 7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48 7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 7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000,0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празднич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0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0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0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0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70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70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0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0 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964 567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443 439,9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964 567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443 439,9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964 567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443 439,9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64 567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3 439,9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27 767 654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92 899 632,8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680" w:gutter="0" w:header="0" w:top="851" w:footer="709" w:bottom="851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  <w:jc w:val="right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right"/>
    </w:pPr>
    <w:rPr/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right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</w:rPr>
  </w:style>
  <w:style w:type="paragraph" w:styleId="Xl90">
    <w:name w:val="xl90"/>
    <w:basedOn w:val="Normal"/>
    <w:qFormat/>
    <w:pPr>
      <w:spacing w:before="280" w:after="280"/>
      <w:jc w:val="center"/>
    </w:pPr>
    <w:rPr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spacing w:before="280" w:after="280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4">
    <w:name w:val="xl154"/>
    <w:basedOn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3:00Z</dcterms:created>
  <dc:creator>Анна В. Цурган</dc:creator>
  <dc:description/>
  <cp:keywords/>
  <dc:language>en-US</dc:language>
  <cp:lastModifiedBy>Анна В. Цурган</cp:lastModifiedBy>
  <cp:lastPrinted>2017-11-15T10:29:00Z</cp:lastPrinted>
  <dcterms:modified xsi:type="dcterms:W3CDTF">2017-11-15T07:31:00Z</dcterms:modified>
  <cp:revision>83</cp:revision>
  <dc:subject/>
  <dc:title/>
</cp:coreProperties>
</file>