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ПРИЛОЖЕНИЕ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</w:rPr>
        <w:t>на 2018 год и на плановый период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и 2020 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Брянска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</w:t>
      </w:r>
      <w:r>
        <w:rPr/>
        <w:t>рублей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67"/>
        <w:gridCol w:w="1843"/>
      </w:tblGrid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8 год</w:t>
            </w:r>
          </w:p>
        </w:tc>
      </w:tr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2 00 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2 00 00 00 0000 7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461 623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2 00 00 04 0000 7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1 623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2 00 00 00 0000 8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461 623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2 00 00 04 0000 8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1 623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04 01 03 00 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7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5 913 183</w:t>
            </w:r>
          </w:p>
        </w:tc>
      </w:tr>
      <w:tr>
        <w:trPr>
          <w:trHeight w:val="14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4 0000 7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5 913 1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2603 7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8002 7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 913 1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8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5 913 1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4 0000 8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5 913 1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2603 8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8002 8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 913 183</w:t>
            </w:r>
          </w:p>
        </w:tc>
      </w:tr>
      <w:tr>
        <w:trPr/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источников внутреннего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start="2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5:46:00Z</dcterms:created>
  <dc:creator>Воронцова</dc:creator>
  <dc:description/>
  <cp:keywords/>
  <dc:language>en-US</dc:language>
  <cp:lastModifiedBy>Анна В. Цурган</cp:lastModifiedBy>
  <cp:lastPrinted>2017-11-15T11:10:00Z</cp:lastPrinted>
  <dcterms:modified xsi:type="dcterms:W3CDTF">2017-11-15T08:10:00Z</dcterms:modified>
  <cp:revision>18</cp:revision>
  <dc:subject/>
  <dc:title/>
</cp:coreProperties>
</file>