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3780" w:firstLine="5859"/>
        <w:jc w:val="left"/>
        <w:rPr/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к Решению Брянского городского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Совета народных депутатов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>
          <w:lang w:val="en-US"/>
        </w:rPr>
      </w:pPr>
      <w:r>
        <w:rPr/>
        <w:t xml:space="preserve">«О бюджете города Брянска 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на 2018 год и на плановый период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>
          <w:b/>
          <w:b/>
        </w:rPr>
      </w:pPr>
      <w:r>
        <w:rPr/>
        <w:t>2019 и 2020 годов»</w:t>
      </w:r>
    </w:p>
    <w:p>
      <w:pPr>
        <w:pStyle w:val="Heading2"/>
        <w:keepNext w:val="false"/>
        <w:spacing w:before="48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бюджета города Брянска на плановый период 2019 и 2020 годов </w:t>
      </w:r>
    </w:p>
    <w:p>
      <w:pPr>
        <w:pStyle w:val="Normal"/>
        <w:spacing w:before="24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ms Rmn;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           </w:t>
      </w:r>
      <w:r>
        <w:rPr>
          <w:rFonts w:eastAsia="Tms Rmn;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ms Rmn;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80"/>
        <w:gridCol w:w="1984"/>
        <w:gridCol w:w="1985"/>
      </w:tblGrid>
      <w:tr>
        <w:trPr>
          <w:tblHeader w:val="true"/>
          <w:trHeight w:val="3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К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ход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3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 838 491 5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895 212 6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1 92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9 418 0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3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 41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 513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94 560 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3 823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1 3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3 234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 64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 878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6 914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 418 1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 22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 004 0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 2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 328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 944 1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 866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 503 1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 162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 325 100,00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489 276 154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7 687 032,89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napToGrid w:val="false"/>
              <w:spacing w:before="0" w:after="0"/>
              <w:ind w:left="-108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489 276 154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napToGrid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497 687 032,89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0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5 90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6 889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0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3 80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0 277 0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04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3 80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0 277 0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0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на поддержку мер 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 10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 612 0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 10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 612 0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 00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8 7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8 744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 00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8 7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8 744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9 04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8 7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8 744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00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5 763 410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3 189 288,89</w:t>
            </w:r>
          </w:p>
        </w:tc>
      </w:tr>
      <w:tr>
        <w:trPr>
          <w:trHeight w:val="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0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28 171 854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5 833 654,24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28 171 854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25 833 654,24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648 1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648 195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9 04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648 1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648 195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38 1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38 105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38 1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38 105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0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2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 966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4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2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 966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9 01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0 368,65</w:t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9 01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0 368,65</w:t>
            </w:r>
          </w:p>
        </w:tc>
      </w:tr>
      <w:tr>
        <w:trPr>
          <w:trHeight w:val="7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327 7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654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392 899 632,8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567" w:gutter="0" w:header="0" w:top="851" w:footer="709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5:00Z</dcterms:created>
  <dc:creator>Кривенкова</dc:creator>
  <dc:description/>
  <cp:keywords/>
  <dc:language>en-US</dc:language>
  <cp:lastModifiedBy>Анна В. Цурган</cp:lastModifiedBy>
  <cp:lastPrinted>2017-11-15T09:56:00Z</cp:lastPrinted>
  <dcterms:modified xsi:type="dcterms:W3CDTF">2017-11-15T06:57:00Z</dcterms:modified>
  <cp:revision>77</cp:revision>
  <dc:subject/>
  <dc:title>                                              </dc:title>
</cp:coreProperties>
</file>