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19 и 2020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плановый период 2019 и 2020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08"/>
        <w:gridCol w:w="1842"/>
        <w:gridCol w:w="1782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2 00 00 00 0000 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7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255 651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666 028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2 00 00 04 0000 7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5 651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6 028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8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255 651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666 028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2 00 00 04 0000 8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5 651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6 028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0 00 00 0000 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7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1 199 6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6 841 800</w:t>
            </w:r>
          </w:p>
        </w:tc>
      </w:tr>
      <w:tr>
        <w:trPr>
          <w:trHeight w:val="22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 000 7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1 199 6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6 841 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7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7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 199 6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 841 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8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1 199 6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6 841 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8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1 199 6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6 841 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8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8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 199 6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 841 800</w:t>
            </w:r>
          </w:p>
        </w:tc>
      </w:tr>
      <w:tr>
        <w:trPr/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start="2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32:00Z</dcterms:created>
  <dc:creator>Воронцова</dc:creator>
  <dc:description/>
  <cp:keywords/>
  <dc:language>en-US</dc:language>
  <cp:lastModifiedBy>Анна В. Цурган</cp:lastModifiedBy>
  <cp:lastPrinted>2017-11-15T11:11:00Z</cp:lastPrinted>
  <dcterms:modified xsi:type="dcterms:W3CDTF">2017-11-15T08:11:00Z</dcterms:modified>
  <cp:revision>18</cp:revision>
  <dc:subject/>
  <dc:title/>
</cp:coreProperties>
</file>