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142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9923" w:firstLine="142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923" w:firstLine="142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9923" w:firstLine="142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9923" w:firstLine="142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ind w:left="9923" w:firstLine="142"/>
        <w:rPr/>
      </w:pPr>
      <w:r>
        <w:rPr>
          <w:sz w:val="28"/>
          <w:szCs w:val="28"/>
        </w:rPr>
        <w:t>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850"/>
        <w:gridCol w:w="851"/>
        <w:gridCol w:w="992"/>
        <w:gridCol w:w="850"/>
        <w:gridCol w:w="709"/>
        <w:gridCol w:w="1985"/>
      </w:tblGrid>
      <w:tr>
        <w:trPr>
          <w:tblHeader w:val="true"/>
          <w:trHeight w:val="5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Стимулирование экономической активности в городе Брянске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малого и среднего предпринимательства в городе Брянске" на 2016-2020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лагоприятных условий для развития малого и среднего предпринимательства, как основы социально- экономического развития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транспортного обслуживания в городе Брянске" на 2016-2020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доступности услуг транспорта общего пользования в городе Брянск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развития трансп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нового подвижного состава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ступной среды для граждан -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жильем молодых семей" на 2016 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муниципальной поддержки в решении жилищной проблемы молодых семей, признанных в установленном порядке нуждающимися в улучшении жилищных услов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нформационное обеспечение деятельности Брянской городской администрации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воевременное и полное информирование населения города Брянска о деятельности Брянской городской администр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Повышение безопасности дорожного движения в городе Брянске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7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4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сти  движения по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68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68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68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68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43 31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43 31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26 31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 31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1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рожной се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28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2 33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2 33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2 335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2 33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 6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 6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15 665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 6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существление полномочий исполнительного органа местного самоуправления города Брянска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 808 702,16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 684 436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4 436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606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6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36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6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5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57 535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45 757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45 757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45 757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23 657,0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3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3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7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7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57 02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57 02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57 02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957 028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57 02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3 45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7 7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82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2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2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 23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 80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80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3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47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47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олномочий исполнительного органа местного самоуправления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062 54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062 54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0 493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0 493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0 493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 493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59 8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2 459 8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97 8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97 85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79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9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9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9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19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размещения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1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предоставления государственных и муниципальных услуг в городе Брянске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5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финансами города Брянска" (2014-2019 г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172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59 33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59 33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59 33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63 365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63 365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699,6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99,6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1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9 6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9 6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рянска" (2016 -2020 г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323 56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Развитие образования в городе Брянске"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8 653 513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00 7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5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45 5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 3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3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13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8 19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48 19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74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74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79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9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232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232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582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582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5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5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4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доступности и качества предоставления дошкольного, общего и  дополните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4 096 57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4 216 4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014 6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 73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6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654 60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8 61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 03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5 95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ые 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71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71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 71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568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3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 156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 156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 156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516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9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528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528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 528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8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сихолого-медико-социаль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7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6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6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46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64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591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591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591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824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ивлечение к творчеству, научно-исследовательской деятельности, активному участию в городских праздничных и других мероприятия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2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оведение оздоровительной компании дет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5 9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6 2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 26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камп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8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8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8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 и лучших работников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1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51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1 2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сфер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3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5 73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5 73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25 734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 734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мест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 6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 6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 666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666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ое мероприятие "Создание в общеобразовательных учреждениях города Брянска безбарьерной среды жизнедеятельности для инвалидов и других маломобильных групп населения (доступной среды)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ступной среды для граждан -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казание поддержки семьям с детьми и детям, находящимся в трудной жизненной ситу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оддержка и сохранение культуры и искусства  в городе Брянске" на 2014-2020 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766 7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расширения доступа различных категорий населения города к культурным ценностям, к информации и знания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 549 01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26 5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9 6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67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81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81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481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481 6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71 7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71 7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771 7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71 7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е и другие организации исполнительских искус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93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93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930 000,0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3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8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8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78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81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7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60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60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52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52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6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, молодежи и лучших работников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36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4 4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арх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4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4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48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8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адрового потенциала сферы культуры и реализация мер государственной поддержки работников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у несовершеннолетних отношения к нормам и ценностям демократического общества, законопослушному поведению, содействующих развитию позитивных интересов, полезной деятельности во внеучебное врем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на  2018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Проведение  на плановой основе  предупредительно 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Жилищно - коммунальное хозяйство города Брянска" на 2016-2020 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 759 916,24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354 116,21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68 416,24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416,24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68 476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68 476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45 75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5 755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6 43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 43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89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17 223,17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17 223,17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07 168,1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7 168,1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3 854,9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 854,9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жилищно -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Жилищное хозяйство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5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капитальному ремонту жилищного фон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оммунальное хозяйство"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727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беспечению населения бытовыми услу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КХ к з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527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26 18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26 18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26 189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26 18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1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1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31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41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41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411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41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шнее благоустройство территорий города Брянска" 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308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308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501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501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1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01 200,03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50 000,00</w:t>
            </w:r>
          </w:p>
        </w:tc>
      </w:tr>
      <w:tr>
        <w:trPr>
          <w:trHeight w:val="2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городских ле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градостроительства на территории  муниципального образования - городской округ "город Брянск" (2014-2020 г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06 799,9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06 799,98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77 841,7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77 841,7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0 94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0 94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3 893,7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 893,7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8 958,1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8 958,1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66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6 7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3 806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 806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51,9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1,9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современной городской среды" на 2018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8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3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 мероприятие "Повышение уровня  благоустройства муниципальных территорий общего поль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4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Молодежная и семейная политика  города Брянска"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243 39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24 85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24 85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24 85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65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65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91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ивлечение потенциала молодежи, общественных организаций и объединений к решению приоритетных задач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работе с детьми, семья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3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держке детей-си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7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8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8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20 62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20 62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220 62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58 47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 14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1 04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 044,69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ое поколение города  Брянска" на 2014-2020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5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Физическая культура и спорт в городе Брянске" (2014-2020  г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67 0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8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3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9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20 1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ые комплексы и цен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424 3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4 34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29 78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 782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01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01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513 86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33 06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33 06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333 06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33 069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4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97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8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49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491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Управление и распоряжение муниципальной собственностью города Брянска" (2014-2020  г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5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управления и распоряжения муниципальным имуществом города Брянска, в том числе земельными участками, собственность на которые не разграниче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5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3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3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93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3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8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76 993,86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23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23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23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3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8 030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95 2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67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7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2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2 830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 4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8 478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8 352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 352,2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89 187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187,8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 3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4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1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5 575,86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5 575,86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695 575,8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5 575,86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5 360 839,9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680" w:gutter="0" w:header="0" w:top="851" w:footer="709" w:bottom="85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3">
    <w:name w:val="xl153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Анна В. Цурган</cp:lastModifiedBy>
  <cp:lastPrinted>2017-11-15T10:24:00Z</cp:lastPrinted>
  <dcterms:modified xsi:type="dcterms:W3CDTF">2017-11-15T07:27:00Z</dcterms:modified>
  <cp:revision>80</cp:revision>
  <dc:subject/>
  <dc:title/>
</cp:coreProperties>
</file>