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4966"/>
        <w:rPr>
          <w:sz w:val="28"/>
          <w:szCs w:val="28"/>
        </w:rPr>
      </w:pPr>
      <w:r>
        <w:rPr>
          <w:sz w:val="28"/>
          <w:szCs w:val="28"/>
        </w:rPr>
        <w:t>ПРИЛОЖЕНИЕ №11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>к Решению Брянского городского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 xml:space="preserve">Совета народных депутатов 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 xml:space="preserve">на 2018 год и на плановый период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>2019 и 2020 годов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бюджета города Брянс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лановый период 2019 и 2020  год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left="7080" w:firstLine="708"/>
        <w:rPr/>
      </w:pPr>
      <w:r>
        <w:rPr/>
        <w:t xml:space="preserve">     </w:t>
      </w:r>
      <w:r>
        <w:rPr>
          <w:lang w:val="en-US"/>
        </w:rPr>
        <w:t xml:space="preserve">                                                                                    </w:t>
      </w:r>
      <w:r>
        <w:rPr/>
        <w:t xml:space="preserve">  </w:t>
      </w:r>
      <w:r>
        <w:rPr>
          <w:sz w:val="28"/>
          <w:szCs w:val="28"/>
        </w:rPr>
        <w:t>(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850"/>
        <w:gridCol w:w="709"/>
        <w:gridCol w:w="567"/>
        <w:gridCol w:w="1701"/>
        <w:gridCol w:w="709"/>
        <w:gridCol w:w="1984"/>
        <w:gridCol w:w="1985"/>
      </w:tblGrid>
      <w:tr>
        <w:trPr>
          <w:tblHeader w:val="true"/>
          <w:trHeight w:val="255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 xml:space="preserve">20 </w:t>
            </w:r>
            <w:r>
              <w:rPr>
                <w:b/>
                <w:bCs/>
              </w:rPr>
              <w:t>год</w:t>
            </w:r>
          </w:p>
        </w:tc>
      </w:tr>
      <w:tr>
        <w:trPr>
          <w:tblHeader w:val="true"/>
          <w:trHeight w:val="322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917 4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54 3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91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54 3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0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30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30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0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30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3 285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3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89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3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79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9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395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395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06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067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7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2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25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5 600,00</w:t>
            </w:r>
          </w:p>
        </w:tc>
      </w:tr>
      <w:tr>
        <w:trPr>
          <w:trHeight w:val="3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4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9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8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8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8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8 3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8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8 3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8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8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6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83 20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6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83 20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6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83 20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76 412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94 021,2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5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24 43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4 43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3 982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 591,2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 982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 591,2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89 187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89 187,8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89 187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89 187,8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9 187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9 187,8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 120 689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 771 905,58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 121 493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 443 030,9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493 12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840 061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0 4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4 84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0 4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4 84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 4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4 84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152 627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405 21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 404 727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 503 61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404 727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503 61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218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18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2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2 9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 9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24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 966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24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 966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46 24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 966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0 07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24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966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64 567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3 439,9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64 567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443 439,9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64 567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443 439,9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64 567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3 439,9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517 56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970 564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50 66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50 664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50 46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50 464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 46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 464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3 778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804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778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804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78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804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размещения рекла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информационного общества и формирование электронного прав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2 100,00</w:t>
            </w:r>
          </w:p>
        </w:tc>
      </w:tr>
      <w:tr>
        <w:trPr>
          <w:trHeight w:val="20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2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2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торгов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3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3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3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5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113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5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1 113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8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5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13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8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7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70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7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70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0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93 436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93 436,08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93 436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93 436,08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93 436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93 436,08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57 436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57 436,08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7 436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7 436,08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0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88 76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0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88 76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40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588 76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70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905 46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70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05 46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30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47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7 6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5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5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5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5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 077 8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756 932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4 35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031 700,00</w:t>
            </w:r>
          </w:p>
        </w:tc>
      </w:tr>
      <w:tr>
        <w:trPr>
          <w:trHeight w:val="88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 85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5 531 7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 85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5 531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1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85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531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2 01 8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1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 2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 23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малого и среднего предприним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7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 2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 23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5 8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5 80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 8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 80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43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219 827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689 746,6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578 85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48 775,6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242 85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 412 775,6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242 85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 412 775,60</w:t>
            </w:r>
          </w:p>
        </w:tc>
      </w:tr>
      <w:tr>
        <w:trPr>
          <w:trHeight w:val="23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2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20 75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90 675,6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3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36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3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3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6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5 7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5 77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 подпрограммы «Обеспечение жильем молодых семей» федеральной целевой программы «Жилище» на 2015 - 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 7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 77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 7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 778,00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7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77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6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6 000,00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38 1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38 105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38 1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38 105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38 1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38 105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6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38 1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38 105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27 0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27 08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27 0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27 088,00</w:t>
            </w:r>
          </w:p>
        </w:tc>
      </w:tr>
      <w:tr>
        <w:trPr>
          <w:trHeight w:val="31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32 0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32 036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2 0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2 036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 0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 05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0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05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712 86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214 90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16 58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678 761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5 75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417 83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5 75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417 83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619 76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21 86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19 76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1 86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722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699,8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722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699,8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7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71,2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2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 8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0 92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информационного общества и формирование электронного прав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00 8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60 92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00 8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60 92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2 8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 8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 92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9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536 14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9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536 14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 09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 536 14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 09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 536 14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8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09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536 14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85 070 21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94 821 213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3 422 0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953 173 018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688 60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3 993 70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654 60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654 60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654 60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654 60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 548 6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 548 616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0 0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0 034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45 95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45 95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ые образовательные орган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2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6 435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 766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6 435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 766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261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607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8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51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6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51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6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1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6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доступной среды для граждан - инвали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9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9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9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2 989 04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7 151 246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269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69 18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 78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78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2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4 216 46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4 216 466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4 216 46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4 216 466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6 014 66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6 014 666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41 7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41 73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0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06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 09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 257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 09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 257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91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 021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 400,00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питания в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37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373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37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373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676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676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6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доступной среды для граждан - инвали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9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9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9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96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947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35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3 097 9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35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97 9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35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97 9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 89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 814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 89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 814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89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814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доступной среды для граждан - инвали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9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9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9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10 76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16 664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2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77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2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77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7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6 1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6 26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6 264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6 1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7 206 26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6 264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6 1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26 26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26 264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6 1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6 8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8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39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6 8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8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39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6 8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9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доровительная кампания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6 8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6 8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6 8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6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8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83 9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6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8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83 9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6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2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6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7 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0 9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7 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0 9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7 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 9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В 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В 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В 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77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863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936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6 864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65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583 9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5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3 9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79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5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233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 901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 45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 995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5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95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3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66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6 5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9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 200,00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сихолого-медико-социального сопрово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3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3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 67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 976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 67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 976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5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05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1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7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2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7 8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7 8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7 8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>
          <w:trHeight w:val="16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В 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В 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В 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48 19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48 195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48 19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48 195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48 19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48 195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48 19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1 648 19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48 19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48 195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 172 87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 007 775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341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613 66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4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019 3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63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910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63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910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63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910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6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6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6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6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6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8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 831 11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 394 115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060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066 44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10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101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10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101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10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101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цертные и другие организации исполнительских искус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357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540 04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357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540 04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57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40 04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ворцы и дома культуры, клубы, выставочные зал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 62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 626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 62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 626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2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26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отеат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арк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4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948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4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948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4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8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й архи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42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769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02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29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2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9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8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8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 5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6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6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6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70 27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327 675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26 57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26 575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59 67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59 675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9 67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9 675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 3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3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190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748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27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794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7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4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1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 2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 430 125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 519 755,24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454 225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323 855,24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8 416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8 416,24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68 416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68 416,24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68 416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68 416,24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1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8 416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8 416,24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8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85 8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955 43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6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75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2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7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75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980 8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205 43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980 8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205 439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S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80 8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05 43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 25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 295 9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3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84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40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4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81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8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и текущий ремонт муниципаль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8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8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8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обеспечению населения бытовыми услуг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980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98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8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готовка объектов ЖКХ к зи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S3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217 481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 821 126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беспечение освещения у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 214 881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821 126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116 881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 321 126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116 881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21 126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0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00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еленение территор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7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7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0 000,00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 (кладбищ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8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8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00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городских ле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2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2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998 41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954 774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452 837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552 754,9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893 7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955 624,5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3 7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55 624,5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52 84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0 840,6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2 84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0 840,6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89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89,8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9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9,8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45 58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02 019,1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914 008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748 230,3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14 008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48 230,3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44 573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5 988,8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4 573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 988,8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8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876 715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313 101,42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072 715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99 601,42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072 715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99 601,42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363 79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489 162,17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298 90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299 775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98 90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99 775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1 887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76 387,17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 887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 387,17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708 920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10 439,25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630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0 600,00</w:t>
            </w:r>
          </w:p>
        </w:tc>
      </w:tr>
      <w:tr>
        <w:trPr>
          <w:trHeight w:val="39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7 520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6 339,25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520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339,25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80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813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80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813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519 0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813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519 0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813 5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19 0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813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4 9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4 9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9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814 25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448 007,6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2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9 5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2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9 500,00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боте с семьей, детьми и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1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1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00,00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о работе с детьми, семьями и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91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91 4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8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1 4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594 15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128 507,65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4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6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6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8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8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 000,00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5 8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0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222 33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711 488,65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563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331 12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563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331 120,00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67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59 1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36 565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67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04 2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4 555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6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59 01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0 368,65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6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59 01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0 368,65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6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9 01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0 368,65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10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13 01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3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72 85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5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5 15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5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5 15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2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55 7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 7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оддержке детей-сир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82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82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82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7 68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82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7 68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68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78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78 48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78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78 48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67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8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8 48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16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6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716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 620 58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069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966 64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494 36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391 66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 313 56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210 86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 313 56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210 86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313 56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210 869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L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L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L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L4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4 300,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L4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4 3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L4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 3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4 9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4 971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1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 48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1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 48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4 1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48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4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491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4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491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4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4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491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647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653 94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624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624 34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ивно-оздоровительные комплексы и цент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424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424 34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424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424 34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24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24 34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5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5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4 78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4 78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 78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 782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1 0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1 01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 0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 01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33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33 8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3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34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4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 2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970 43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44 877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370 43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944 877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370 43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944 877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533 03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544 877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990 43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989 777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0 43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89 777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3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7 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6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8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8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00 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 * ** ****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27 767 654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92 899 632,89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567" w:gutter="0" w:header="0" w:top="851" w:footer="709" w:bottom="851"/>
      <w:pgNumType w:start="19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3">
    <w:name w:val="xl83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right"/>
    </w:pPr>
    <w:rPr/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  <w:jc w:val="center"/>
    </w:pPr>
    <w:rPr/>
  </w:style>
  <w:style w:type="paragraph" w:styleId="Xl89">
    <w:name w:val="xl89"/>
    <w:basedOn w:val="Normal"/>
    <w:qFormat/>
    <w:pPr>
      <w:spacing w:before="280" w:after="280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spacing w:before="280" w:after="280"/>
    </w:pPr>
    <w:rPr>
      <w:b/>
      <w:bCs/>
    </w:rPr>
  </w:style>
  <w:style w:type="paragraph" w:styleId="Xl98">
    <w:name w:val="xl98"/>
    <w:basedOn w:val="Normal"/>
    <w:qFormat/>
    <w:pPr>
      <w:spacing w:before="280" w:after="280"/>
    </w:pPr>
    <w:rPr>
      <w:b/>
      <w:bCs/>
      <w:i/>
      <w:iCs/>
    </w:rPr>
  </w:style>
  <w:style w:type="paragraph" w:styleId="Xl99">
    <w:name w:val="xl99"/>
    <w:basedOn w:val="Normal"/>
    <w:qFormat/>
    <w:pPr>
      <w:spacing w:before="280" w:after="280"/>
      <w:jc w:val="center"/>
    </w:pPr>
    <w:rPr>
      <w:i/>
      <w:iCs/>
    </w:rPr>
  </w:style>
  <w:style w:type="paragraph" w:styleId="Xl100">
    <w:name w:val="xl100"/>
    <w:basedOn w:val="Normal"/>
    <w:qFormat/>
    <w:pP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</w:pPr>
    <w:rPr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8">
    <w:name w:val="xl128"/>
    <w:basedOn w:val="Normal"/>
    <w:qFormat/>
    <w:pPr>
      <w:spacing w:before="280" w:after="280"/>
      <w:jc w:val="both"/>
      <w:textAlignment w:val="center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9:00Z</dcterms:created>
  <dc:creator>Цурган</dc:creator>
  <dc:description/>
  <cp:keywords/>
  <dc:language>en-US</dc:language>
  <cp:lastModifiedBy>Анна В. Цурган</cp:lastModifiedBy>
  <cp:lastPrinted>2017-11-15T10:38:00Z</cp:lastPrinted>
  <dcterms:modified xsi:type="dcterms:W3CDTF">2017-11-15T07:40:00Z</dcterms:modified>
  <cp:revision>19</cp:revision>
  <dc:subject/>
  <dc:title>ПРИЛОЖЕНИЕ №12</dc:title>
</cp:coreProperties>
</file>