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к постановлению  Брянской городской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от _____________</w:t>
        <w:softHyphen/>
        <w:t xml:space="preserve">_______ № ______________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ab/>
        <w:tab/>
        <w:t xml:space="preserve"> </w:t>
        <w:tab/>
        <w:t xml:space="preserve">      </w:t>
      </w:r>
    </w:p>
    <w:p>
      <w:pPr>
        <w:pStyle w:val="Normal"/>
        <w:tabs>
          <w:tab w:val="clear" w:pos="708"/>
          <w:tab w:val="left" w:pos="3450" w:leader="none"/>
          <w:tab w:val="right" w:pos="9000" w:leader="none"/>
        </w:tabs>
        <w:rPr/>
      </w:pPr>
      <w:r>
        <w:rPr/>
        <w:t xml:space="preserve">                                                         </w:t>
      </w:r>
      <w:r>
        <w:rPr/>
        <w:t>«Приложение к постановлению Брянской городской</w:t>
      </w:r>
    </w:p>
    <w:p>
      <w:pPr>
        <w:pStyle w:val="Normal"/>
        <w:tabs>
          <w:tab w:val="clear" w:pos="708"/>
          <w:tab w:val="left" w:pos="3450" w:leader="none"/>
          <w:tab w:val="right" w:pos="9000" w:leader="none"/>
        </w:tabs>
        <w:rPr/>
      </w:pPr>
      <w:r>
        <w:rPr/>
        <w:t xml:space="preserve">                                                         </w:t>
      </w:r>
      <w:r>
        <w:rPr/>
        <w:t>администрации от 25.12.2014 № 3715-п</w:t>
        <w:tab/>
        <w:t xml:space="preserve">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срочный  план (2015 год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 регион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ведение  капитального ремонта  общего имущества многоквартирных  домов  на  территории  Брянской 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2014-2043 годы)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Брянс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 показатели  и  ожидаемые  итоги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 краткосрочного плана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ями краткосрочного плана (2015 год) реализации  программы  «Проведение  капитального ремонта общего имущества многоквартирных  домов  на  территории Брянской  области» (2014-2043 годы)  на  территории муниципального образования «город Брянск» (далее  краткосрочный  план)   являются:  конкретизация сроков  проведения  капитального  ремонта  общего  имущества  в  многоквартирных домах,  уточнение  планируемых  видов  услуг и  (или) работ  по  капитальному  ремонту, определение  видов и объёма государственной поддержки, муниципальной поддержки капитального  ремо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чи  краткосрочного план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условий проживания граждан                        в многоквартирных домах,  включённых  в  краткосрочный 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 населения о  сроках  проведения  и  объёмах  работ  по  капитальному  ремонту общего  имущества в  многоквартирных домах, включённых  в  краткосрочный  план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85"/>
        <w:jc w:val="both"/>
        <w:rPr>
          <w:sz w:val="28"/>
          <w:szCs w:val="28"/>
        </w:rPr>
      </w:pPr>
      <w:r>
        <w:rPr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жидаемым итогом реализации краткосрочного плана является  проведение капитального ремонта 270 многоквартирных домов общей  площадью 622 476,57 кв. м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8"/>
          <w:szCs w:val="28"/>
        </w:rPr>
        <w:t>Планируемые показатели реализации краткосрочного плана приведены в приложении 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ъём и  источники  финансирования 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 в  рамках  краткосрочного 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 объём  финансирования краткосрочного  плана  составляет  445 956 578,00 рубля, в 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за счет средств собственников помещений в МКД –                       400 423 690,13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за счёт  средств Фонда  содействия  реформированию  жилищно - коммунального хозяйства (далее Фонд) – 26 454 607,89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 за  счёт  областного бюджета – 12 277 954,91 рубл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субсидии из бюджета  города  Брянска на  долевое  финансирование –  6 800 325,07  руб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естр многоквартирных домов, подлежащих капитальному ремонту с указанием объемов средств, направляемых на реализацию  краткосрочного  плана, приведен  в 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 многоквартирных домов, подлежащих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му  ремонту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 рамках реализации краткосрочного плана в 2015 году при  финансовой поддержке за счёт средств Фонда, средств долевого  финансирования областного  и  местного бюджетов запланировано  проведение  капитального ремонта  270 многоквартирных домов общей  площадью 622 476,57 кв. 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ён                                  в  приложении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1" w:hanging="35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планируемая стоимость услуг и (или) работ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по капитальному ремонту общего имущества в многоквартирном доме</w:t>
      </w:r>
    </w:p>
    <w:p>
      <w:pPr>
        <w:pStyle w:val="Normal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услуг и (или) работ по капитальному ремонту общего  имущества в многоквартирном  доме определён статьёй 166 Жилищного кодекса РФ, а также статьёй 17 Закона Брянской области                                       от 11.06.2013 № 40-З «Об  организации  проведения  капитального ремонта  общего  имущества в многоквартирных  домах, расположенных на территории   Брянской  област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нируемая стоимость работ и (или) услуг по капитальному  ремонту  общего  имущества  в  многоквартирном  доме  в  краткосрочном плане реализации региональной программы определена в соответствии                   с нормативной (предельной) стоимостью проведения  капитального ремонта многоквартирных домов, установленной региональной программой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С.С. Ах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А.А. Афо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 аппарата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администрации</w:t>
        <w:tab/>
        <w:tab/>
        <w:tab/>
        <w:tab/>
        <w:tab/>
        <w:t xml:space="preserve">      А.В. Кирющенков</w:t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9:00Z</dcterms:created>
  <dc:creator>Admin</dc:creator>
  <dc:description/>
  <cp:keywords/>
  <dc:language>en-US</dc:language>
  <cp:lastModifiedBy>Пользователь</cp:lastModifiedBy>
  <cp:lastPrinted>2015-01-15T08:40:00Z</cp:lastPrinted>
  <dcterms:modified xsi:type="dcterms:W3CDTF">2015-01-16T08:59:00Z</dcterms:modified>
  <cp:revision>2</cp:revision>
  <dc:subject/>
  <dc:title>О приеме в муниципальную собственность </dc:title>
</cp:coreProperties>
</file>