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ГА от 21-03-2016 № 81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закреплении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ыми дошколь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м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9 Федерального закона от 29 декабря 2012 года № 273-ФЗ  «Об образовании в Российской Федерации»,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крепить определенные территории города Брянска за                                  конкретными муниципальными дошкольными образовательными учреждениями для обеспечения получения общедоступного и бесплатного дошкольного образования детьми в возрасте до 8 лет 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еспечить информирование жителей города Брянска о закрепленных за муниципальными дошкольными образовательными учреждениями территор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 01 апреля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опубликовать в муниципальной газете «Брянс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знать утратившим силу постановление Брянской городской администрации от 31.03.2015 № 905-п «О закреплении территорий за муниципальными дошкольными образовательными учреждениями города Брянс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возложить    на Л.А. Гончарову, заместителя Главы городской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88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к постановлению Брянской</w:t>
      </w:r>
    </w:p>
    <w:p>
      <w:pPr>
        <w:pStyle w:val="Normal"/>
        <w:tabs>
          <w:tab w:val="clear" w:pos="708"/>
          <w:tab w:val="left" w:pos="7088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</w:t>
      </w:r>
    </w:p>
    <w:p>
      <w:pPr>
        <w:pStyle w:val="Normal"/>
        <w:tabs>
          <w:tab w:val="clear" w:pos="708"/>
          <w:tab w:val="left" w:pos="7088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21.03.2016 № 813-п</w:t>
      </w:r>
    </w:p>
    <w:p>
      <w:pPr>
        <w:pStyle w:val="Normal"/>
        <w:tabs>
          <w:tab w:val="clear" w:pos="708"/>
          <w:tab w:val="left" w:pos="53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и города Брян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енные за муниципальными дошкольными образовательными учреждениями</w:t>
      </w:r>
      <w:r>
        <w:rPr/>
        <w:t xml:space="preserve"> </w:t>
      </w:r>
      <w:r>
        <w:rPr>
          <w:sz w:val="28"/>
          <w:szCs w:val="28"/>
        </w:rPr>
        <w:t>для обеспечения получения общедоступного и бесплатного дошкольного образования детьми в возрасте до 8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жи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40"/>
        <w:gridCol w:w="624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дошкольного образовательного учрежден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детских са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77 «Золотая рыб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д. 12, 14, 16, 17, 18, 20, 22; </w:t>
            </w:r>
          </w:p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млевская, д. 7, 12;</w:t>
            </w:r>
          </w:p>
          <w:p>
            <w:pPr>
              <w:pStyle w:val="Normal"/>
              <w:ind w:firstLine="17"/>
              <w:rPr/>
            </w:pPr>
            <w:r>
              <w:rPr>
                <w:sz w:val="28"/>
                <w:szCs w:val="28"/>
              </w:rPr>
              <w:t xml:space="preserve">ул. Медведева, д. 2, 5, 7, 9, 9а/2, 11, 13, 15, 17, 22, 24, 26, 28; ул. Союзная, д. 7;                                   ул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нтернационала, д.1,6, 2, 4, 11, 13, 15; </w:t>
            </w:r>
          </w:p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д.9-3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ЦРР детский сад        № 155 «Светляч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Московский – все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47 «Голубые дорожки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Бежицкая, д. 91 – 286; пер. Бежицкий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Вознесенская; ул. Городищенск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Городищенский;  ул. Деснинский спуск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Жданова; пер. Клубный; ул. Объездн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Объездной; пер. Огородный;                         ул. Плодородная; ул. Созидания;                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Рождественская; ул. Фабричн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Фабричный; пер. 1-ый Городищенский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1-ой Пятилетки; пер.2-ой Бежицк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.2-ой Городищенский; пер. 9 Мая; ул. 9 Ма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1 «Зерны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л. Серпуховская (все 10 домов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ронежская, д. 1, 2, 3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ёжная (все дома);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ХХII Съезда </w:t>
            </w:r>
            <w:r>
              <w:rPr>
                <w:rStyle w:val="FontStyle13"/>
                <w:sz w:val="28"/>
                <w:szCs w:val="28"/>
              </w:rPr>
              <w:t>КПСС</w:t>
            </w:r>
            <w:r>
              <w:rPr>
                <w:sz w:val="28"/>
                <w:szCs w:val="28"/>
              </w:rPr>
              <w:t xml:space="preserve">, д. 1, 2, 3, 4, 5, 6, 7, 8, 9, 10, 11, 12, 1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 4, 6, 7, 9, 10 (5-9 подъезд), 11, 12, 13, 15, 16, 18, 19; ул. Комсомольская, д. 1, 3, 5, 7, 9; ул. Харьковская, д. 1, 2, 3, 4, 5, 9, 10, 11, 13, 15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59 «Непосед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товская,  д. 1, 2, 3, 4, 5, 6, 7, 8, 9, 10, 11,12, 13, 14, 15, 21, 25;  ул. Ухтомского, д. 2, 3, 4, 5;                           ул. Ульянова, д. 9, 13, 16, 21, 23, 24, 27, 29, 31, 37б;                бул. 50 лет Октября, д. 1, 3, 5, 8, 14, 26;                 ул. Институтская, д. 1-7, 2, 4, 8, 9, 10, 11, 12, 16, 18,144;  ул. Мало-Орловская, д.1а, 2, 3, 4, 5, 6, 7, 8, 9, 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15455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pt,121.7pt" to="-24pt,1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МБДОУ детский сад  №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я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13"/>
                <w:sz w:val="28"/>
                <w:szCs w:val="28"/>
              </w:rPr>
              <w:t>ул. Орловская, д. 6, 7, 8, 10, 11, 12, 13, 14, 15, 16, 18, 19, 20, 20а, 21, 22;</w:t>
            </w:r>
          </w:p>
          <w:p>
            <w:pPr>
              <w:pStyle w:val="Style81"/>
              <w:widowControl/>
              <w:spacing w:lineRule="auto" w:line="24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ХII Съезда</w:t>
            </w:r>
            <w:r>
              <w:rPr>
                <w:rStyle w:val="FontStyle13"/>
                <w:sz w:val="28"/>
                <w:szCs w:val="28"/>
              </w:rPr>
              <w:t xml:space="preserve"> КПСС, д.15 ,17, 19, 21, 23, 27, 29, 31, 33, 35, 38, 40, 42, 43, 44, 46, 48, 50, 52, 5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75 «Чебур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 xml:space="preserve">ул. </w:t>
            </w:r>
            <w:r>
              <w:rPr>
                <w:rStyle w:val="FontStyle13"/>
                <w:sz w:val="28"/>
                <w:szCs w:val="28"/>
                <w:lang w:val="en-US"/>
              </w:rPr>
              <w:t>III</w:t>
            </w:r>
            <w:r>
              <w:rPr>
                <w:rStyle w:val="FontStyle13"/>
                <w:sz w:val="28"/>
                <w:szCs w:val="28"/>
              </w:rPr>
              <w:t xml:space="preserve"> Интернационала, д. 10, 12, 14, 19, 23;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пер. Куйбышева с д. 8 до ул. Петровская;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ул. Комсомольская, д. 16, 18, 20; ул. Камозина,    д. 30, 32, 34, 36, 38, 39; ул. Союзная, д. 7;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ул. Куйбышева, д.16, 18, 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3 «Радуг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пер. Елецкий, д. 1-26; ул. Медведева, д. 2, 5, 7, 9, 9а, 11, 13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56 «Медвежон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>ул. Коломенская; ул. Маяковского, д.1-84а;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3"/>
                <w:sz w:val="28"/>
                <w:szCs w:val="28"/>
              </w:rPr>
              <w:t>ул.</w:t>
            </w:r>
            <w:r>
              <w:rPr>
                <w:rStyle w:val="FontStyle11"/>
                <w:sz w:val="28"/>
                <w:szCs w:val="28"/>
              </w:rPr>
              <w:t xml:space="preserve"> Корхова;  </w:t>
            </w:r>
            <w:r>
              <w:rPr>
                <w:rStyle w:val="FontStyle13"/>
                <w:sz w:val="28"/>
                <w:szCs w:val="28"/>
              </w:rPr>
              <w:t>ул.</w:t>
            </w:r>
            <w:r>
              <w:rPr>
                <w:rStyle w:val="FontStyle11"/>
                <w:sz w:val="28"/>
                <w:szCs w:val="28"/>
              </w:rPr>
              <w:t xml:space="preserve"> Клубная; ул. Кирова, д.1-76;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ул. Коммунистическая, д.1-33 (нечетная сторона), д. 20; ул. Баумана, д. 1-30; ул. Нахимова,  д. 1-31;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ул. Черниговская; ул. Дальняя; 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ул. Жиздринская; ул. Почтовая, д. 1-46 (кроме 35а); ул. Вокзальная,  д. 1-35,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>(до ул. Первомайская);</w:t>
            </w:r>
            <w:r>
              <w:rPr>
                <w:rStyle w:val="FontStyle11"/>
                <w:b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ул. К.Либкнехта;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ул. Доменная; ул. Лесная; ул. Декабристов;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Ново-Советский, д. 1-32; ул. Угольная;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ул. Колодезная, д. 15-75;  ул. Самарская; 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  <w:tab w:val="right" w:pos="5381" w:leader="none"/>
              </w:tabs>
              <w:spacing w:lineRule="auto" w:line="240"/>
              <w:ind w:left="34" w:right="-54" w:hanging="34"/>
              <w:rPr/>
            </w:pPr>
            <w:r>
              <w:rPr>
                <w:rStyle w:val="FontStyle11"/>
                <w:sz w:val="28"/>
                <w:szCs w:val="28"/>
              </w:rPr>
              <w:t>ул. Гвардейская с д. 32 до конца; ул. Тульская;</w:t>
            </w:r>
          </w:p>
          <w:p>
            <w:pPr>
              <w:pStyle w:val="Normal"/>
              <w:ind w:right="-54" w:hanging="0"/>
              <w:rPr/>
            </w:pPr>
            <w:r>
              <w:rPr>
                <w:rStyle w:val="FontStyle11"/>
                <w:sz w:val="28"/>
                <w:szCs w:val="28"/>
              </w:rPr>
              <w:t>ул. Виноградова; пер. Кирова, д. 1-28;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Саратовская все дом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9 «Красная Шапоч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/>
            </w:pPr>
            <w:r>
              <w:rPr>
                <w:rStyle w:val="FontStyle11"/>
                <w:sz w:val="28"/>
                <w:szCs w:val="28"/>
              </w:rPr>
              <w:t>ул. Матросова, д.1-9, 2-6; ул. О. Дундича;</w:t>
            </w:r>
          </w:p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/>
            </w:pPr>
            <w:r>
              <w:rPr>
                <w:rStyle w:val="FontStyle11"/>
                <w:sz w:val="28"/>
                <w:szCs w:val="28"/>
              </w:rPr>
              <w:t>пер. Школьный, д. 1-18; пер. Гончарова, д. 72, 74, 75-111, 82-122; ул. Дятьковская, д. 122-162; пер. Тупиковый;  ул. Тупиковая; ул. Цурюпы,            д. 129-137, 134-138; ул. Заводская;                           пер. Заводской; пр-д Заводской; ул. Гончарова       д. 75 – 142; ул. Коммунальная д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84-146; </w:t>
            </w:r>
          </w:p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лелитейная, д.3, 5, 5а, 6, 6а, 9, 10,10а;</w:t>
            </w:r>
          </w:p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арова, д. 9, 59-1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96 «Оленен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/>
            </w:pPr>
            <w:r>
              <w:rPr>
                <w:rStyle w:val="FontStyle11"/>
                <w:sz w:val="28"/>
                <w:szCs w:val="28"/>
              </w:rPr>
              <w:t>пер. Почтовый, д. 83, 85, 86, 88, 89-10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пер. Северный, д. 82-117; ул. Литейная, д. 21-27, 33-45, 58, 60, 62, 64, 66/87, 51, 53, 55, 57, 61 (к.1,2), 70, 72, 74, 68 (к.2)</w:t>
            </w:r>
          </w:p>
        </w:tc>
      </w:tr>
      <w:tr>
        <w:trPr>
          <w:trHeight w:val="5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60 «Терем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0" w:leader="none"/>
                <w:tab w:val="left" w:pos="235" w:leader="none"/>
              </w:tabs>
              <w:ind w:left="34" w:hanging="34"/>
              <w:jc w:val="left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ул. Ульянова,  д. 80-134; </w:t>
            </w:r>
            <w:r>
              <w:rPr>
                <w:rStyle w:val="FontStyle13"/>
                <w:sz w:val="28"/>
                <w:szCs w:val="28"/>
              </w:rPr>
              <w:t>ул.</w:t>
            </w:r>
            <w:r>
              <w:rPr>
                <w:rStyle w:val="FontStyle11"/>
                <w:sz w:val="28"/>
                <w:szCs w:val="28"/>
              </w:rPr>
              <w:t xml:space="preserve"> Плеханова, д.31-36, 40, 42а, 44, 46, 48, 60, 62; </w:t>
            </w:r>
            <w:r>
              <w:rPr>
                <w:rStyle w:val="FontStyle13"/>
                <w:sz w:val="28"/>
                <w:szCs w:val="28"/>
              </w:rPr>
              <w:t>ул.</w:t>
            </w:r>
            <w:r>
              <w:rPr>
                <w:rStyle w:val="FontStyle11"/>
                <w:sz w:val="28"/>
                <w:szCs w:val="28"/>
              </w:rPr>
              <w:t xml:space="preserve"> Болховская, д. 3, 8, 13-15, 24-26, 38-39, 38а, 42, 54-57, 59а, 61-65,             70-74, 78; ул. Кромская, д. 12, 24, 26, 28, 42-44;         ул. Петровская, д.2, 6, 8, 12, 14, 16;                       ул. Индустриальная, д.8, 16, 12, 1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 Металлистов, д. 2 – 6; ул. Калужская, д. 2, 3, 4; ул. Медведева, д. 56, 61, 65, 69, 80; ул.Литейная, д. 26, 28, 30, 32, 34, 36, 37; ул. Молодой Гвардии, д. 20, 28, 29, 41, 41а; пер. Металлистов, д.4, 4а, 6, 8, 8а; пер. Болховской, д.15, 13, 22-26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Кромской, д.3а, 28а, 30; пер. Ильинский, д.8, 12, 14, 16, 18, 20;  пер. Депутатский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Каманина; пер. Каманина;  ул. Д.Бедного;            1 пер. Д.Бедного;   2 пер. Д.Бедног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3 пер. Д.Бедного; ул. Крайняя; 1-Крайний пер.;          2-Крайний пер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758571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pt,597.3pt" to="-24pt,59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БДОУ детский сад № 82 «Одуван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пер. Почтовый, д. 65/73, 75, 77, 7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пер. Гончарова, д.60, 64, 66, 68, 7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 xml:space="preserve">пер. Северный, д.53; ул. Литейная, д. 50, 60а;     ул. Дятьковская, д. 109/59, 111, 113, 121/54, 117, 119, 121/54, 138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ул. Клинцовская, д. 53, 55, 57, 63, 63а, 69, 67/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rStyle w:val="FontStyle15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72 «Черемуш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 xml:space="preserve">ул. Ново-Советская,  д.126/48, 118, 118а, 120, 122, 124; ул. Мира, д. 75, 94; </w:t>
            </w:r>
            <w:r>
              <w:rPr>
                <w:rStyle w:val="FontStyle11"/>
                <w:sz w:val="28"/>
                <w:szCs w:val="28"/>
              </w:rPr>
              <w:t xml:space="preserve"> ул. Коммунальная,          д. 17-80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; ул. Азарова 11-57;  ул. Цюруп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д. 96-120, 103-125; ул. Клинцовская, д. 64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пер. Кирова, д. 9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34 «Моряч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Бежицкая, д. 228 - 426 (четная сторона),              д. 265-375 (нечетная сторона); ул. Федюнинского, д. 5, 7, 9, 11, 11а; ул. Флотская;  пер. Флотский; пер. 3-й Бежицкий; ул. Пограничная; пер. Пограничный; пер. Делегатский, д. 1-17, 22;                                пр-д Федюнинского, д. 12, 14, 16, 18, 20;               п. Путевка, Брянского района;  ул. Березова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106 «Скво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1"/>
                <w:sz w:val="28"/>
                <w:szCs w:val="28"/>
              </w:rPr>
              <w:t>ул. Цурюпы, д. 1-20, 21-37, 32-48;                               ул. Дятьковская, д. 4-28, 15-31, 34-52;                   ул. Коммунальная, д. 1- 14; ул. Азарова,  д. 1-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ул. Ново-Советская,  д. 13-51, 22-34, 36-80, 83;       пер. Ново-Советский, д. 3 - 45; 4- 42; ул. Кирова, д. 39-87, 38-100; пер. Кирова, д. 29 по 35, 10-42;            ул. Маяковского,  д. 31-89, 54-104; ул. Нахимова,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1"/>
                <w:sz w:val="28"/>
                <w:szCs w:val="28"/>
              </w:rPr>
              <w:t>д.35-51,  4-50а; ул. Коммунистическая, д. 16-49, 28-63; пер. Коммунистический, д. 1-33; 4-38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1"/>
                <w:sz w:val="28"/>
                <w:szCs w:val="28"/>
              </w:rPr>
              <w:t>ул. Кубяка (полностью); ул. Свердлова (полностью.); ул. Первомайская (полностью);    ул. Колодезная, д.1-14, четные номера;              ул. Гвардейская, д. 1-31; 4-18; ул. Баумана  от д.13 далее нечетные дома, от д. 14 далее четные номера;  ул. Почтовая, д. 35а; ул. Полоцкая (полностью);  ул. Мира, д. 13-31;  ул. Пугачева (полностью);  ул. Гончарова 1-16, ул. Песчаная (полностью); ул. Вокзальная с д.35 по д.1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101 «Деснян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Вечерняя; ул. Выездная; ул. Высоцкого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Багромяна; ул. Батова; ул. Болвин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. Болвинский; ул. Дубровская; ул. Житная</w:t>
            </w:r>
          </w:p>
        </w:tc>
      </w:tr>
      <w:tr>
        <w:trPr>
          <w:trHeight w:val="7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89 «Дюймов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Знаменская; ул. Раздельная; ул. Ромашковая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Солнечная; ул. Сумская; ул. Сходненская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Текстильщиков; ул. Магистральная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Магистральный; улица Минская,                   ул. Почтовая, д. 57-152; ул. 50-й Армии, д. 3, 5, 7, 18; ул. Желябова, д. 11, 13-22, 24, 26-33, 35-38, 40, 42, 44, 46, 48, 50, 52, 54, 56, 58, 60, 62, 64, 68, 70, 72, 74, 76, 82, 84, 86; ул. Мартеновская, д.8, 10, 12, 14, 15-30, 32, 36, 38, 40, 44, 48, 52, 59, 61, 63, 66, 67, 69,71, 73, 75, 81, 83, 85, 87, 91, 99, 101, 105, 109, 113, 131, 133; Мартеновский пр-д, д. 15, 16, 18-68, 73 -80,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Родниковая, д. 1, 2, 17, 19, 21, 23, 25, 29, 33, 35, 37; Родниковый пр-д, д. 2, 4, 9, 11, 13, 15, 17, 18, 19, 21-31, 33, 36, 37, 40, 46, 49, 50, 52, 54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Камвольный, д. 2а, 3, 4, 6, 8, 10;                      пер. Вагонный; пер. Формовочный;                          ул. Промышленная; пер. Минский; пер. Озёрный; ул. Российская; ул. Тимуровская; ул. Халтурина; пер. Халтурина; площадь Халтурина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Чайковского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 xml:space="preserve">пер. Чайковского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роезд 1-й Меловой;  проезд 2-й Мел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оезд 3-й Меловой</w:t>
            </w:r>
          </w:p>
        </w:tc>
      </w:tr>
      <w:tr>
        <w:trPr>
          <w:trHeight w:val="86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52 «Лебед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р-д 4-й Меловой; пр-д 5-й Меловой;                 пр-д 6-й Меловой; пр-д 1-й Строительны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пр-д 2-й Строительный; пр-д 3-й Строительный; пр-д 4-й Строительный; пр-д 5-й Строительный; пр-д 6-й Строительный; пр-д 7-й Строительный; пр-д 1-й Ткацкий; пр-д 2-й Ткацкий;                            пр-д 3-й Ткацкий; пр-д 4-й Ткацкий;                        ул. Весенняя; ул. Вишнёвая; ул. Желябова, д. 73, 75, 77, 79, 81, 85, 91,93, 95, 97, 110, 112, 113, 114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1"/>
                <w:sz w:val="28"/>
                <w:szCs w:val="28"/>
              </w:rPr>
              <w:t xml:space="preserve">118, 120;  ул. Квартальная, д. 1; ул. Кленовая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>
                <w:rStyle w:val="FontStyle11"/>
                <w:sz w:val="28"/>
                <w:szCs w:val="28"/>
              </w:rPr>
              <w:t>ул. Кубяка (полностью); ул. Свердлова (полностью.); ул. Первомайская (полностью);    ул. Колодезная, д.1-14, четные номера;              ул. Гвардейская, д. 1-31; 4-18; ул. Баумана  от д.13 далее нечетные дома, от д. 14 далее четные номера;  ул. Почтовая, д. 35а; ул. Полоцкая (полностью);  ул. Мира, д. 13-31, ул. Пугачева (полностью), ул. Гончарова 1-16, ул. Песчаная (полностью); ул. Вокзальная с д.35 по д.116;                  ул. Кузнечная; пр-д Мартеновский, д. 83, 84, 85, 86, 89, 91, 92, 97- 109, 111, 117, 120 - 123, 126-129; ул. Меловая; ул. Надежды; ул. Прохладная;             пер. Прохладный; ул. Согласия; ул. Содружества; ул. Строителей; ул. Тихая; ул. Тенистая;                         ул. Тепловозная; ул. Турбинная; ул. Открытая;  ул. Мирная; ул. Запрудная; ул. Славян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Почтовая д.98а-152</w:t>
            </w:r>
          </w:p>
        </w:tc>
      </w:tr>
      <w:tr>
        <w:trPr>
          <w:trHeight w:val="10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57 «Сини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Пограничная; ул. Делегатская;                         пер. Делегатский; ул. Флотская; пер. Флотский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Сельскохозяйственн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Сельскохозяйственный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1 Сельскохозяйственный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2 Сельскохозяйственный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3 Сельскохозяйственный; 1-ый Литейный пер; ул. Мартовская; ул. Жуковская; ул. Сахарова; ул. Погарская; ул. Рогнеденская; 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Стасова; пер. Стасова; ул. Сельцовск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Рассветов; ул. Успенская;  ул. Тверск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Берёзовая; ул. Правобережная; ул. Дачн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р-д Новосёлов; ул. Васильковая; ул. Звёздная; ул. Садовая; пр-д Садовый; ул. Цветочная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Полевая; ул. Сиреневая; ул. Бородина,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 xml:space="preserve">ул. Автомобилистов, д. 6-30; ул. Бордовичская,     д. 1-102; ул. Донская, д. 2-52; ул. Ильича, д. 1-98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Каховская, д.1-57; пер. Каховский, д.1-45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пер. Когалымский, д.1-3; пер. Корчагина, д.18, 24; ул. Корчагина, д. 1-46;  ул. Лунная, д.3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Лунный, д. 4; ул. Ноябрьская, д. 4, 11, 13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Островского, д. 4; ул. Островского, д. 1 -9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рорайон Новый, </w:t>
            </w:r>
            <w:r>
              <w:rPr>
                <w:rStyle w:val="FontStyle11"/>
                <w:sz w:val="28"/>
                <w:szCs w:val="28"/>
              </w:rPr>
              <w:t xml:space="preserve">ул. Парижской Коммуны,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д. 1-48; ул. Снежная,  д. 2-14; ул. Сургутская,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д. 3-16;  пер. Сургутский, д. 1-1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ул. Сходненская, д. 24; пер. Тенишевой, д. 1, 13, 61; ул. Тобольская, д. 2, 4, 6, 10; ул. Тюменская,  д. 1, 4, 6, 8а, 12; ул. Шмидта, д.1-25;  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Ярославского, д. 1-31; 2-ой Тюменский пр-д, д. 1, 3, 5; ул. Тюменская, д.10; ул. Рябинов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ул. Тенишевой </w:t>
            </w:r>
          </w:p>
        </w:tc>
      </w:tr>
      <w:tr>
        <w:trPr>
          <w:trHeight w:val="25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81 «Жаворон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зарова, д. 53, 55, 57, 59, 61, 82, 84, 86, 88, 90, 92, 94, 96, 98, 100; ул. Дятьковская, д. 53, 55, 57, 59, 61, 63, 65, 67, 69, 71, 73, 75, 77, 78, 79, 80, 81, 82, 83, 84, 86, 88, 90, 92, 94, 96, 98, 100, 102, 104, 106, 108, 110, 112; ул. Кирова, д. 89, 91, 93, 95, 9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 101, 102, 103, 104, 105, 106, 107, 108, 109, 110, 111, 112, 113, 114, 115, 116, 117, 118, 120, 122, 126, 128, 130, 132, 132а, 134, 136; ул. Цюрупы         д. 50- 101; ул. Окружная с д.13 по д. 48; ул. Мира с д.32 по д.6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78 «Звездоч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ирова, д. 35, 35а, 37, 39, 41, 41а, 43, 44, 44а, 45, 46, 46а, 46б, 47, 48, 48а, 49, 50, 51, 52, 52а, 53, 54, 55, 56, 57, 58, 59, 60, 61, 62, 63, 64, 65, 66, 67, 68, 69, 70, 71, 71а, 72, 73, 74, 75, 76, 77, 78, 79, 80, 80а, 81, 82, 84, 85, 86, 87, 88, 90, 92, 92а, 94, 98, 108; ул. Коммунальная, д.31, 33, 35, 37, 39</w:t>
            </w:r>
          </w:p>
        </w:tc>
      </w:tr>
      <w:tr>
        <w:trPr>
          <w:trHeight w:val="5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5 «Колоб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 Маяковского, д. 93, 95, 97, 97а, 99, 101, 103, 105, 105а, 106, 107, 108, 108а, 109, 110, 111, 112, 113, 114, 114а, 115, 116, 117, 118, 119, 120, 121, 122, 123, 124, 125, 126, 128, 129, 130, 131, 132, 132а, 134, 135, 136, 137, 138, 139, 140, 141, 142, 143, 144, 146, 148, 150, 152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ул. Машиностроителей, д. 1, 3, 5, 6, 7, 8, 9, 10, 11, 12, 14, 16;  ул. Металлургов, д. 2а, 2б, 4, 6, 7, 8, 9, 10, 11, 12, 13, 14,15,16, 17, 18, 19, 19а, 20, 20а, 21, 23, 25, 27; ул. Молодой Гвардии, д. 42, 44, 46, 46а, 48, 50, 52, 53, 55, 59, 61, 63, 65, 67;                            ул. Ново-Советская, д. 53, 55, 57, 59, 61, 63, 65, 67, 69, 73/46, 86, 88, 92, 94, 100, 102, 104, 106, 108, 112, 114/38;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 xml:space="preserve">пер. Ново-Советский,  д. 46, 48, 69а, 71а, 7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Окружная, д. 7, 7а,  9, 9а, 11, 11а, 13;             ул. Клинцовская; ул. Вокзальная, д. 36-110</w:t>
            </w:r>
          </w:p>
        </w:tc>
      </w:tr>
      <w:tr>
        <w:trPr>
          <w:trHeight w:val="64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28 «Алые Парус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 xml:space="preserve">ул. Молодой Гвардии,  д. 8, 10, 12, 14, 25, 25а, 27, 35; ул. </w:t>
            </w:r>
            <w:r>
              <w:rPr>
                <w:sz w:val="28"/>
                <w:szCs w:val="28"/>
              </w:rPr>
              <w:t>ХХII</w:t>
            </w:r>
            <w:r>
              <w:rPr>
                <w:rStyle w:val="FontStyle11"/>
                <w:bCs/>
                <w:sz w:val="28"/>
                <w:szCs w:val="28"/>
              </w:rPr>
              <w:t xml:space="preserve"> Съезда КПСС, д. 39, 48, 50, 52, 54, 56, 58, 60, 62, 64, 66, 70, 72, 74, 76, 78, 80, 82, 84, 86, 88, 90, 90а;  ул. Металлистов, д. 33, 35, 39, 41, 45;  пер. Металлистов (от ул. </w:t>
            </w:r>
            <w:r>
              <w:rPr>
                <w:sz w:val="28"/>
                <w:szCs w:val="28"/>
              </w:rPr>
              <w:t>ХХII</w:t>
            </w:r>
            <w:r>
              <w:rPr>
                <w:rStyle w:val="FontStyle11"/>
                <w:bCs/>
                <w:sz w:val="28"/>
                <w:szCs w:val="28"/>
              </w:rPr>
              <w:t xml:space="preserve"> Съезда КПСС до ул. Медведева);</w:t>
            </w:r>
            <w:r>
              <w:rPr>
                <w:rStyle w:val="FontStyle11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11"/>
                <w:bCs/>
                <w:sz w:val="28"/>
                <w:szCs w:val="28"/>
              </w:rPr>
              <w:t xml:space="preserve">ул. Институтская                       (от ул. Литейной до пер. Ржевского);                      пер. Елецкий, д. 15, 21; ул. Куйбышева, д. 74, 99, 103; пер. Витебский </w:t>
            </w:r>
            <w:r>
              <w:rPr>
                <w:rStyle w:val="FontStyle11"/>
                <w:b/>
                <w:bCs/>
                <w:sz w:val="28"/>
                <w:szCs w:val="28"/>
              </w:rPr>
              <w:t>(</w:t>
            </w:r>
            <w:r>
              <w:rPr>
                <w:rStyle w:val="FontStyle11"/>
                <w:bCs/>
                <w:sz w:val="28"/>
                <w:szCs w:val="28"/>
              </w:rPr>
              <w:t>от ул. </w:t>
            </w:r>
            <w:r>
              <w:rPr>
                <w:sz w:val="28"/>
                <w:szCs w:val="28"/>
              </w:rPr>
              <w:t>ХХII</w:t>
            </w:r>
            <w:r>
              <w:rPr>
                <w:rStyle w:val="FontStyle11"/>
                <w:bCs/>
                <w:sz w:val="28"/>
                <w:szCs w:val="28"/>
              </w:rPr>
              <w:t xml:space="preserve"> съезда КПСС         до ул. Куйбышева); ул. Витебская;                           ул. Комсомольская (до ул. Петровской обе стороны);</w:t>
            </w:r>
            <w:r>
              <w:rPr>
                <w:rStyle w:val="FontStyle11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11"/>
                <w:bCs/>
                <w:sz w:val="28"/>
                <w:szCs w:val="28"/>
              </w:rPr>
              <w:t>ул. Клинцовская; ул. Индустриальная</w:t>
            </w:r>
            <w:r>
              <w:rPr>
                <w:rStyle w:val="FontStyle11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11"/>
                <w:bCs/>
                <w:sz w:val="28"/>
                <w:szCs w:val="28"/>
              </w:rPr>
              <w:t xml:space="preserve">(от ул. </w:t>
            </w:r>
            <w:r>
              <w:rPr>
                <w:sz w:val="28"/>
                <w:szCs w:val="28"/>
              </w:rPr>
              <w:t>ХХII</w:t>
            </w:r>
            <w:r>
              <w:rPr>
                <w:rStyle w:val="FontStyle11"/>
                <w:bCs/>
                <w:sz w:val="28"/>
                <w:szCs w:val="28"/>
              </w:rPr>
              <w:t xml:space="preserve"> Съезда КПСС до ул. Медведева); ул. Калужская; ул. Стахановская; пер. Литейный; ул. Литейная (от начала до ул. Медведева д. 30); пер. Брянский; ул. Кислородная; пер. Куйбышева до ул. Петровской; пер. Житомирский;                       ул. Медведева, д. 56, 65, 69, 71, 73, 75, 77;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 xml:space="preserve">пер. </w:t>
            </w:r>
            <w:r>
              <w:rPr>
                <w:sz w:val="28"/>
                <w:szCs w:val="28"/>
              </w:rPr>
              <w:t>ХХII</w:t>
            </w:r>
            <w:r>
              <w:rPr>
                <w:rStyle w:val="FontStyle11"/>
                <w:bCs/>
                <w:sz w:val="28"/>
                <w:szCs w:val="28"/>
              </w:rPr>
              <w:t xml:space="preserve"> Съезда КПСС (от пер. Ржевского до  ул. Калужской); ул. Плеханова, д. 6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99 «Тополе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Cs/>
                <w:iCs/>
                <w:sz w:val="28"/>
                <w:szCs w:val="28"/>
              </w:rPr>
              <w:t xml:space="preserve">ул. Ново-Советская, д. </w:t>
            </w:r>
            <w:r>
              <w:rPr>
                <w:rStyle w:val="FontStyle11"/>
                <w:sz w:val="28"/>
                <w:szCs w:val="28"/>
              </w:rPr>
              <w:t xml:space="preserve">87/19, 89, 91, 91а, 93, 95, 97, 99, 101, 105, 107, 109, 111, 113, 117, 117а, 123, 130, 132, 134, 136, 138, 140, 142, 144, 146, 148, 152, 154, 156, 160;  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ул. Нахимова, д.52- </w:t>
            </w:r>
            <w:r>
              <w:rPr>
                <w:rStyle w:val="FontStyle11"/>
                <w:sz w:val="28"/>
                <w:szCs w:val="28"/>
              </w:rPr>
              <w:t>114; п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ер. Кирова, д. </w:t>
            </w:r>
            <w:r>
              <w:rPr>
                <w:rStyle w:val="FontStyle11"/>
                <w:sz w:val="28"/>
                <w:szCs w:val="28"/>
              </w:rPr>
              <w:t xml:space="preserve">99, 116, 122, 124;  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ул. Аллея Металлургов, д. </w:t>
            </w:r>
            <w:r>
              <w:rPr>
                <w:rStyle w:val="FontStyle11"/>
                <w:sz w:val="28"/>
                <w:szCs w:val="28"/>
              </w:rPr>
              <w:t>1, 2, 3;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 пер. Почтовый, д.</w:t>
            </w:r>
            <w:r>
              <w:rPr>
                <w:rStyle w:val="FontStyle11"/>
                <w:sz w:val="28"/>
                <w:szCs w:val="28"/>
              </w:rPr>
              <w:t>109-167, 92-142, 158, 160, 162;</w:t>
            </w:r>
          </w:p>
          <w:p>
            <w:pPr>
              <w:pStyle w:val="Normal"/>
              <w:rPr/>
            </w:pPr>
            <w:r>
              <w:rPr>
                <w:rStyle w:val="FontStyle11"/>
                <w:bCs/>
                <w:iCs/>
                <w:sz w:val="28"/>
                <w:szCs w:val="28"/>
              </w:rPr>
              <w:t xml:space="preserve">ул. Гончарова, д. </w:t>
            </w:r>
            <w:r>
              <w:rPr>
                <w:rStyle w:val="FontStyle11"/>
                <w:sz w:val="28"/>
                <w:szCs w:val="28"/>
              </w:rPr>
              <w:t>91 - 123, 100- 146;</w:t>
            </w:r>
          </w:p>
          <w:p>
            <w:pPr>
              <w:pStyle w:val="Normal"/>
              <w:rPr/>
            </w:pPr>
            <w:r>
              <w:rPr>
                <w:rStyle w:val="FontStyle11"/>
                <w:bCs/>
                <w:iCs/>
                <w:sz w:val="28"/>
                <w:szCs w:val="28"/>
              </w:rPr>
              <w:t xml:space="preserve">ул. Дятьковская (обе стороны от ул. Заводской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Style w:val="FontStyle11"/>
                <w:bCs/>
                <w:iCs/>
                <w:sz w:val="28"/>
                <w:szCs w:val="28"/>
              </w:rPr>
              <w:t xml:space="preserve">до ул. Ново-Советской), д. </w:t>
            </w:r>
            <w:r>
              <w:rPr>
                <w:rStyle w:val="FontStyle11"/>
                <w:sz w:val="28"/>
                <w:szCs w:val="28"/>
              </w:rPr>
              <w:t>143 - 155, 136- 188;   п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р-д Матросова; ул. Матросова; ул. им. Гастелло; ул. Тракторная; ул. Седова; ул. Менделеева;       ул. Mapии Расковой; ул. Марии Ульяновой; </w:t>
            </w:r>
            <w:r>
              <w:rPr>
                <w:sz w:val="28"/>
                <w:szCs w:val="28"/>
              </w:rPr>
              <w:t>ул. Коммунальная 106, 107, 108, 108а, 109, 110, 111, 112, 113, 114;</w:t>
            </w:r>
            <w:r>
              <w:rPr>
                <w:rStyle w:val="FontStyle11"/>
                <w:bCs/>
                <w:i/>
                <w:i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58 «Капель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Шоссейная, д. 7-63; 2 Карьерный проезд,              д. 2-44; пер.2-ой Банный, д. 1-9; 1-ый Карьерный проезд, д. 1-39; пер. Банный, д.1-19;                   пер. Коршунова, д. 3-9; ул. Брянская, д. 2-56;           ул. Добролюбова, д. 1-46; ул. Карьерная, д. 1-57; ул. Коршунова, д. 1-17; ул. Катунина, д. 1-53;         ул. Мало-Озерная, д. 1-48; Мало - Озерный проезд, д. 2-21; ул. Народная, д.1-39;  ул. Озерная, д. 1-51; ул. Отрадная, д. 1-41; ул. Полтавская,              д. 1-59; ул. Фадеева, д. 2-58; микрорайон «Автозаводец», д. 6, 8, 9, 10, 11, 14, 15;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09 «Воробыш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Cs/>
                <w:sz w:val="28"/>
                <w:szCs w:val="28"/>
              </w:rPr>
              <w:t xml:space="preserve">ул. Камозина, д. 1, 2, 4, 4а, 5, 6, 7, 8, 9, 10, 16, 17, 18, 19, 21, 23, 25, 27, 29, 31, 33, 34, 35, 36, 37, 38, 40, 41, 43, 45; ул. Харьковская,  д. 14, 14а, 17, 28, 29, 30, 31, 32, 33, 34, 35, 36; ул. Орловская, д. 3, 5, 7; ул. Владимирская, д. 18, 20, 22, 24, 28;                           </w:t>
            </w:r>
          </w:p>
          <w:p>
            <w:pPr>
              <w:pStyle w:val="Normal"/>
              <w:rPr/>
            </w:pPr>
            <w:r>
              <w:rPr>
                <w:rStyle w:val="FontStyle11"/>
                <w:bCs/>
                <w:sz w:val="28"/>
                <w:szCs w:val="28"/>
              </w:rPr>
              <w:t>бул. 50 лет Октября, д. 11, 13, 33, 36, 36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урова – все дома;  ул. Протасова – все дома;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Ульянова, д. 2; </w:t>
            </w:r>
            <w:r>
              <w:rPr>
                <w:rStyle w:val="FontStyle11"/>
                <w:bCs/>
                <w:sz w:val="28"/>
                <w:szCs w:val="28"/>
              </w:rPr>
              <w:t xml:space="preserve">ул. Брянской Пролетарской дивизии, д. 1, 1а, 3, 3а, 5, 7, 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ул. Бузинова, д. 1, 2, 3, 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65 «Василе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Cs/>
                <w:sz w:val="28"/>
                <w:szCs w:val="28"/>
              </w:rPr>
              <w:t>ул. Харьковская,  д. 37, 38, 39, 40, 41, 42, 43, 44, 45; ул. Ленинградская, д. 2, 4, 5, 16, 29,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 xml:space="preserve">ул. Брянской Пролетарской дивизии д. </w:t>
            </w:r>
            <w:r>
              <w:rPr>
                <w:rStyle w:val="FontStyle11"/>
                <w:sz w:val="28"/>
                <w:szCs w:val="28"/>
              </w:rPr>
              <w:t xml:space="preserve">11, </w:t>
            </w:r>
            <w:r>
              <w:rPr>
                <w:rStyle w:val="FontStyle11"/>
                <w:bCs/>
                <w:sz w:val="28"/>
                <w:szCs w:val="28"/>
              </w:rPr>
              <w:t>1</w:t>
            </w:r>
            <w:r>
              <w:rPr>
                <w:rStyle w:val="FontStyle11"/>
                <w:sz w:val="28"/>
                <w:szCs w:val="28"/>
              </w:rPr>
              <w:t xml:space="preserve">7, </w:t>
            </w:r>
            <w:r>
              <w:rPr>
                <w:sz w:val="28"/>
                <w:szCs w:val="28"/>
              </w:rPr>
              <w:t>24, 26, 30а, 32, 34, 38</w:t>
            </w:r>
            <w:r>
              <w:rPr>
                <w:rStyle w:val="FontStyle11"/>
                <w:bCs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7 «Колокольчи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 xml:space="preserve">ул. Ульянова, д. 5, 7, 7а, 9, 11, 13, 13а, 15, 17, 19, 21;  ул. </w:t>
            </w:r>
            <w:r>
              <w:rPr>
                <w:rStyle w:val="FontStyle11"/>
                <w:bCs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Cs/>
                <w:sz w:val="28"/>
                <w:szCs w:val="28"/>
              </w:rPr>
              <w:t xml:space="preserve"> Интернационала, д. 14, 27, 29, 33;                     ул. Деснинская, д.1а, 16, 1в, 1г, 9, 11, 17, 18, 23; ул. Береговая; ул. Союзная, д. 4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88 «Сказ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ул. Дружбы, д. 1, 3, 5, 7, 2, 4, 6, 8, 10, 12, 14, 16, 18, 20, 22, 24, 26, 28, 30; ул. Донбасская, д. 26, 28а, 30, 55, 57, 57а, 59, 59а, 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40 «Белоч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ул. Донбасская, д. 20, 22, 24; ул. Молодой Гвардии, д. 77а, 81а; пер. Северный, д. 51, 52, 54, 56; ул. Дружбы, д. 32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54 «Лебедуш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ул. Вокзальная, д. 134, 136, 138, 140, 146, 148, 150, 150а, 152, 152а, 154, 156, 158, 158а, 164, 166, 170, 17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46 «Белоснеж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Металлургов, д. 31, 33, 35, 37, 39, 43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Мира, д. 70, 74, 76, 78, 80, 94, 96;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ул. Молодой Гвардии, д. 58, 60, 62, 64, 66, 68, 71а, 75, 77, 79, 81, 83, 85, 86, 88, 88а, 90;                          пер. Северный, д. 1-31; ул. Гончарова, д.17- 63; пер. Почтовый, д. 1-49; пер. Гончарова, д.</w:t>
            </w:r>
            <w:r>
              <w:rPr>
                <w:rStyle w:val="FontStyle11"/>
                <w:bCs/>
                <w:iCs/>
                <w:sz w:val="28"/>
                <w:szCs w:val="28"/>
              </w:rPr>
              <w:t xml:space="preserve">1-42;   </w:t>
            </w:r>
            <w:r>
              <w:rPr>
                <w:rStyle w:val="FontStyle11"/>
                <w:sz w:val="28"/>
                <w:szCs w:val="28"/>
              </w:rPr>
              <w:t>ул. Машиностроителей, д. 30-39;                            ул. Окружная, д. 48-64; ул. Кубяка, д. 45-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. Северный, д. 1-35; ул. Северная, д.1-48</w:t>
            </w:r>
          </w:p>
        </w:tc>
      </w:tr>
      <w:tr>
        <w:trPr>
          <w:trHeight w:val="29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40 «Моржо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ул. Орловская, д. 19, 21, 22, 23, 24, 24а, 25, 26, 27, 28, 29, 30; пер. Орловский; ул. Камозина, д. 40, 42, 44, 46; ул. XXII Съезда КПСС, д. 35, 37, 39, 41, 43, 45, 47, 49, 51, 51а, 53, 91; </w:t>
            </w:r>
          </w:p>
          <w:p>
            <w:pPr>
              <w:pStyle w:val="Normal"/>
              <w:ind w:right="-54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пер. XXII Съезда КПСС, д. 59; пер. Металлистов, </w:t>
            </w:r>
          </w:p>
          <w:p>
            <w:pPr>
              <w:pStyle w:val="Normal"/>
              <w:ind w:right="-54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д. 9, 11, 20; ул. Витебская, д. 18-44; </w:t>
            </w:r>
          </w:p>
          <w:p>
            <w:pPr>
              <w:pStyle w:val="Normal"/>
              <w:ind w:right="-54" w:hanging="0"/>
              <w:rPr/>
            </w:pPr>
            <w:r>
              <w:rPr>
                <w:rStyle w:val="FontStyle11"/>
                <w:sz w:val="28"/>
                <w:szCs w:val="28"/>
              </w:rPr>
              <w:t>ул. М. Гвардии, д. 2, 2а, 2\1;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ул. Институтская, д. 122; ул. Петровского, д. 54, 5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8 «Колоб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и дома пос. Радица-Крылов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21 «Олеся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ежицкий район (комплектование по медицинским показаниям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22 «Лесная сказ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-д Федюнинского, д.  2, 1, 4, 4а, 4б, 6, 8, 10,10а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аштановая, д. 13;  микрорайон Мичур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42"/>
        <w:gridCol w:w="6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дошкольного образовательного учреждения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детских с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5 «Ягодка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Б. Полпино: ул. Чкалова; ул. Максима Горького; ул. Кирпичная; ул. Орджоникидз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2</w:t>
            </w:r>
            <w:r>
              <w:rPr>
                <w:sz w:val="28"/>
                <w:szCs w:val="28"/>
                <w:vertAlign w:val="superscript"/>
              </w:rPr>
              <w:t>я</w:t>
            </w:r>
            <w:r>
              <w:rPr>
                <w:sz w:val="28"/>
                <w:szCs w:val="28"/>
              </w:rPr>
              <w:t xml:space="preserve"> Пятилетка; ул. Куйбышева; ул. Лермонтова; ул. 1 Мая; ул. Пролетарская; ул. Молодежна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рова; ул. Центральная; ул. Молок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; ул. Островского; ул. Шмид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бъездная;  ул. Полевая; ул. Челюскинц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ушкина; ул. Дачная; ул. Октябрьска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оссийская; ул. Чапаева; ул. Гукал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ельникова; пер. Октябрьск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1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Орджоникидзе; пер. 2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Орджоникидз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3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Орджоникидзе; пер. Новы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М. Горького, пер. 1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Кирпичны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2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Кирпичный; пер. 1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Шмид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2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Шмидта; пер. 3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Шмид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1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Российский; пер. 2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Российский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1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Строителей; пер. 2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Строите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3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Строителей; пер. 4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Строите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5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>Строителей;пер. 6</w:t>
            </w:r>
            <w:r>
              <w:rPr>
                <w:sz w:val="28"/>
                <w:szCs w:val="28"/>
                <w:vertAlign w:val="superscript"/>
              </w:rPr>
              <w:t xml:space="preserve">й </w:t>
            </w:r>
            <w:r>
              <w:rPr>
                <w:sz w:val="28"/>
                <w:szCs w:val="28"/>
              </w:rPr>
              <w:t xml:space="preserve">Строите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1 Мая; пер. Полевой; пер. Лермонт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7 «Малинка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ровского, д. 4, 5, 7, 8, 9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д. 11, 13, 15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ева, д.8, 10, 12,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.70, 72а, 74;</w:t>
            </w:r>
          </w:p>
          <w:p>
            <w:pPr>
              <w:pStyle w:val="Normal"/>
              <w:ind w:firstLine="17"/>
              <w:rPr/>
            </w:pPr>
            <w:r>
              <w:rPr>
                <w:sz w:val="28"/>
                <w:szCs w:val="28"/>
              </w:rPr>
              <w:t>ул. Афанасьева, д.21, 23, 25, 27, 27а</w:t>
            </w:r>
          </w:p>
        </w:tc>
      </w:tr>
      <w:tr>
        <w:trPr>
          <w:trHeight w:val="6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9 «Малыш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от д. 1 в сторону увеличения              до 2 пер. Мичурина, кроме д. 2, 14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д. Мичурина; ул. 2 Мичурина, д. 1, 1а, 9, 13, 11, 12, 15, 1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ой переулок Мичурина,  д. 1, 3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/части 3314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арвина, д.2;  ул. Никитина от д. 14 четная сторона;  ул. Никитина, д. 15б, 17, 17а, 3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;  ул. Абашева от ул. Мичурина в сторону увеличения номеров д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лары Цеткин от д. 24, 41 в сторону увеличения нумерации домов; ул. Слесарная 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до ул. Бабушк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 от д. 5 в сторону увеличения нумерации д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десская от д. 13, 16  в  сторону увеличения нумерации д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; пер. Спортивный; ул. Достоевско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озы Люксембург,  д. 45,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20 «Катюш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фанасьева, д. 16, 17, 18, 18а, 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яземского, д.1-9, 13, 15, 17, 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голя, д. 10, 12, 14, 16,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 д. 68; ул. Ушакова; пер. Уша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онштадтская; пер. Кронштадт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15 лет Октября; ул. Чичерин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1-ый Новый; пер. 2-ой Новы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3-ий Новый; ул. 11 лет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1 «Десняночка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яков, д. 2,4,6,8 (частный секто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яков, д. 3,5; ул. Фосфоритная, д.2, 2а, 2б, 4, 4а, 4б, 4в, 6, 6а, 6б, 8, 10, 12, 14, 14а, 18, 18а, 20 (частный сектор);  ул. Фосфоритная, д. 42-46 (частный сектор); ул.5-ый дорожный въезд, д.20, 22, 24, 26, 26а (частный секто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джоникидзе, д. 1-15; ул. Тельмана, д. 68, 70, 70а, 72, 72а, 72б, 74, 74а, 76, 78, 80, 82, 84, 86, 88, 90,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сад  № 63 «Веснушки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осфоритная,  д. 11/1, 11/2, 15, 17, 19, 21,  25,  27, 29, 31, 33, 35, 3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30"/>
              <w:rPr/>
            </w:pPr>
            <w:r>
              <w:rPr>
                <w:sz w:val="28"/>
                <w:szCs w:val="28"/>
              </w:rPr>
              <w:t xml:space="preserve">МБДОУ детский сад № 64 «Веселая семей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Чернышевского,  д.11-26 (частный секто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етский; ул. Тельмана,  д. 69-127  (кроме д. 72а, 72б), д. 109, 109а, 109б; ул. Рылеева, д.1-9, 4, 30, 34, 38, 40, 44; ул. Фосфоритная, д. 1-26 (частный сектор); ул. Салтыкова Щедрина,             д. 1-10 (частный секто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76 «Ромаш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ушкина, д. 38, 40, 42, 44, 4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ольцова, д. 4, 6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союзов,  д. 5, 6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 далее все  в сторону увеличения нумерации домов);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>ул. Красной Гвардии, д. 22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12 «Лисич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имитрова, д. 49, 49б, 65, 81, 83, 85, 120, 1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олодарского, д. 56, 58, 60, 60а, 6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льцова, д. 2; ул. Профсоюзов, д. 1, 2, 3, 4;       ул. Димитрова,  д. 41, 43, 43а, 45, 47, 98, 100, 102, 106, 110, 110а, 112, 112а, 114, 1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арского, д. 48, 50, 52, 5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Энгельса, д. 1а, 1б, 3; ул. Клары Цеткин, д. 2, 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14 «Чебураш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й Гвардии (все до д. 2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союзов, д. 9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 8, 10, 12 (и далее все чётные в сторону увеличения нумерации дом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рцена; ул. Огарева; ул. Шевченк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азина; ул. 2-я Разина; ул. 4-я Разин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-Лес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 xml:space="preserve">МБДОУ детский сад № 116 «Светлячок» 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ылеева,  д. 11, 1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ышевского,  д. 17, 17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23, 52, 52б, 56, 56б, 58, 60, 62, 64а, 68а; ул. Красный Маяк,  д. 98, 119, 121, 123; ул. 2-я Мичурина, д. 29, 31;</w:t>
            </w:r>
          </w:p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Сосновый бор,  д. 5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17 «Радостный»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ушкина,  д. 70, 74, 75, 76, 77, 79, 81, 85, 8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арского, д. 64, 66, 66а, 66б, 7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ёва, д. 2, 4, 6; пер. 5 Декабря, д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120 «Семицве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союзов, д. 20, 20а, 20б, 22, 22б, 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лары Цеткин,  д. 8, 12, 25, 27, 27а,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. 28, 32, 34, 38, 40, 4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десская,  д. 3, 5, 14; ул. Абашеева,  д. 1, 3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 д. 5а, 6а-24, 9-17;                                  ул.  Красной Гвардии;  ул. Радищева; ул. Красная</w:t>
            </w:r>
          </w:p>
        </w:tc>
      </w:tr>
      <w:tr>
        <w:trPr>
          <w:trHeight w:val="2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детский сад № 126 «Счастливый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ылеева, д. 11а, 15, 17, 38, 42, 46, 4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 д. 128 – 13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,  д. 72, 76, 80, 84, 86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. Чернышевского, д. 1-10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ый бор,  д. 11; ул. Фосфоритная,  д. 39, 41, 42-46; ул. Горняков, д.2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35 «Радужный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башеева, д.2; ул. Никитина, д. 13, 13а, 13б, 13в, 15, 15а, 16, 17, 17а, 18, 22, 24, 26, 28, 30,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ый маяк,  д. 1, 3, 5, 7, 9; пер. Красный маяк; пер. Никитина,  д. 13, 15, 17, 45, 4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офлотская,  д. 1, 2, 3, 4, 6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озы Люксембург,  д. 2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. 2, 14а; ул. Димитрова, д. 46, 46а, 46б; пер. Суворова,  д. 1-24 до пересечения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2-ой Мичурина,  д. 2а-49 по нечетной стор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овозная; ул. Космонавтов; ул. Слесарная от ул. Димитрова до ул. Мичу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41 «Жемчужи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. 48;  ул. Кольцова, д. 3, 5, 7, 9, 11, 13, 15 (все нечётные в сторону увеличения нумерации домов); ул. Радищева; ул. Своб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Огарева; ул. Герцена; пр-д Кольцова,  пер. Разина;  ул. 3-я Р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43 «Зёрнышко»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 д. 5, 7, 9, 9а;                                        ул. Володарского,  д. 72, 74;                                        ул. Королёва,  д. 1, 3, 5, 7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. 90; пер. 12 лет Октябр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ституции; ул. 2-я Конститу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д 11 лет Октября; пр-д 12 лет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148 «Звездный» 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ина; ул. 2 Мичурина,  д. 25,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ый бор (четная сторо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лтыкова-Щедрина (четная стор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детский сад № 149 «Сказочный» 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ышевского, д. 20,72а, 72б;                                         ул. Красный Маяк, д. 100, 102, 104;                             ул. Тельмана, д. 1, 2, 3, 4, 5, 6, 7, 72а, 72б, 66;             ул. Фосфоритная, д. 3, 5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. Полпино: ул. Ново-Островского;                       ул. Космонавтов;  пер. Гудок;  ул. Моло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;  ул. Островского;  ул. Шмид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ъездная;  ул. Полевая;  ул. Челюскинце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4й Строите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 № 166 «Буратино»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 д. 2, 2а, 4; ул. Димитрова,  д. 21, 29, 31, 33, 33а, 39а, 46, 46а, 46б, 66, 68, 70а, 72, 74, 74, 78, 80, 82, 84, 88; ул. Пушкина, д. 2а, 4, 7, 9, 11, 13, 14, 16, 18, 20, 22, 24, 25, 26а, 27, 29, 31, 33, 35; ул. Локомотивная; пер. Димитрова все чётные от  д. 2 до 88, все нечётные от 1 до 39а; ул. Никитина,  д. 1, 3, 5; ул. Комарова (мк-н «Речной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183 «Незабудка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лодарский район (комплектование по медицинским показани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 № 51 «Мотылек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лодарский район (комплектование по медицинским показаниям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дошкольного образовательного учрежд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детских с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8 «Зайчон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ул. Костычева, д. 64-а,68,68/1,68/2,70;                ул. Крахмалева, д. 49,49/1,49/2;                           ул. Горбатова,  д. 2,4,6,8,10;                                     ул. Советская, д. 95/1, 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0 «Мозаи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пр-кт Станке Димитрова от д. 61 до микрорайона «Телецентр»; ул. Спартаковская,  д. 81 – 130; пер. Осоавиахима от пересечения с ул. Спартаковская до д. 94; ул. Фрунзе,  д. 70-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23 «Хоровод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л. Урицкого: д. 90, 98, 104, 108, 110, 114,116, 122, 120, 124, 124а, 126, 128, 128а, 130а, 132, 136, 137;  ул. Правды, д. 2, 3, 6, 8, 17, 18, 21, 22, 25, 26, 28, 34, 35, 40, 41, 44, 47, 48, 50, 53, 57, 56, 58а, 59, 60, 63, 64, 70, 74, 78, 80, 83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ер. Правды,  д. 20а, 24, 44, 46, 50, 52, 56, 58, 62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л. Спартаковская,  д.1- 70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. Спартаковский, д.1, 2,3, 11, 24, 25, 26, 42, 119, 123, 127;  ул. Карачижская,  1а, 3, 6, 7, 9, 10, 11, 12, 15, 16, 17, 20, 21, 23, 24, 25, 26, 27, 30, 31/2, 35, 43, 49, 51; пер. Тимоновский,  д.32, 61; Кирпичный пр-зд,  д.12, 15;  ул. Нагорная, д.7, 9а, 11а, 13, 13а, 17, 26, 30, 34, 38, 44, 50, 56, 58, 68а, 72, 74;  ул. Осипенко, д.3, 4, 6, 7, 8, 9а, 12, 16, 17, 21, 26а, 27, 32; ул. Сакко и Ванцетти , д.35, 38, 41, 45, 44, 49, 53, 57, 61, 67, 71, 77, 87, 91, 93, 97; ул. Станиславского, д.8, 28, 34, 35, 39, 40, 41, 52, 54а, 61, 63; ул. Крупской, д.8, 9, 14, 15, 18, 22, 37, 43, 45, 57, 63, 66, 67, 70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л. Ромашина,  д.80, 84, 105, 108, 109, 113, 115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л. Социалистическая, д.31, 37, 46, 51а, 52, 53, 54, 55, 56, 60, 62, 63, 68, 74, 78, 80, 86, 88, 90, 94;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. Кирпичная,  д.1, 2, 3, 5, 7, 9,11</w:t>
            </w:r>
          </w:p>
        </w:tc>
      </w:tr>
      <w:tr>
        <w:trPr>
          <w:trHeight w:val="8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25 «Подснежн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оветская, д.16, 29, 32, 32-а, 34, 43, 43-а, 45,  47,  48, 48-а, 48-б, 49,51,52, 53, 55, 57, 59, 61, 63, 66, 67, 69, 70, 72, 73, 73а, 75, 76, 77, 78, 79, 81, 81а, 82, 86, 88, 90, 91, 92-б, 93, 94, 94-а, 1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Фокина,  д.70, 72, 84, 86, 88, 90, 96, 96-а, 98, 100, 102, 102/1,  104-а, 104-б, 108, 108-а, 108-б, 109, 110, 112, 113, 114, 115, 116, 117,119,12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-а, 128, 139. 141, 141-а, 141-б, 143, 143-а, 145, 147, 154, 168, 193, 199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Тютчева,  2, 2-в, 5, 7, 8, 9, 10, 11, 12, 14, 16,18, 20, 22, 24, 26, 28, 3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Тарджиманова, д. 1, 2, 4, 5, 7, 9, 11, 13, 15, 17, 18, 19, 20, 22, 24, 26, 28, 30, 31, 32, 33, 34, 35, 36, 37, 38, 39, 40, 41, 42, 43, 44, 46, 48, 52, 54, 56, 58, 60, 62, 64, 66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Трудовая, 1, 1-а, 5, 7, 9, 11, 15, 17-а, 21, 23, 33, 33-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 Советский пер., д. 1, 2-а, 3, 5, 5-а, 7, 7-а,7-б, 9, 9-а,11, 17;  ул. 8 Марта, д. 1, 2, 6, 8, 10, 11, 12, 14, 16, 18, 20, 22, 24, 26, 26-а, 28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Ново-Топальская, д. 1-24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-я Ново-Топапальская, д. 1- 19;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я Ново-Топальская, д. 3, 4, 5, 6, 7, 8, 9, 9-а, 10,12, 12-а;  2-й  Трубчевкий пер.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олетарская,  д. 61-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26 «Добрынюш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ул. Красноармейская, д. 39, 41, 61, 62, 62/1, 62/2; ул. Пересвета; ул. 2-я Ломоносова, д. 1 -  24;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ул. Ломоносова, д. 1 -22;  ул. Щукина, д. 1- 18;  ул.Свенская, д. 1 - 12;  ул. Лазо, д. 11, 12, 13, 14, 15, 16, 17, 18, 19, 20, 22; 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>ул. Крыловская, д. 1 -  27;  ул. Толмачевская,     д. 1 - 35, 37, 39, 41, 43;  ул. 2-я Толмачевская,      д. 1- 35; ул. 3-я Толмачевская;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ул. 4-я Толмачевская; ул. Василева;                   ул. Ромашина, д.  27, 29, 32, 33, 33/1, 34, 34/1, 35, 35/1, 35/2, 37, 38, 38/1, 39, 40, 41, 42, 43, 44, 45, 46, 50, 51, 52, 53, 54, 56, 56а, 56/2, 56/3, 58/1, 58/2, 58/3, 71, 73б; 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ул. Любезного, д. 1-21; ул. С.Перовской,                д. 62, 66, 68, 70, 72, 74;  ул. Пл. Партизан, д. 1-4; пер. Канатный;  пер. Рославльский;                  пер. Осоавиахима от пересечения с                   ул. Пересвета до пересечения с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. Спартаков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27 «Дружная семей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. Красноармейская, д. 158б, 160б;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  <w:szCs w:val="28"/>
              </w:rPr>
              <w:t>2-проезд Станке Димитрова, д.9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7б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9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9а, 5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5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23а;   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  <w:szCs w:val="28"/>
              </w:rPr>
              <w:t>ул. Костычева, д. 23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3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5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0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2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4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6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8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0, 44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6, 50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л. Вильямса, д.21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3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5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6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7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8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9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0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2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4;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кт Станке Димитров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 xml:space="preserve"> д. 51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55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5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30 «Гвозди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ул. Брянского Фронта, д.2,  4,  4\1, 6,  6А, 12, 12  к.1, 14, 14к.1; ул. Рославльская все дома;           ул. Авиационная,  д.1,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33 «Снежин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Красноармейская, д.16, 24а, 29а, 31, 38, 40, 42, 42а , 42б, 44, частный сектор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уначарского, д. 3, 7а, 10, 12,  частный сектор; ул. Гражданская; ул. Урицкого, д. 16-30; ул. Пионерская;  пр-кт Ленина, д. 2, 2а, 4, 4а, 6; пер. Иванюты;  ул. Галерная;  ул. Калинина, д.35, 28-54, 37-81; пер. Канатный;                       ул. Крапивницкого, д. 20, 22, 24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ощадь Партизан, д.2, 2а, 4, 4а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 Перовской, д. 14,16,16а, 18, 48, 57, 65, 67, 85, частный сектор; пер. С.Перовской;               ул. Репина, д. 13,13а, 16/61, 19, частный сектор д. 1-8, 8а, 10, 14,16а,16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38 «Золотой клю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13pt"/>
                <w:rFonts w:eastAsia="CordiaUPC"/>
                <w:sz w:val="28"/>
              </w:rPr>
              <w:t>ул. Галерная; ул. Гражданская;  ул. Калинина, д.9-62;  пер. Канатный; ул. Красноармейская,       д. 1,1а, 3, 5, 9, 13, 29, 29а, 29б, 29в, 31;              ул. Крапивницкого;  ул. Луначарского,  д.3, 7а, 10, 12, частный сектор; ул. Любезного, д. 3-7;   ул. С. Перовской, д.14, 16, 16-а, 18, 48, 57, 65, 67, 85, частный сектор;  пер.С.Перовской;  ул. Репина д. 13,13- а,16/61, 19,частный сектор,           1-8, 8-а, 10, 14,16-а,16-б; ул. Урицкого,  д.1- 89; ул.Сакко и Ванцетти;  ул. Подарная;                      ул. Нагорная;  ул. Станислав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    № 47 «Дюймов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. Фрунзе; пер. Осоавиахима до пересечения с ул. Пересвета; ул. Красноармейская, д.65, 65а, 67, 71, 76, 76а, 79, 81, 83, 84, 85, 87, 89, 91, 91а, 93, 93а, 93б, 95, 97, 99, 99а, 100, 101а, 101б, 108, 110, 112, 126,128, 130, 136а, 136б, 138, 138а, 140, 142, 142а,144а, 146,148; ул. Рославльская;             пер. Рославльский до пересечения с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л. Пересвета;  ул. Грибоедова;  ул. Лазо;                 пер.1-й Красноармейский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р. 2-й Красноармейский;                                  пер. 3-й  Красноармейский;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-ый Красноармейский; пер. Верхний;                пер. Нижний; пер. Средний;</w:t>
            </w:r>
            <w:r>
              <w:rPr>
                <w:sz w:val="27"/>
                <w:szCs w:val="27"/>
              </w:rPr>
              <w:t xml:space="preserve">  1 -</w:t>
            </w:r>
            <w:r>
              <w:rPr>
                <w:sz w:val="28"/>
                <w:szCs w:val="27"/>
              </w:rPr>
              <w:t>Почепская ул</w:t>
            </w:r>
            <w:r>
              <w:rPr>
                <w:sz w:val="27"/>
                <w:szCs w:val="27"/>
              </w:rPr>
              <w:t xml:space="preserve">.;  2-я </w:t>
            </w:r>
            <w:r>
              <w:rPr>
                <w:sz w:val="28"/>
                <w:szCs w:val="28"/>
              </w:rPr>
              <w:t>Почепская ул. (до д.34); ул.</w:t>
            </w:r>
            <w:r>
              <w:rPr>
                <w:sz w:val="28"/>
                <w:szCs w:val="27"/>
              </w:rPr>
              <w:t xml:space="preserve">Глинки до пересечения с ул. Пересвета;  ул.  Емлютина,      д. 37, 38, 40, 42;  ул.Карачевская; ул. Короленко;                   ул.Октябрьская, д. 3-24; ул. Осоавиахима; 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ул. Ромашина , д. 15, 15а, 17, 19, 21;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. Смоленская; ул. Фрунзе (до д.59),  пер. Гаражный</w:t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53 «Зеленый огоне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Авиационная,  д. 5; </w:t>
            </w:r>
          </w:p>
          <w:p>
            <w:pPr>
              <w:pStyle w:val="Normal"/>
              <w:rPr>
                <w:rStyle w:val="S1"/>
                <w:sz w:val="28"/>
              </w:rPr>
            </w:pPr>
            <w:r>
              <w:rPr>
                <w:rStyle w:val="S1"/>
                <w:sz w:val="28"/>
              </w:rPr>
              <w:t>ул. Брянского Фронта,  д.18/1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Style w:val="S1"/>
                <w:sz w:val="28"/>
              </w:rPr>
              <w:t>ул. Романа Брянского, д.1, 1А, 2, 2/1, 4, 6, 6к.1, 8, 8/1, 10, 12, 14, 16, 18,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61 «Золотая рыб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Калинина, д. 91а, 93а, 93б, 93, 95, 97 а, 99, 101,103, 105, 107,109;  ул. Горького, д. 5, 6, 8,10, 14,14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Луначарского,  д. 44, 45/9, 47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ульвар Гагарина, д. 1-14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Фокина, д. 1-37, 37а;  ул. Набережна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л. Энергетическая, д. 89-101; ул. Пролетарская, д. 4-34; ул. Урицкого, д. 6-30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зд Центральный, д. 1-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62 «Яблонь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  <w:r>
              <w:rPr>
                <w:sz w:val="28"/>
              </w:rPr>
              <w:t>р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кт Станке Димитрова, д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1 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 xml:space="preserve"> 40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ул.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Ломоносова, д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23 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 xml:space="preserve"> 47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ул. 2 Ломоносова</w:t>
            </w:r>
            <w:r>
              <w:rPr>
                <w:sz w:val="28"/>
                <w:lang w:val="ru-RU"/>
              </w:rPr>
              <w:t>,</w:t>
            </w:r>
            <w:r>
              <w:rPr>
                <w:sz w:val="28"/>
              </w:rPr>
              <w:t xml:space="preserve"> д</w:t>
            </w:r>
            <w:r>
              <w:rPr>
                <w:sz w:val="28"/>
                <w:lang w:val="ru-RU"/>
              </w:rPr>
              <w:t xml:space="preserve">. </w:t>
            </w:r>
            <w:r>
              <w:rPr>
                <w:sz w:val="28"/>
              </w:rPr>
              <w:t>41 -57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3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 ул. Щукина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 Свенская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от д</w:t>
            </w:r>
            <w:r>
              <w:rPr>
                <w:sz w:val="28"/>
                <w:lang w:val="ru-RU"/>
              </w:rPr>
              <w:t xml:space="preserve">. </w:t>
            </w:r>
            <w:r>
              <w:rPr>
                <w:sz w:val="28"/>
              </w:rPr>
              <w:t>13 все дома до конца улицы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Глинки</w:t>
            </w:r>
            <w:r>
              <w:rPr>
                <w:sz w:val="28"/>
                <w:lang w:val="ru-RU"/>
              </w:rPr>
              <w:t xml:space="preserve">, д. </w:t>
            </w:r>
            <w:r>
              <w:rPr>
                <w:sz w:val="28"/>
              </w:rPr>
              <w:t>24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7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Красноармейска</w:t>
            </w:r>
            <w:r>
              <w:rPr>
                <w:sz w:val="28"/>
                <w:lang w:val="ru-RU"/>
              </w:rPr>
              <w:t>я, д.</w:t>
            </w:r>
            <w:r>
              <w:rPr>
                <w:sz w:val="28"/>
              </w:rPr>
              <w:t>148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159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Спартаковская</w:t>
            </w:r>
            <w:r>
              <w:rPr>
                <w:sz w:val="28"/>
                <w:lang w:val="ru-RU"/>
              </w:rPr>
              <w:t>, д.</w:t>
            </w:r>
            <w:r>
              <w:rPr>
                <w:sz w:val="28"/>
              </w:rPr>
              <w:t xml:space="preserve"> 71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2</w:t>
            </w:r>
            <w:r>
              <w:rPr>
                <w:sz w:val="28"/>
                <w:lang w:val="ru-RU"/>
              </w:rPr>
              <w:t>б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3 в, 7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75/2, 75/а, 75/б, 77, 77/а, 77/б, 79, 79а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2 Спартаковский переулок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70 «Роднич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Некрасова  с д. 2 по 56; ул. 1 Садовая;                    ул. 2 Садовая; ул. Калинина с д. 215 по 291;            ул. Дуки, д. 1,4,9;  пер. Фокина;                       ул. Мало-Завальская,  д. 1, 5, 7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Октябрьская, д. 139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Верхняя Лубянка  с д. 41 по 107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-т Ленина, д. 78,78а, 74,74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уг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74 «Рябин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rStyle w:val="13pt"/>
                <w:rFonts w:eastAsia="CordiaUPC"/>
                <w:sz w:val="28"/>
              </w:rPr>
              <w:t>ул. 7 Линия, ул. Бежицкая, д. 1 (все корпуса);   ул. Дуки с д.47 до конца;</w:t>
            </w:r>
          </w:p>
          <w:p>
            <w:pPr>
              <w:pStyle w:val="11"/>
              <w:shd w:fill="auto" w:val="clear"/>
              <w:spacing w:lineRule="exact" w:line="317"/>
              <w:rPr>
                <w:rStyle w:val="13pt"/>
                <w:rFonts w:eastAsia="CordiaUPC"/>
                <w:sz w:val="28"/>
              </w:rPr>
            </w:pPr>
            <w:r>
              <w:rPr>
                <w:rStyle w:val="13pt"/>
                <w:rFonts w:eastAsia="CordiaUPC"/>
                <w:sz w:val="28"/>
              </w:rPr>
              <w:t xml:space="preserve">ул. 3 Июля с д.36 до конца; 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rStyle w:val="13pt"/>
                <w:rFonts w:eastAsia="CordiaUPC"/>
                <w:sz w:val="28"/>
              </w:rPr>
              <w:t>ул. Малыгина с д.50 до конца;</w:t>
            </w:r>
          </w:p>
          <w:p>
            <w:pPr>
              <w:pStyle w:val="11"/>
              <w:shd w:fill="auto" w:val="clear"/>
              <w:spacing w:lineRule="exact" w:line="317"/>
              <w:rPr>
                <w:rStyle w:val="13pt"/>
                <w:rFonts w:eastAsia="CordiaUPC"/>
                <w:sz w:val="28"/>
              </w:rPr>
            </w:pPr>
            <w:r>
              <w:rPr>
                <w:rStyle w:val="13pt"/>
                <w:rFonts w:eastAsia="CordiaUPC"/>
                <w:sz w:val="28"/>
              </w:rPr>
              <w:t xml:space="preserve">ул. Красина  с д.24 до конца; </w:t>
            </w:r>
          </w:p>
          <w:p>
            <w:pPr>
              <w:pStyle w:val="11"/>
              <w:shd w:fill="auto" w:val="clear"/>
              <w:spacing w:lineRule="exact" w:line="317"/>
              <w:rPr>
                <w:rStyle w:val="13pt"/>
                <w:rFonts w:eastAsia="CordiaUPC"/>
                <w:sz w:val="28"/>
              </w:rPr>
            </w:pPr>
            <w:r>
              <w:rPr>
                <w:rStyle w:val="13pt"/>
                <w:rFonts w:eastAsia="CordiaUPC"/>
                <w:sz w:val="28"/>
              </w:rPr>
              <w:t>ул. Евдокимова  с д.1 по д.10</w:t>
            </w:r>
          </w:p>
          <w:p>
            <w:pPr>
              <w:pStyle w:val="11"/>
              <w:shd w:fill="auto" w:val="clear"/>
              <w:spacing w:lineRule="exact" w:line="317"/>
              <w:rPr>
                <w:rStyle w:val="13pt"/>
                <w:rFonts w:eastAsia="CordiaUPC"/>
                <w:sz w:val="28"/>
              </w:rPr>
            </w:pPr>
            <w:r>
              <w:rPr/>
            </w:r>
          </w:p>
        </w:tc>
      </w:tr>
      <w:tr>
        <w:trPr>
          <w:trHeight w:val="6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79 «Орлено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пр-т Ленин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.1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4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6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8/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0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3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0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Октябрьская, д.40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6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8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0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6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9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пер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Октябрьский</w:t>
            </w:r>
            <w:r>
              <w:rPr>
                <w:sz w:val="28"/>
                <w:lang w:val="ru-RU"/>
              </w:rPr>
              <w:t>,</w:t>
            </w:r>
            <w:r>
              <w:rPr>
                <w:sz w:val="28"/>
              </w:rPr>
              <w:t xml:space="preserve"> д. 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5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9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ул. Горького, д. 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0,30-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2/26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49;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пер. Горького, д.4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Топальска</w:t>
            </w:r>
            <w:r>
              <w:rPr>
                <w:sz w:val="28"/>
                <w:lang w:val="ru-RU"/>
              </w:rPr>
              <w:t>я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Верхний Судок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Луначарского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.19-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0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4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6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пе</w:t>
            </w:r>
            <w:r>
              <w:rPr>
                <w:sz w:val="28"/>
                <w:lang w:val="ru-RU"/>
              </w:rPr>
              <w:t>р.</w:t>
            </w:r>
            <w:r>
              <w:rPr>
                <w:sz w:val="28"/>
              </w:rPr>
              <w:t xml:space="preserve"> Покровский</w:t>
            </w:r>
            <w:r>
              <w:rPr>
                <w:sz w:val="28"/>
                <w:lang w:val="ru-RU"/>
              </w:rPr>
              <w:t xml:space="preserve">;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Покровская, д. 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6-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3; Пятницкий тупик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.1-3;  ул. Пятницкая, д. 4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1-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4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5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ул.Арсенальная, д.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3,15,1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3-2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29;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ул.Февральская, д 2-6,11,15</w:t>
            </w:r>
            <w:r>
              <w:rPr>
                <w:sz w:val="28"/>
                <w:lang w:val="ru-RU"/>
              </w:rPr>
              <w:t xml:space="preserve">;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Ямская, д.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,11,12а,13,15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 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Калинина, д. 141-14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35-13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39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pacing w:lineRule="exact" w:line="317"/>
              <w:rPr>
                <w:rStyle w:val="13pt"/>
                <w:rFonts w:eastAsia="CordiaUPC"/>
                <w:sz w:val="28"/>
              </w:rPr>
            </w:pPr>
            <w:r>
              <w:rPr>
                <w:sz w:val="28"/>
              </w:rPr>
              <w:t>ул.Энергетическая, д.4,15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б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 xml:space="preserve">р Гагарина,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. 2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6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8а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80 «Солнечный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ский район, комплектование детьми по медицинским показ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86 «Айбол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етский район, комплектование детьми по медицинским показания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87 «Рассве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расина,  д.1а -24;  ул. Вали Сафроновой, д.68-93б;  ул. Некрасова, д.58-109,                      ул. Малыгина,  д.40-49; ул. Семашко, д.22-40;  ул. Дуки, д. 25, 27, 31-47; ул. 3-го Июля, д.14-34;  ул. Бондаренко, д. 3-32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-го Января, д.39-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00 «Корабл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 w:val="28"/>
                <w:szCs w:val="28"/>
              </w:rPr>
              <w:t xml:space="preserve">ул. Красноармейская,  д. 115, 117, 160а, 162, 164, 166, 168,170а;        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 w:val="28"/>
                <w:szCs w:val="28"/>
              </w:rPr>
              <w:t xml:space="preserve">ул. Костычева,  д. 8а, 27,  27а, 29, 29б, 31, 31а, 33, 35, 35а, 37, 58;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ахмалева, д. 2, 6, 6а; 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льямса, д. 36-50</w:t>
            </w:r>
          </w:p>
        </w:tc>
      </w:tr>
      <w:tr>
        <w:trPr>
          <w:trHeight w:val="2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05 «Красный м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етский район, комплектование детьми по медицинским показаниям (30 мест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114,118, 131, 133, 137, 5, 6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уки, д. 5, 7, 9, 11;  пр-т Ленина, д. 101, 101а, 103, 80; ул. Мало-Завальская  д.1,2;  ул.Ямская, д.10, 17, 12, 23, 20; ул. Февральская,  д.31, 29;  ул.Верхняя Лубянка,  д. 3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11 «Гнездышко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rStyle w:val="13pt"/>
                <w:sz w:val="28"/>
                <w:szCs w:val="28"/>
              </w:rPr>
              <w:t xml:space="preserve">ул. Крахмалева – </w:t>
            </w:r>
            <w:r>
              <w:rPr>
                <w:rStyle w:val="Mailmessagemapnobreak"/>
                <w:sz w:val="28"/>
              </w:rPr>
              <w:t>д.5</w:t>
            </w:r>
            <w:r>
              <w:rPr>
                <w:sz w:val="28"/>
              </w:rPr>
              <w:t>,7,9,13,17,19,23,25,29,29-а,31,33,35,37,39</w:t>
              <w:br/>
            </w:r>
            <w:r>
              <w:rPr>
                <w:rStyle w:val="13pt"/>
                <w:sz w:val="28"/>
                <w:szCs w:val="28"/>
              </w:rPr>
              <w:t>ул. Авиационная – 6,8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rStyle w:val="13pt"/>
                <w:sz w:val="28"/>
                <w:szCs w:val="28"/>
              </w:rPr>
              <w:t>ул. Советская – д. 92, 92б, 94, 94-а, 100;   ул. Фокина – 199.</w:t>
            </w:r>
          </w:p>
          <w:p>
            <w:pPr>
              <w:pStyle w:val="11"/>
              <w:shd w:fill="auto" w:val="clear"/>
              <w:spacing w:lineRule="exact" w:line="317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Style w:val="Jsextractedaddress"/>
                <w:sz w:val="28"/>
              </w:rPr>
              <w:t xml:space="preserve">ул. Костычева, </w:t>
            </w:r>
            <w:r>
              <w:rPr>
                <w:rStyle w:val="Mailmessagemapnobreak"/>
                <w:sz w:val="28"/>
              </w:rPr>
              <w:t>д.60</w:t>
            </w:r>
            <w:r>
              <w:rPr>
                <w:sz w:val="28"/>
              </w:rPr>
              <w:t>,6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15 «Ладуш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color w:val="00000A"/>
                <w:sz w:val="28"/>
                <w:szCs w:val="27"/>
              </w:rPr>
              <w:t>ул. Костычева, д. 5, 17, 19, 19а, 21, 51, 53, 55;  ул. Авиационная, д. 10, 16, 26, 26а, 32, 32а;   ул.Горбатова, д. 1, 1а, 3, 5, 7, 9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22 «Лучистый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>ул. Крахмалева</w:t>
            </w:r>
            <w:r>
              <w:rPr>
                <w:sz w:val="28"/>
                <w:lang w:val="ru-RU"/>
              </w:rPr>
              <w:t xml:space="preserve">, д. </w:t>
            </w:r>
            <w:r>
              <w:rPr>
                <w:sz w:val="28"/>
              </w:rPr>
              <w:t>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,1а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</w:rPr>
              <w:t>4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5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 Костычева</w:t>
            </w:r>
            <w:r>
              <w:rPr>
                <w:sz w:val="28"/>
                <w:lang w:val="ru-RU"/>
              </w:rPr>
              <w:t xml:space="preserve">, д. </w:t>
            </w:r>
            <w:r>
              <w:rPr>
                <w:sz w:val="28"/>
              </w:rPr>
              <w:t>41/1, 41/2, 39а, 39б, 43, 45, 47, 49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 Авиационная</w:t>
            </w:r>
            <w:r>
              <w:rPr>
                <w:sz w:val="28"/>
                <w:lang w:val="ru-RU"/>
              </w:rPr>
              <w:t xml:space="preserve">, д. </w:t>
            </w:r>
            <w:r>
              <w:rPr>
                <w:sz w:val="28"/>
              </w:rPr>
              <w:t>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,12, 12а, 18, 20, 22, 28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>ул. Красноармейская</w:t>
            </w:r>
            <w:r>
              <w:rPr>
                <w:sz w:val="28"/>
                <w:lang w:val="ru-RU"/>
              </w:rPr>
              <w:t>, д.</w:t>
            </w:r>
            <w:r>
              <w:rPr>
                <w:sz w:val="28"/>
              </w:rPr>
              <w:t>170, 170б, 174, 172</w:t>
            </w:r>
            <w:r>
              <w:rPr>
                <w:sz w:val="28"/>
                <w:lang w:val="ru-RU"/>
              </w:rPr>
              <w:t>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Ново-Топальская, д.11, 13, 15, 17, 19, 21, 23, 14, 16, 18, 20, 22, 24; ул. Советская, д. 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25 «Чиполлино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Авиационный, д. 1,1/1, 2/1, 3/1, 3/2, 3/3, 4/3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Пилотов,  д. 1, 2, 4, 6, 10, 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виационная,  д.11, 17, 17/1, 17/2, 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27 «Берез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ер. Авиационный, д. 4/1; 4/2;4/3; 5;</w:t>
            </w:r>
          </w:p>
          <w:p>
            <w:pPr>
              <w:pStyle w:val="Normal"/>
              <w:spacing w:before="29" w:after="0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ер. Пилотов, д. 8; 14; 16; 16/1; 16/2;18; 20;</w:t>
            </w:r>
          </w:p>
          <w:p>
            <w:pPr>
              <w:pStyle w:val="Normal"/>
              <w:spacing w:before="29" w:after="29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ул. Авиационная,  д. 19, 21, 23, 25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29 «Подсолнуше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lang w:bidi="ru-RU"/>
              </w:rPr>
            </w:pPr>
            <w:r>
              <w:rPr>
                <w:bCs/>
                <w:sz w:val="28"/>
                <w:szCs w:val="28"/>
              </w:rPr>
              <w:t>1-й проезд  Станке Димитров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Красноармейская с д.160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-т. Станке Димитрова  от ул. Костычева до пересечения с улицей Пересвета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Фрунзе, д. 53,53а, 53б, 53в, 53г, 55, 57 до пересечения с пр-м Станке Димитрова все дом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арачижская с д. 78 до д. 108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Попова с д.5 до д. 26;  ул. Попова,  д. 5-26; пер. Попова;  пер. Антоновский;                         ул. Тимоновская, д. 2-14, 31-43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езд Трубчев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36 «Радуг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етский район, комплектование детьми по медицинским показаниям </w:t>
            </w:r>
          </w:p>
        </w:tc>
      </w:tr>
      <w:tr>
        <w:trPr>
          <w:trHeight w:val="3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37 «Ивушк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Горького, д. 25, 27, 38, 40, 56, 60, 62, 64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р. Горького, д. 5, 12, 14,16;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ветская, д.1, 3, 5, 7, 7-а, 9,13,15 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Советский, д.3; ул. Трудовая,  д. 25-47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60;  пр-д Трудовой,  д. 6, 8, 25а, 31, 33, 42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Фокина, д. 34, 37, 38, 43, 49, 50, 50а, 50б, 58, 62, 63, 65, 66, 68;</w:t>
            </w:r>
          </w:p>
          <w:p>
            <w:pPr>
              <w:pStyle w:val="11"/>
              <w:shd w:fill="auto" w:val="clear"/>
              <w:spacing w:lineRule="exact" w:line="317"/>
              <w:rPr/>
            </w:pPr>
            <w:r>
              <w:rPr>
                <w:sz w:val="28"/>
              </w:rPr>
              <w:t xml:space="preserve">ул.Октябрьская, </w:t>
            </w:r>
            <w:r>
              <w:rPr>
                <w:sz w:val="28"/>
                <w:lang w:val="ru-RU"/>
              </w:rPr>
              <w:t xml:space="preserve">д. </w:t>
            </w:r>
            <w:r>
              <w:rPr>
                <w:sz w:val="28"/>
              </w:rPr>
              <w:t>34-42, 23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65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11"/>
              <w:shd w:fill="auto" w:val="clear"/>
              <w:spacing w:lineRule="exact" w:line="317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л. Ромашина, </w:t>
            </w:r>
            <w:r>
              <w:rPr>
                <w:sz w:val="28"/>
                <w:lang w:val="ru-RU"/>
              </w:rPr>
              <w:t>д.</w:t>
            </w:r>
            <w:r>
              <w:rPr>
                <w:sz w:val="28"/>
              </w:rPr>
              <w:t>1а, 2а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sz w:val="28"/>
              </w:rPr>
              <w:t>ул. Пролетарская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.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1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7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39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1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3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45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2,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53, 55</w:t>
            </w:r>
          </w:p>
        </w:tc>
      </w:tr>
      <w:tr>
        <w:trPr>
          <w:trHeight w:val="2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39 «Антош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ский район, комплектование детьми по медицинским показаниям (54 места)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. В.Сафроновой, д. 1-67; ул. Петрова;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. Матвеева; ул. 3-я Линия, д. 1-13;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. 2-я Линия; ул. 9-го Января, д. 1-38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ер. Красина; ул. Республиканская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.1-я Линия; пер. Республиканский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л. Малыгина, д.1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ДОУ детский сад № 150 «Юбилейный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Jsextractedaddress"/>
                <w:sz w:val="28"/>
              </w:rPr>
              <w:t xml:space="preserve">ул. Брянского </w:t>
            </w:r>
            <w:r>
              <w:rPr>
                <w:rStyle w:val="Mailmessagemapnobreak"/>
                <w:sz w:val="28"/>
              </w:rPr>
              <w:t>Фронта</w:t>
            </w:r>
            <w:r>
              <w:rPr>
                <w:sz w:val="28"/>
              </w:rPr>
              <w:t>, д. 20,  20/1,  22,  22/1, 26, 26/1,  28,  28/1,  28/2, 30;</w:t>
              <w:br/>
            </w:r>
            <w:r>
              <w:rPr>
                <w:rStyle w:val="Jsextractedaddress"/>
                <w:sz w:val="28"/>
              </w:rPr>
              <w:t xml:space="preserve">ул. Романа </w:t>
            </w:r>
            <w:r>
              <w:rPr>
                <w:rStyle w:val="Mailmessagemapnobreak"/>
                <w:sz w:val="28"/>
              </w:rPr>
              <w:t>Брянского</w:t>
            </w:r>
            <w:r>
              <w:rPr>
                <w:sz w:val="28"/>
              </w:rPr>
              <w:t>, д. 3, 5, 5/1, 7, 11, 13, 13/1, 15, 15/1, 17, 19,  21, 23, 25, 29;</w:t>
              <w:br/>
              <w:t xml:space="preserve">п. Малое Кузьмино: </w:t>
            </w:r>
            <w:r>
              <w:rPr>
                <w:rStyle w:val="Jsextractedaddress"/>
                <w:sz w:val="28"/>
              </w:rPr>
              <w:t xml:space="preserve">ул. </w:t>
            </w:r>
            <w:r>
              <w:rPr>
                <w:rStyle w:val="Mailmessagemapnobreak"/>
                <w:sz w:val="28"/>
              </w:rPr>
              <w:t>Вербная</w:t>
            </w:r>
            <w:r>
              <w:rPr/>
              <w:t xml:space="preserve">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Мирославская; </w:t>
            </w:r>
            <w:r>
              <w:rPr>
                <w:rStyle w:val="Jsextractedaddress"/>
                <w:sz w:val="28"/>
              </w:rPr>
              <w:t xml:space="preserve">ул. </w:t>
            </w:r>
            <w:r>
              <w:rPr>
                <w:rStyle w:val="Mailmessagemapnobreak"/>
                <w:sz w:val="28"/>
              </w:rPr>
              <w:t>Парковая</w:t>
            </w:r>
            <w:r>
              <w:rPr/>
              <w:t>;</w:t>
            </w:r>
            <w:r>
              <w:rPr>
                <w:sz w:val="28"/>
              </w:rPr>
              <w:br/>
            </w:r>
            <w:r>
              <w:rPr>
                <w:rStyle w:val="Jsextractedaddress"/>
                <w:sz w:val="28"/>
              </w:rPr>
              <w:t xml:space="preserve">ул. </w:t>
            </w:r>
            <w:r>
              <w:rPr>
                <w:rStyle w:val="Mailmessagemapnobreak"/>
                <w:sz w:val="28"/>
              </w:rPr>
              <w:t>Строевая</w:t>
            </w:r>
            <w:r>
              <w:rPr/>
              <w:t xml:space="preserve">; </w:t>
            </w:r>
            <w:r>
              <w:rPr>
                <w:sz w:val="28"/>
              </w:rPr>
              <w:t xml:space="preserve"> </w:t>
            </w:r>
            <w:r>
              <w:rPr>
                <w:rStyle w:val="Jsextractedaddress"/>
                <w:sz w:val="28"/>
              </w:rPr>
              <w:t xml:space="preserve">ул. </w:t>
            </w:r>
            <w:r>
              <w:rPr>
                <w:rStyle w:val="Mailmessagemapnobreak"/>
                <w:sz w:val="28"/>
              </w:rPr>
              <w:t>Самостроевская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к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40"/>
        <w:gridCol w:w="624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дошкольного образовательного учрежден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детских са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38 «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кт Московский, д.11/кор.11, д.11/кор. 11-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Западная; пр. Западный; пер. Западный;                ул. Фестивальная; пер. Фестивальный;                  ул. Весенняя; пер. Весенний; ул. Костромская;             пер. 7 Ноября;  ул. Днепровская;                             пер. Днепровский; ул. Алтайская;                    ул.Чкалова, д.2/корп.1, (от пер.7 Ноября до             ул. Полесская); пер.Чкалова; ул. Трофименко;                                 пер. Трофименко; ул. Костромская (от пер.                7 Ноября до 17 Сентября);                                       пер. Кутузова; ул. Унечская (до ул.Чкалова);              ул. Стародубская; ул. Навлинская;                          пер. Навлинский; пер.Тихий; ул. Волочаевская; ул. Загородная; ул. Запорожская; ул.Зеленая; пер.Зеленый; пер. Сосновск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развязка 3 км (полность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развязка 381 км (полность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развязка 382 км (полность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(полностью) 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133 «Родни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осковский, д. 14, 18а, 22, 24, 26, 28, 30, 19, 21, 23; ул.Чкалова (от пр. Московского до                   ул. Полесская); ул. Киевская (четная сторона);         ул. Шолохова (от ул. Киевская до пр. Московского); ул. И.Кустового (четная сторона); ул. Шолохова (от ул. Киевская до пер.Киевский); пр-д Московский; пер. О. Кошевого; ул. 7 Ноября (четная сторона); ул. 17 Сентября (четная сторо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астопольская (четная сторона);                    ул. Полесская (четная сторона); ул.Ореховая;           ул. Перекопская; ул.Прохладна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основая (четная сторона)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2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44 «Солны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осковский (жилой городок в/ч, д. 16, 18, 20, 24а); ул. Костромская (от ул. 17 Сентября);              ул. Кутузова; ул. 7 Ноября (нечетная сторона);  ул. Коммунаров; ул. Шолохова (от пер.7 Ноября до ул. Киевская); ул. Киевская (нечетная сторона); ул. МЮД; ул. Унечская (от ул.Чк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 О.Кошевого);  ул. Севастопо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четная сторона);  ул. 17 Сентября (нечетная сторона);   ул. Полесская (нечетная сторона);                           ул. И. Кустового (нечетная сторона);                           ул. Сосновая (нечетная сторона);                             пер. Тепловозный; ул. Жигулевска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вшовск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55 «Пче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Московский, д. 1-19 (нечетные дом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ой городок в/ч  д. 7, 9, 13;                                ул. Коммунаров (от ул. Ермакова до пер. Киевского);  ул.Рыночная, д. 6, 30;                           пер. Рыночный; ул. Анри Барбюса                           (от ул. Коммунаров до ул.Шолохова);                              пер. Тургенева (до ул.Шолохова);                               ул. Тургенева (от ул.Коммунаров                           до ул.Шолохова); пер.Коммунаров,                      ул. Циолковс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Барбюса (от ул. Коммунаров д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лохова); пер. Циолковског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73 «Малю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Московский, д. 34, 34а, 36; ул.О.Кошевого; пер. Унечский; ул. Унечская (от ул. О.Кошевого до ул. Белорусской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рмакова (от ул. Шолохова                                   до пер. Киевского); ул. Анри Барбюса                        (от ул. Шолохова до ул. О. Кошевого);  </w:t>
            </w:r>
          </w:p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ургенева (от ул. Шолохова до                         ул. О. Кошевого); ул. Циолковского </w:t>
            </w:r>
          </w:p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 ул. Шолохова до О. Кошевого) </w:t>
            </w:r>
          </w:p>
        </w:tc>
      </w:tr>
      <w:tr>
        <w:trPr>
          <w:trHeight w:val="7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 № 27 им. Героя Советского Союза                   И. Е. Кустова»         (дошкольное отде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58" w:leader="none"/>
                <w:tab w:val="left" w:pos="9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Московский, д. 27-35 (нечетные дома),             д. 38 -60 (четные дома);                                             ул. Унечская (от ул. О. Кошевого до                        ул. Белорусской); ул. Белорусская;                        пер. Литвинова; пер. Киевский; ул. Ермакова (от пер. Киевского до пер. Полесского);                        пер. Полесский; ул. Анри Барбюса (от ул.            О. Кошевого до пер. Полесского);                             ул. Тургенева (от ул.О. Кошевого до                      пер. Полесского);  ул.Рыночная;                              ул. Циолковского (от ул О. Кошевого до              пер. Полесского); ул.Красных Партизан;            ул. 2-я Аллея ; ул. 1-я Аллея, д.1;  ул. Льговская;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мельская,  д. 1; ул. Севская,  д. 1;                  ул. Конотопская  (четная сторона);                            ул. Богдана  Хмельницкого,  д. 1-14;</w:t>
            </w:r>
          </w:p>
          <w:p>
            <w:pPr>
              <w:pStyle w:val="Style17"/>
              <w:tabs>
                <w:tab w:val="clear" w:pos="708"/>
                <w:tab w:val="left" w:pos="3258" w:leader="none"/>
                <w:tab w:val="left" w:pos="9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зержинского, д. 1-23; ул. Котовского,  д. 1, 1а, 2а, 3; ул. Железнодорожная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-д Чехова; пер. Гомельский,  д. 1-1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2-й Севский; пер. Ольховский; пер. Донской;</w:t>
            </w:r>
          </w:p>
          <w:p>
            <w:pPr>
              <w:pStyle w:val="Style17"/>
              <w:tabs>
                <w:tab w:val="clear" w:pos="708"/>
                <w:tab w:val="left" w:pos="3258" w:leader="none"/>
                <w:tab w:val="left" w:pos="9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авказский; ул. Донская; ул. Кавказская;           ул. Кольцевая;  ул. Крылова; ул. Ольховская;                ул. Прудная;  ул. Славянска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детский сад № 157 «Золотой петуш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Жуковског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товского (за исключением д. 1, 1а, 2а, 3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енжинского, д.1-38; пер. Менжинского;            ул. Щербакова; ул. Транспортная, д. 2-14, 29-39,            40-58; ул. Тухачевского,  д. 1-38, 43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люскинцев, д. 3, 2-17, 12-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3, 5, 5а, 7, 9, 11, 25-75 (нечетная сторона);  ул. Конотопская (нечетная сторо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илстроя,  д. 2-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,  д. 14-18, 20-26,  28, 35,     30-38, 37, 39, 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 д. 8-56 (четная сторона)            25-45, 49, 53-75 (нечетная сторо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апаева, д. 2, 4, 6, 8, 22, 26, 28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1-50;  ул. Гомельская,  д. 1 -37,         40-56; ул. Севская,  д. 2-18, 3-1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Июльский,  д. 1, 1а, 3, 5, 7, 9;</w:t>
            </w:r>
          </w:p>
          <w:p>
            <w:pPr>
              <w:pStyle w:val="Style81"/>
              <w:widowControl/>
              <w:spacing w:lineRule="auto" w:line="24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Менжинского </w:t>
            </w:r>
          </w:p>
        </w:tc>
      </w:tr>
      <w:tr>
        <w:trPr>
          <w:trHeight w:val="72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45 «Огон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ская,  д. 20-86, 19-6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жинского, д. 38-13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маричская; ул. 3-я  Турборемонт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робный; пер. Июльский, д. 2-12, 11-23;  пер. Победы; пер. Чехова; пер. Севский;                  пер. Кавказский; пер. Дзержинск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вказская (от ул. Дзержинского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жинского), д. 17-61, 18-5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 (от ул. Крылова 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льтуры - нечетная сторон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 (от ул. Жилстроя до пер. Пробного)         д. 11-75, д. 4-6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д Менжинского; пр-д Ново-Дзержинский,              д. 1-21, 2-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д Севский;  ул. Донская (от ул. Дзержинского до ул. Менжинского), д. 19-61, 40-8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мельская (от ул. Жилстроя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робного), д.13-59, 40-8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льтуры (от ул. Жилстроя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озыбковского), д. 1-37, 2-24;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>ул. Уральская; ул. Славянская; ул. Кольцевая;   ул. Щербакова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42 «Пингвиненок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-т Московский, д. 45-57 (нечетная сторона),   56; 58, 60, 66-84 (четная сторона), 81/1,  81/2, 81/3,  83, 83-а, 87, 89, 92, 94, 94а, 96, 98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91 «Богатырь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-т Московский, д. 100, 100а, 101, 101а, 102, 104, 106, 107, 108, 110-138а, 11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зыбковская, д.16, 16а, 18, 18а, 24, 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30 «Деснянские звездочки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т Московский, д. 142/1, 142-2, 144, 146, 147, 148, 152, 154, 156, 16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д Московский; ул. Белобережская;                        ул. Вокзальная; платформа 126 к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85 «Мишутк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зыбковская, д. 2, 3, 3б, 3в, 4, 4а, 5, 5а, 7, 9, 9/1, 9б, 11, 11а, 11б, 12а, 13, 13а, 14, 14а, 14б, 15, 17, 17а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озыбковский,  д. 1, 3, 5, 7, 9, 11-38, 38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,  д. 71, 71а, 73, 75, 77, 79,  88а; ул.Б. Хмельницкого,  д. 42-86 (четная сторона), 73, 75, 77, 90;</w:t>
            </w:r>
          </w:p>
          <w:p>
            <w:pPr>
              <w:pStyle w:val="Style21"/>
              <w:widowControl/>
              <w:tabs>
                <w:tab w:val="clear" w:pos="708"/>
                <w:tab w:val="left" w:pos="34" w:leader="none"/>
                <w:tab w:val="right" w:pos="5381" w:leader="none"/>
              </w:tabs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 (от ул. Жилстроя до                  пер. Пробный), д. 30-9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08 «Весня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мельская, д. 39-55, 57-59, 83 (нечетная сторона)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омельский,  д. 10-38, 13-35, д. 58-86 (четная сторона); пер. Севский,  д. 1-3;                                    ул. Котовского, д. 39; пер. Уральский;                    ул. Транспортная (от пер. Транспортный                    до  ул. Б. Хмельницкого), д. 21-69, 34-8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Транспортный </w:t>
            </w:r>
          </w:p>
        </w:tc>
      </w:tr>
      <w:tr>
        <w:trPr>
          <w:trHeight w:val="7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4 «Рябин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1, 3, 5, 7, 11а, 9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кзальный, д.8, 9, 11, 13, 15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8, 12, 13, 14, 5, 7, 7а, 9, 11, 11а, 10, 16,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д. 4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интерна, д. 2, 3, 5, 7, 8, 9, 10, 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я, д. 1, 2, 3, 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машина, д. 1-6, 8-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 Сафроновой, д. 1, 2, 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 д. 12, 24, 24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4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кзальная,  д. 1-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д. 1-7, 7а, 8-19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елобережского санат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елобережской турба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истраль Москва-Киев 144 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д Горького; пр-д  Комсомоль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ирова; ул. Урицкого,  д. 1-16; ул. Челюскина; 1-й пер.8 Марта, 2-ой пер. 8 Марта,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-ий пер. 8 Марта, 4-ый пер. 8 Март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 пер. 8 Марта, 6-ой пер. 8 Мар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й пер. Матросова, 2-ой пер. Матросова, 3-ий пер. Матросова;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ер. Куйбыше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56 «Сказоч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1 Мая;  ул. Калинина; ул. Осипенк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калова;  ул. Вокзальная; ул. К. Маркс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;  ул. Набережная (полностью, за исключением д. 15, 16); ул. Урицкого, д. 18-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кзальная,  д. 8-25а;  ул. Пролетарская,         д. 10-17; ул. Новая, д. 5, 6, 7, 8, 10,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интерна, д. 11, 14, 16, 18, 24, 2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км;  А/Д «Украина»; пер. Садовый;              пр-д Садовый; пер. Вокзальный, д. 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48 «Машенька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окинский район (комплектование по медицинским показаниям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С.Н. Ракоц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64" w:leader="none"/>
        </w:tabs>
        <w:jc w:val="both"/>
        <w:rPr/>
      </w:pPr>
      <w:r>
        <w:rPr>
          <w:sz w:val="28"/>
          <w:szCs w:val="28"/>
        </w:rPr>
        <w:t>Начальник управления образования</w:t>
        <w:tab/>
        <w:tab/>
        <w:t>А.М. 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  <w:tab w:val="left" w:pos="69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864" w:leader="none"/>
          <w:tab w:val="left" w:pos="69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>Л.А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_"/>
    <w:basedOn w:val="Style10"/>
    <w:qFormat/>
    <w:rPr>
      <w:shd w:fill="FFFFFF" w:val="clear"/>
      <w:lang w:bidi="ar-SA"/>
    </w:rPr>
  </w:style>
  <w:style w:type="character" w:styleId="8">
    <w:name w:val=" Знак Знак8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qFormat/>
    <w:rPr>
      <w:b/>
      <w:lang w:val="en-US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sz w:val="28"/>
      <w:lang w:val="en-US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19">
    <w:name w:val="Font Style19"/>
    <w:qFormat/>
    <w:rPr>
      <w:rFonts w:ascii="Franklin Gothic Demi Cond" w:hAnsi="Franklin Gothic Demi Cond" w:cs="Franklin Gothic Demi Cond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13pt">
    <w:name w:val="Основной текст + 13 pt"/>
    <w:basedOn w:val="Style1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Style12">
    <w:name w:val=" Знак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1">
    <w:name w:val="s1"/>
    <w:basedOn w:val="Style10"/>
    <w:qFormat/>
    <w:rPr/>
  </w:style>
  <w:style w:type="character" w:styleId="Jsextractedaddress">
    <w:name w:val="js-extracted-address"/>
    <w:basedOn w:val="Style10"/>
    <w:qFormat/>
    <w:rPr/>
  </w:style>
  <w:style w:type="character" w:styleId="Mailmessagemapnobreak">
    <w:name w:val="mail-message-map-nobreak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15">
    <w:name w:val="Название объекта"/>
    <w:basedOn w:val="Normal"/>
    <w:next w:val="Normal"/>
    <w:qFormat/>
    <w:pPr>
      <w:ind w:left="142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7:00Z</dcterms:created>
  <dc:creator>Пр</dc:creator>
  <dc:description/>
  <cp:keywords/>
  <dc:language>en-US</dc:language>
  <cp:lastModifiedBy>Пр</cp:lastModifiedBy>
  <dcterms:modified xsi:type="dcterms:W3CDTF">2016-03-23T08:36:00Z</dcterms:modified>
  <cp:revision>5</cp:revision>
  <dc:subject/>
  <dc:title/>
</cp:coreProperties>
</file>