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1.07.2017 № 2408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rPr/>
      </w:pPr>
      <w:r>
        <w:rPr>
          <w:b/>
          <w:sz w:val="28"/>
          <w:szCs w:val="28"/>
        </w:rPr>
        <w:t>города  Брянска</w:t>
      </w:r>
      <w:r>
        <w:rPr/>
        <w:t xml:space="preserve"> </w:t>
      </w:r>
      <w:r>
        <w:rPr>
          <w:b/>
          <w:sz w:val="28"/>
          <w:szCs w:val="28"/>
        </w:rPr>
        <w:t xml:space="preserve">«Жилищно-коммунальное хозяйст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рянска» на 2016-2019 годы,  утвержденну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м Брянской городской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  <w:r>
        <w:rPr/>
        <w:t xml:space="preserve"> </w:t>
      </w:r>
      <w:r>
        <w:rPr>
          <w:b/>
          <w:sz w:val="28"/>
          <w:szCs w:val="28"/>
        </w:rPr>
        <w:t>от  30.12.2015 № 4537-п</w:t>
      </w:r>
      <w:r>
        <w:rPr/>
        <w:t xml:space="preserve"> 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 Решением Брянского городского Совета народных депутатов от 28.06.2017 № 755 «О внесении изменений в Решение Брянского городского Совета народных депутатов от 21.12.2016 № 541 «О бюджете города Брянска на 2017 год и на плановый период 2018 и 2019 годов», в связи с увеличением объема ассигнований на обеспечение мероприятий по капремонту многоквартирных жилых домов, ремонту и капитальному ремонту объектов коммунальной инфраструктуры, а также в связи с появлением новых видов расходов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 в муниципальную программу города Брянска  «Жилищно-коммунальное хозяйство  города Брянска» на 2016-2019 годы, утвержденную постановлением Брянской городской администрации                   от 30.12.2015 № 4537-п (в редакции постановлений Брянской городской администрации от 09.03.2016 № 660-п, от 13.04.2016 № 1185-п,                    от 11.05.2016 № 1485-п, от 14.07.2016 № 2392-п,  от 27.07.2016 № 2562-п, от 10.08.2016 № 2805-п,  от 20.10.2016 № 3674-п, от 03.11.2016 № 3856-п, от 12.12.2016 № 4334-п, от 30.12.2016 № 4695-п, от 31.01.2017 № 265-п, от 10.03.2017№ 790-п, от 12.04.2017 № 1226-п, от 10.05.2017 № 1571-п,  от 17.05.2017 № 1720-п, от 24.05.2017 № 1829-п)    следующие  изменения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озицию паспорта муниципальной программы «Общий объем средств, предусмотренных на реализацию муниципальной программы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сего: 2 343 162,589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762 606,31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238 325,543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856 034,676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357 967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-  366 554,29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 числе бюджета города  -  1 919 230,608 тыс. руб., из ни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- 555 457,316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.ч. кредиторская задолженность- 221 034,58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 – 643 186,292  тыс. руб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 кредиторская задолженность – 47 572,28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356 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364 587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Раздел  4 «Объемы и источники  финансирования  муниципаль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» муниципальной программы после абзаца «содействия реформированию ЖКХ» 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Общий объем ассигнований на реализацию муниципальной программы –  2 343 162,589 тыс. руб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редств на реализацию мероприятий муниципальной программы  в разрезе подпрограмм и мероприятий представлен  в таблице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Тыс. руб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4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Муници-пальная программа  «Жилищно-коммуналь-ное хозяйство города Брянска»  на 2016-2019 годы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-р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правление по строитель-ству и развитию территории города Брянск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2 606,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 034,6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 554,299</w:t>
            </w:r>
          </w:p>
        </w:tc>
      </w:tr>
      <w:tr>
        <w:trPr>
          <w:trHeight w:val="61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325,5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72,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 457,316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 186,2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4 5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034,5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72,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 6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 692,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митет по жилищ-но-комму-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1 989,2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9 451,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0 467,299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214,8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72,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 140,2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 367,8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500,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223,8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572,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313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927,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-тельству и развитию территор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83,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,4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4,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 214,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 304,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300,000</w:t>
            </w:r>
          </w:p>
        </w:tc>
      </w:tr>
      <w:tr>
        <w:trPr>
          <w:trHeight w:val="5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19,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804,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978,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3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28,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74,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69,5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ра-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-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3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 094,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087,000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186,6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08,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76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 511,4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</w:tr>
      <w:tr>
        <w:trPr>
          <w:trHeight w:val="4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6,319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68,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тель-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83,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18,4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4,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Внешнее благоустройство территорий города Брянс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 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 659,7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6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 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3 285,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04,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659,7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6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4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571,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3 285,2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«Форми-рование  современной городской среды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687,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40,6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646,8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Мероприя-тия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муниципальной   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родской администра-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 194,5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 288,3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 0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7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755,7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321,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1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3 800,000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870,2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6 178,5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8,7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7,299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подпрограмме «Жилищное хозяйство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1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768 118,588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2016 год- 411 214,42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06 819,08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84 304,159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3 249,62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– 101 3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71 3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486 382,399 тыс. руб.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6 год -  208 804,155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92 828,12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104 978,24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3 249,62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101 3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71 300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2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 мероприятий подпрограммы, составляет 768 118,588</w:t>
      </w:r>
      <w:r>
        <w:rPr/>
        <w:t xml:space="preserve"> тыс. руб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3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«Жилищное 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администрации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 214,4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 304,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 300,000</w:t>
            </w:r>
          </w:p>
        </w:tc>
      </w:tr>
      <w:tr>
        <w:trPr>
          <w:trHeight w:val="5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819,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804,1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978,2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3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828,1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3 249,6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 xml:space="preserve">средства областного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874,5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169,5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4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Фонд содействия реформиро-ванию ЖК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535,6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156,3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1,4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В подпрограмме «Коммунальное хозяйство» муниципальной 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1. В паспорте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1.1. Позицию паспорта подпрограммы «Перечень основных мероприятий подпрограммы»  после абзаца  «-мероприятия по устранению  и предупреждению аварийных ситуаций на бесхозяйных объектах коммунальной инфраструктуры» дополнить абзацем  следующего содержания «-подготовка объектов ЖКХ к зиме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1.2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193 575,241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2016 год- 43 393,33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 кредиторская задолженность – 15 064,68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68 094,904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14 858,87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– 33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- 49 087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182 366,952 тыс. руб. 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6 год -  40 093,337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их кредиторская задолженность – 11764,681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60 186,615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4 858,87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330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49 087,0 тыс. руб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2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 мероприятий подпрограммы, составляет 193 575,241 тыс. руб.</w:t>
      </w:r>
      <w:r>
        <w:rPr/>
        <w:t xml:space="preserve"> 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200"/>
        <w:gridCol w:w="1200"/>
        <w:gridCol w:w="1200"/>
        <w:gridCol w:w="1200"/>
      </w:tblGrid>
      <w:tr>
        <w:trPr>
          <w:trHeight w:val="3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-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соис-полн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5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«Коммунальное хозяйство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городской администра-ции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Управление по строитель-ству и развитию территории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 3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 094,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 087,000</w:t>
            </w:r>
          </w:p>
        </w:tc>
      </w:tr>
      <w:tr>
        <w:trPr>
          <w:trHeight w:val="5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жен-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0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093,3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186,6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764,6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08,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итет по жилищно-коммунальному хозяйству Брянской город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 776,3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 511,4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 000,000</w:t>
            </w:r>
          </w:p>
        </w:tc>
      </w:tr>
      <w:tr>
        <w:trPr>
          <w:trHeight w:val="45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76,319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368,1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00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53,9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4 858,8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color w:val="000000"/>
              </w:rPr>
              <w:t xml:space="preserve">Управле-ние по строитель-ству и развитию территории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color w:val="000000"/>
              </w:rPr>
              <w:t>г. Бря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 6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583,4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17,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18,4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87,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10,7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color w:val="00008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8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764,9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В подпрограмме  «Внешнее благоустройство территорий города  Брянска» муниципальной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1. В паспорте под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1.1.  В позиции паспорта подпрограммы «Задачи подпрограммы» исключить абзац  «-пополнение транспортного парка муниципальных предприяти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1.2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сего: 740 463,806 тыс.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числе: 2016 год-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328 659,77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3 285,248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8 год – 120 6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9 год- 140 400,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том  числе бюджета города – 739 563,806 тыс. руб. 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6 год -  150 804,034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33 571,540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017 год -  328 659,772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 них кредиторская задолженность – 13 285,248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8 год  -  120 600,0 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19 год – 140 400,0 тыс. руб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1.3. В позиции паспорта подпрограммы «Конечные результаты» исключить абзац  «Приобретение спецтехники для предприятий ЖКХ: 2017г- 2 ед., 2018г- 4 ед., 2019г-4 ед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2. Раздел 4 «Объемы и источники  финансирования  подпрограммы»  подпрограммы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бщий объем  ассигнований на реализацию подпрограммы, составляет  740 463,806 тыс. руб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17"/>
        <w:gridCol w:w="1418"/>
        <w:gridCol w:w="1320"/>
        <w:gridCol w:w="1380"/>
        <w:gridCol w:w="1254"/>
        <w:gridCol w:w="1149"/>
      </w:tblGrid>
      <w:tr>
        <w:trPr>
          <w:trHeight w:val="550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-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-тель, соис-полн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6 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 г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 г.</w:t>
            </w:r>
          </w:p>
        </w:tc>
      </w:tr>
      <w:tr>
        <w:trPr>
          <w:trHeight w:val="25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-рамма           «Внеш-нее бла-благоуст-ройство террито-рий  г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Брянс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муналь-ному хозяйству Брянско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й админист-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 659,7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20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3 285,2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color w:val="002060"/>
                <w:sz w:val="22"/>
                <w:szCs w:val="22"/>
              </w:rPr>
            </w:pPr>
            <w:r>
              <w:rPr>
                <w:b/>
                <w:color w:val="00206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 гор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04,0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 659,7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600,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40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571,5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13 285,2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/>
              <w:t>в том числе кредитор-ская задол-жен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3. В  разделе 5  «Ожидаемые результаты - конечные результаты (индикаторы) подпрограммы»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3.1. В таблице  показателей исключить  строку «Приобретение спецтехники для предприятий ЖКХ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3.2.  Пункт 3 – исключ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В подпрограмме  «Формирование современной городской среды» муниципальной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1. Позицию паспорта  подпрограммы «Общий объем средств, предусмотренных на реализацию подпрограммы»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его: 130 687,530 тыс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ного бюджета – 123 646,881тыс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- 7 040,649 тыс.руб.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2. Раздел 4 «Объемы и источники финансирования  подпрограммы» подпрограммы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бщий  объем    ассигнований    на   реализацию  под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за счет средств областного  бюджета, бюджета города Брянска, внебюджетных средств  и  составляет   130 687,530 тыс. руб.</w:t>
      </w:r>
    </w:p>
    <w:tbl>
      <w:tblPr>
        <w:tblW w:w="878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00"/>
        <w:gridCol w:w="1293"/>
        <w:gridCol w:w="1539"/>
        <w:gridCol w:w="1026"/>
        <w:gridCol w:w="1026"/>
      </w:tblGrid>
      <w:tr>
        <w:trPr>
          <w:trHeight w:val="5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7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8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2019г</w:t>
            </w:r>
          </w:p>
        </w:tc>
      </w:tr>
      <w:tr>
        <w:trPr>
          <w:trHeight w:val="377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Подпрограмма           «Формирование современной городской среды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итет по жилищно-ком-мунальному хо-зяйству Брянс-кой городской администраци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30 687,5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бюджета  гор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7 040,6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 xml:space="preserve">123 646,881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План реализации муниципальной программы города Брянска «Жилищно-коммунальное хозяйство города Брянска» на 2016-2019 годы изложить в 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постановление в муниципальной газете «Брянск» и разместить его на официальном сайте Брянской городской администрации  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и.о. заместителя Главы городской администрации  А.С. Вербицк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ab/>
        <w:t xml:space="preserve">      А.Н. Мак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лан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еализации муниципальной  программы города Брянска «Жилищно-коммунальное  хозяйство города Брянска» на 2016-2019 го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  <w:t xml:space="preserve">размещён в прилагаемом файле: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  <w:lang w:eastAsia="ar-SA"/>
        </w:rPr>
        <w:t>«</w:t>
      </w:r>
      <w:r>
        <w:rPr>
          <w:b/>
          <w:sz w:val="28"/>
          <w:szCs w:val="28"/>
          <w:highlight w:val="yellow"/>
        </w:rPr>
        <w:t>Приложение к Постановлению БГА от 11.07.2017 № 2408-п.xls</w:t>
      </w:r>
      <w:r>
        <w:rPr>
          <w:b/>
          <w:sz w:val="28"/>
          <w:szCs w:val="28"/>
          <w:highlight w:val="yellow"/>
          <w:lang w:eastAsia="ar-SA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44:00Z</dcterms:created>
  <dc:creator>ОПЭА</dc:creator>
  <dc:description/>
  <cp:keywords/>
  <dc:language>en-US</dc:language>
  <cp:lastModifiedBy>Пр</cp:lastModifiedBy>
  <cp:lastPrinted>2017-05-10T14:40:00Z</cp:lastPrinted>
  <dcterms:modified xsi:type="dcterms:W3CDTF">2017-07-12T11:57:00Z</dcterms:modified>
  <cp:revision>10</cp:revision>
  <dc:subject/>
  <dc:title>Об утверждении порядка предоставления </dc:title>
</cp:coreProperties>
</file>