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000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0.02.2020 № 293-п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товарных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рынков и плана мероприятий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«дорожной  карты») по содействию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ю конкуренции в городском округе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ород Брянск на 2019-2022 год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Губернатора Брянской области </w:t>
        <w:br/>
        <w:t xml:space="preserve">от 2 декабря 2019 года № 1178-рг «Об утверждении перечня товарных рынков по содействию развитию конкуренции в Брянской области и плана мероприятий («дорожной карты») по содействию развитию конкуренции </w:t>
        <w:br/>
        <w:t xml:space="preserve">в Брянской области на 2019-2022 годы»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товарных рынков по содействию развитию конкуренции в городском округе город Брянск (далее – товарные рынки), </w:t>
        <w:br/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(«дорожную карту») по содействию развитию конкуренции в городском округе город Брянск (далее – «дорожная карта»), согласно приложению № 2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, структурным подразделениям Брянской городской администрации, ответственным исполнителям по реализации мероприятий «дорожной карты» по своим направлениям работы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работу по своевременному выполнению мероприятий по развитию конкуренции на товарных рынк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3.2. Ежегодно, в срок до 15 января, предоставлять, в комитет по экономике Брянской городской администра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ситуации на товарных рынках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полнении мероприятий по развитию конкуренции на товарных рынках за отчетный год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 достигнутых значениях ключевых показателей на товарных рынках за отчетный год (в случае не достижения целевых значений показателей указываются причины, по которым они не были достигнуты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ализацию результатов ежегодного мониторинга, наличия (отсутствия) административных барьеров и оценки состояния конкурентной среды субъектами предпринимательской деятельности </w:t>
        <w:br/>
        <w:t>на товарных рынках за отчетный год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ализацию результатов ежегодного мониторинга удовлетворенности потребителей качеством товаров, работ и услуг на товарном рынке, в том числе о наличии жалоб со стороны потребителей, на товарных рынках за отчетный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экономике Брянской городской администрации (Тарасова Т.П.) ежегодно, в срок до 1 февраля, предоставлять </w:t>
        <w:br/>
        <w:t>в департамент экономического развития Брянской области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лад о состоянии и развитии конкуренции на товарных рынках городского округа город Брянск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ходе реализации «дорожной карты»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 достигнутых значениях ключевых показателей «дорожной карты» за отчетный год (в случае не достижения целевых значений показателей указываются причины, по которым они не были достигнуты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я Брянской городской администрац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 27.12.2016 № 4594-п «</w:t>
      </w:r>
      <w:r>
        <w:rPr>
          <w:sz w:val="28"/>
          <w:szCs w:val="28"/>
        </w:rPr>
        <w:t>Об утверждении плана мероприятий («дорожной карты») по содействию развитию конкуренции в городе Брянске на 2016-2018 годы»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9.01.2018 №124-п «О внесении изменений в план мероприятий («дорожную карту») по содействию развитию конкуренции в городе Брянске на 2016-2018 годы», утвержденный постановлением Брянской городской администрации от </w:t>
      </w:r>
      <w:r>
        <w:rPr>
          <w:bCs/>
          <w:sz w:val="28"/>
          <w:szCs w:val="28"/>
        </w:rPr>
        <w:t>27.12.2016 № 4594-п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убликовать настоящее постановление в муниципальной газете «Брянск», а также разместить на официальном сайте Брянской городской администрации в сети «Интернет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подписа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первого заместителя Главы городской администрации Предеху В.Н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В.Н. Предех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рянской городской 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  <w:tab w:val="left" w:pos="4962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0.02.2020  № 29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ных рын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йствию развитию конкур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город Брянск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ынок услуг дошкольного образования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ынок услуг общего образов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ынок услуг среднего профессионального образов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ынок услуг дополнительного образования де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Рынок услуг детского  отдыха и оздоров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Рынок розничной торговли лекарственными препаратами, медицинскими изделиями и сопутствующими товар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Рынок психолого-педагогического сопровождения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Рынок социальных услуг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Рынок ритуальных услуг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Рынок теплоснабжения (производства тепловой энергии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Рынок услуг по сбору и транспортированию твердых коммунальных отход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Рынок выполнения работ по благоустройству городской сред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Рынок выполнения работ по содержанию и текущему ремонту общего имущества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Рынок купли-продажи электрической энергии (мощности) на розничном рынке электрической энергии (мощности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ынок производства электрической энергии (мощности) </w:t>
        <w:br/>
        <w:t>на розничном рынке, включая производство электрической энергии (мощности) в режиме когенера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Рынок оказания услуг по перевозке пассажиров автомобильным транспортом по муниципальным маршрутам регулярных перевозок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Рынок оказания услуг по перевозке пассажиров автомобильным транспортом по межмуниципальным маршрутам регулярных перевозок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Рынок оказания услуг по перевозке пассажиров и багажа легковым такси на территории Брянской област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 Рынок услуг связи, в том числе услуг по предоставлению широкополосного доступа к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0. Рынок жилищного строительства (за исключением Московского фонда реноваций жилой застройки и индивидуального жилищного строительства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Рынок строительства объектов капитального строительства, за исключением жилищного и дорожного строитель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Рынок архитектурно-строительного проектиров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 Рынок кадастровых и землеустроительных работ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4. Рынок племенного животновод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5. Рынок семеновод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Рынок добычи общераспространенных полезных ископаемых </w:t>
        <w:br/>
        <w:t>на участках недр местного знач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7. Рынок оказания услуг по ремонту автотранспортных средст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8. Рынок поставки сжиженного газа в баллонах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9. Рынок легкой промышлен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0. Рынок обработки древесины и производства изделий из дере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1. Рынок производства кирпич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2. Рынок производства бетон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3. Рынок наружной реклам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977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поддержки предпринимательства отдела прогнозирования и инвестиций комитета по экономик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Конда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 отдела прогнозирования и инвестиций комитета по экономик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Крохмал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городской администрации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Предех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3:00Z</dcterms:created>
  <dc:creator>Econom4</dc:creator>
  <dc:description/>
  <cp:keywords/>
  <dc:language>en-US</dc:language>
  <cp:lastModifiedBy>123</cp:lastModifiedBy>
  <cp:lastPrinted>2020-02-10T09:58:00Z</cp:lastPrinted>
  <dcterms:modified xsi:type="dcterms:W3CDTF">2020-02-11T13:04:00Z</dcterms:modified>
  <cp:revision>121</cp:revision>
  <dc:subject/>
  <dc:title>О подготовке статистических показате-лей, характеризующих обеспеченность муниципального образования город Брянск объектами  то</dc:title>
</cp:coreProperties>
</file>