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Брянск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82"/>
        <w:gridCol w:w="2127"/>
        <w:gridCol w:w="2126"/>
      </w:tblGrid>
      <w:tr>
        <w:trPr>
          <w:tblHeader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</w:tc>
      </w:tr>
      <w:tr>
        <w:trPr>
          <w:tblHeader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мен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+,-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учетом изменений</w:t>
            </w:r>
          </w:p>
        </w:tc>
      </w:tr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2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113 255 5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1 794 213,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7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+ 113 255 5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728 949 313,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2 00 00 04 0000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13 255 5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28 949 313,3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2 00 00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6"/>
                <w:szCs w:val="26"/>
              </w:rPr>
              <w:t>1 547 155 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2 00 00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47 155 1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0 0000 7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967 982 000</w:t>
            </w:r>
            <w:r>
              <w:rPr>
                <w:b/>
                <w:sz w:val="26"/>
                <w:szCs w:val="26"/>
              </w:rPr>
              <w:t>,00</w:t>
            </w:r>
          </w:p>
        </w:tc>
      </w:tr>
      <w:tr>
        <w:trPr>
          <w:trHeight w:val="1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967 982 000</w:t>
            </w:r>
            <w:r>
              <w:rPr>
                <w:b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7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967 982 0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04 01 03 01 00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967 982 000</w:t>
            </w:r>
            <w:r>
              <w:rPr>
                <w:b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3 01 00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  <w:lang w:val="en-US"/>
              </w:rPr>
              <w:t>967 982 000</w:t>
            </w:r>
            <w:r>
              <w:rPr>
                <w:b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2603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3 01 00 04 8002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967 982 0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12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5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0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остатков средст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1 00 0000 6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>
          <w:trHeight w:val="12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 01 05 02 01 04 0000 6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 031 867,6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000 01 06 00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 01 06 04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004 01 06 04 01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04 01 06 04 01 00 0000 8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4 01 04 0000 8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04 01 06 05 00 00 000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4 01 06 05 00 00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5 01 04 0000 6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4 01 06 05 01 04 0000 64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 766 443,10</w:t>
            </w:r>
          </w:p>
        </w:tc>
      </w:tr>
      <w:tr>
        <w:trPr/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источников внутреннего финансирования дефици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 113 255 5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4 826 080,9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13:00Z</dcterms:created>
  <dc:creator>Воронцова</dc:creator>
  <dc:description/>
  <cp:keywords/>
  <dc:language>en-US</dc:language>
  <cp:lastModifiedBy>Елена Ю. Косенкова</cp:lastModifiedBy>
  <cp:lastPrinted>2019-08-23T14:13:00Z</cp:lastPrinted>
  <dcterms:modified xsi:type="dcterms:W3CDTF">2019-08-23T11:22:00Z</dcterms:modified>
  <cp:revision>9</cp:revision>
  <dc:subject/>
  <dc:title/>
</cp:coreProperties>
</file>