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ПРИЛОЖЕНИЕ №10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 Брянска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 xml:space="preserve">на 2019 год и на плановый период </w:t>
      </w:r>
    </w:p>
    <w:p>
      <w:pPr>
        <w:pStyle w:val="Normal"/>
        <w:ind w:left="8647" w:hanging="0"/>
        <w:rPr/>
      </w:pPr>
      <w:r>
        <w:rPr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Брянского городского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Брянского городского Совета народных депутатов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rFonts w:cs="Tms Rmn;Times New Roman" w:ascii="Tms Rmn;Times New Roman" w:hAnsi="Tms Rmn;Times New Roman"/>
          <w:sz w:val="28"/>
          <w:szCs w:val="28"/>
        </w:rPr>
        <w:t xml:space="preserve">«О бюджете города Брянска </w:t>
      </w:r>
      <w:r>
        <w:rPr>
          <w:sz w:val="28"/>
          <w:szCs w:val="28"/>
        </w:rPr>
        <w:t xml:space="preserve">на 2019 год </w:t>
      </w:r>
    </w:p>
    <w:p>
      <w:pPr>
        <w:pStyle w:val="Normal"/>
        <w:tabs>
          <w:tab w:val="clear" w:pos="708"/>
          <w:tab w:val="left" w:pos="1637" w:leader="none"/>
          <w:tab w:val="left" w:pos="4820" w:leader="none"/>
        </w:tabs>
        <w:ind w:left="8647" w:hanging="0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)</w:t>
      </w:r>
    </w:p>
    <w:p>
      <w:pPr>
        <w:pStyle w:val="Normal"/>
        <w:tabs>
          <w:tab w:val="clear" w:pos="708"/>
          <w:tab w:val="left" w:pos="10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города Брянска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850"/>
        <w:gridCol w:w="567"/>
        <w:gridCol w:w="709"/>
        <w:gridCol w:w="1843"/>
        <w:gridCol w:w="850"/>
        <w:gridCol w:w="1985"/>
        <w:gridCol w:w="2268"/>
      </w:tblGrid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83 71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42 886,2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83 71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42 886,2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1 031,1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16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71 031,1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1 031,1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81 24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26 286,3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36 24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90 398,57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236 24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10 398,5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6 249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0 398,57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 835 887,80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7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101 187,8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01 187,8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650 2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 2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5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468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45 568,7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90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2 498,97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90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82 498,97</w:t>
            </w:r>
          </w:p>
        </w:tc>
      </w:tr>
      <w:tr>
        <w:trPr>
          <w:trHeight w:val="8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2 498,9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3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039 983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3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9 983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408,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57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196,28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 196,28</w:t>
            </w:r>
          </w:p>
        </w:tc>
      </w:tr>
      <w:tr>
        <w:trPr>
          <w:trHeight w:val="9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96,28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5 89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65 890,00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5 890,00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9 358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457 108,85</w:t>
            </w:r>
          </w:p>
        </w:tc>
      </w:tr>
      <w:tr>
        <w:trPr>
          <w:trHeight w:val="1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323 228,1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3 228,18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08 880,6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8 880,6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12 249,1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12 249,15</w:t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94 81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2 184 921,8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2 80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 880 580,15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5 73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 252 889,26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4 772,18</w:t>
            </w:r>
          </w:p>
        </w:tc>
      </w:tr>
      <w:tr>
        <w:trPr>
          <w:trHeight w:val="15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74 772,1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4 772,18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905 73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0 878 117,08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31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8 024 579,8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7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024 579,83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0 64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2 296 925,08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0 641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6 925,0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2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6 612,1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612,1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280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28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7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28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97 223,2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97 223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97 223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97 223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 0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966 187,6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8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7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7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4 8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00 000,00</w:t>
            </w:r>
          </w:p>
        </w:tc>
      </w:tr>
      <w:tr>
        <w:trPr>
          <w:trHeight w:val="21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432,00</w:t>
            </w:r>
          </w:p>
        </w:tc>
      </w:tr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04 23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4 232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55 539,8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55 539,8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0 08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5 539,8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 227 245,3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27 245,3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18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 01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 01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 035,0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5 03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03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 414,48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5 414,4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0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 414,48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 906,0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7 906,0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 1 01 83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906,0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974 247,8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8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4 247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0 500,00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20 5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8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 500,00</w:t>
            </w:r>
          </w:p>
        </w:tc>
      </w:tr>
      <w:tr>
        <w:trPr>
          <w:trHeight w:val="12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 098,00</w:t>
            </w:r>
          </w:p>
        </w:tc>
      </w:tr>
      <w:tr>
        <w:trPr>
          <w:trHeight w:val="15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9 09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09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 7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700,00</w:t>
            </w:r>
          </w:p>
        </w:tc>
      </w:tr>
      <w:tr>
        <w:trPr>
          <w:trHeight w:val="10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703,54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 650,8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50,8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,7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1</w:t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 06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05 012,8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9 06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 005 012,8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06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5 012,8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 2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07 80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67 520,72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 137,5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137,5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7 80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979 383,2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0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 883,2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19 500,00</w:t>
            </w:r>
          </w:p>
        </w:tc>
      </w:tr>
      <w:tr>
        <w:trPr>
          <w:trHeight w:val="25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09 584,69</w:t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4 919 730,6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9 730,6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89 854,0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4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 854,0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029,31</w:t>
            </w:r>
          </w:p>
        </w:tc>
      </w:tr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9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400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629,3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629,3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3 171,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3 171,9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 171,92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513 171,9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 171,9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87 98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 276 068,9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7 98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76 068,9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134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8 13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8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134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7 98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597 448,97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895 461,1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95 461,16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87 98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87 949,8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87 98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87 949,8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4 03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4 038,00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33 616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33 616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533 616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0,00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6 87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7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3 054 46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4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2 282 353,00</w:t>
            </w:r>
          </w:p>
        </w:tc>
      </w:tr>
      <w:tr>
        <w:trPr>
          <w:trHeight w:val="20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35 459,0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935 459,09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35 459,0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1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0 000,00</w:t>
            </w:r>
          </w:p>
        </w:tc>
      </w:tr>
      <w:tr>
        <w:trPr>
          <w:trHeight w:val="16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я  МУП "БТУ" Г. БРЯНСКА 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33 164 540,91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83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4 540,9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автомобильного транспорта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5 882 353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2 01 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5 882 35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S8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5 882 353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2 116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 000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83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2 116,00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50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9 750,4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0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750,41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6 50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365,5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7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 507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5,5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89,0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189,07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189,07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189,0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89,0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57 563 442,7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977 207,8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 969 207,8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69 207,8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17 44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251 765,8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8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823,2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823,2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823,2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0 823,2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5 8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9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 767 367,60</w:t>
            </w:r>
          </w:p>
        </w:tc>
      </w:tr>
      <w:tr>
        <w:trPr>
          <w:trHeight w:val="21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полнительная социальная выплата при рождении (усыновлении) ребенка молодым семьям - участникам подпрограммы "Обеспечение жильем молодых семей в Брянской области" государственной программы "Социальная и демографическая политика Бря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1 595,6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1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 595,6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27 64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27 64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27 648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248 12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 248 12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6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248 124,0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869 044,0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69 044,00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46 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71 065,6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6 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1 065,6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7 978,3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7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4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 978,3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 74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2 74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7 2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 2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 819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213 565 161,1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 819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477 732,0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816 331,33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16 331,33</w:t>
            </w:r>
          </w:p>
        </w:tc>
      </w:tr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82 076,6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82 076,6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4 254,7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 254,7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 18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0 773,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 18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0 773,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9 18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50 773,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 18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0 773,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10 627,3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2 985,35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82 985,3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 985,35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 130,00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9 13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 130,00</w:t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1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512,0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512,0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512,0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087 429,1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087 429,1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1 087 429,1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87 429,1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8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087 429,1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580 76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02 502 201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1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9 160,00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00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580 76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6 282 353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326 34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8 641 395,64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 663 06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 663 06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8 83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 433 445,9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7 39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68 83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32 228,02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 02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72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3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100 9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481 179,4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100 9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1 481 179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00 91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 065 793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 38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24 666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224 66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224 666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770,6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770,6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973,6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7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5 43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31 691,5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25 43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31 691,5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5 43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31 691,5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 485 89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3 783 687,93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 764 38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1 764 38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1 478 34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45 389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656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7 78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 78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74 25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 871 371,0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74 25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3 871 371,0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324 250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397 469,7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73 901,2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 158 8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 399 77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0 158 8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5 399 773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158 8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15 66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 10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 704 547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1 0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 704 54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8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396 05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8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 48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мероприятий государственной программы Российской Федерации "Доступная среда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46 035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46 035,8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6 035,8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45 952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45 952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5 95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7 19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93 844,0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97 19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093 844,0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2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7 19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93 844,06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8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929 4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4 405 704,4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1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8 38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 1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8 38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1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8 38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27 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 177 219,4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827 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6 177 219,4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7 3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 177 219,4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57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 57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7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65 52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3 S4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5 52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51 272,5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76 869,0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9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5 776 869,0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6 869,0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7 98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27 983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7 983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 91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91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991,9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9 991,9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975,9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456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45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 456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88 062,4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288 062,4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9 918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143,9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774 3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>148 100 292,83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0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216 800,38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67 86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831 634,0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7 86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31 634,0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26 84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4 779,3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6 84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79,3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49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62 673,7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1 49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662 673,7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49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 673,7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02 21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942 626,50</w:t>
            </w:r>
          </w:p>
        </w:tc>
      </w:tr>
      <w:tr>
        <w:trPr>
          <w:trHeight w:val="16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989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534 053,7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89 0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8 534 053,7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82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644 935,2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2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644 935,2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3 14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807 812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 14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7 812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9 82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5 825,0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82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825,0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62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62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2 567,2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89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89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5 275,2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5 275,2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25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5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4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30 68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0 346 032,2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3 32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328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328,00</w:t>
            </w:r>
          </w:p>
        </w:tc>
      </w:tr>
      <w:tr>
        <w:trPr>
          <w:trHeight w:val="16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 328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32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17 210,5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6 6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221 850,5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7 71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406 225,3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57 71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9 406 225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7 710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 406 225,3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 053,2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 053,2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1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053,2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70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 70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701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2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4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00,00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38 47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38 47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A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 471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2 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A2 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A2 1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4 3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3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445 493,7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316 806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482 63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 482 63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82 634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 507 69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 69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870 830,2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 870 830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870 830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ар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19 66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619 66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19 665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46 059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6 05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 059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0 36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50 36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9 94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 42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51 13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051 13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51 131,00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1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арх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56 024,0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4 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456 024,0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4 8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6 024,0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128 687,4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998 104,19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 993 09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93 09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0 812,1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812,1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7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8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34,2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3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53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3 8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 000,0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177 583,26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 946,2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 857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48 946,26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1 92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92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5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4 289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30 575 995,0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65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940 932,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65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940 932,2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0 000,00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7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7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7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28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62 93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728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62 93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8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162 93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89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 000,00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47 842,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47 842,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959,4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 882,81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16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96 85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2 454 088,5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31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42 212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2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2 212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2 347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2 347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2 347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34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296 85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38 389 529,5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007 578,53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07 341,3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07 341,3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00 237,2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 237,20</w:t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27 681,6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8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927 681,6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 350 793,5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7 053 348,5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 053 348,5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1 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4 297 445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S6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297 44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19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3 176,8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 19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3 176,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 19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53 176,8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25 73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192 435,3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2 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25 73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192 435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S6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25 73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92 435,3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F1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326 621,0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F15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26 621,05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30 39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5 231 242,5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0 552 50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 552 50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R1 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30 39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4 678 734,5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R1 53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30 39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 678 734,59</w:t>
            </w:r>
          </w:p>
        </w:tc>
      </w:tr>
      <w:tr>
        <w:trPr>
          <w:trHeight w:val="5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187 968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055 474,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235 865,53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5 128,09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5 128,0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5 128,09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219 731,3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1 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219 731,31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81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19 731,3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14 572,65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214 572,6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14 572,6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2 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4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2 8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0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 394,6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 256,5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 256,5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03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138,0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3 8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138,09</w:t>
            </w:r>
          </w:p>
        </w:tc>
      </w:tr>
      <w:tr>
        <w:trPr>
          <w:trHeight w:val="28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743 469,1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 876,9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 876,9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53 592,2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53 592,22</w:t>
            </w:r>
          </w:p>
        </w:tc>
      </w:tr>
      <w:tr>
        <w:trPr>
          <w:trHeight w:val="22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1 569,6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005,2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005,2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1 F3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564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F3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 564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802 9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1 755 896,3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7 052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0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 052,00</w:t>
            </w:r>
          </w:p>
        </w:tc>
      </w:tr>
      <w:tr>
        <w:trPr>
          <w:trHeight w:val="10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29 926,72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529 926,7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29 926,7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 0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084 999,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 0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84 999,87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8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84 999,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дготовка объектов ЖКХ к зи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1 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357,6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1 S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 357,6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904 431,3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04 431,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46 746,35</w:t>
            </w:r>
          </w:p>
        </w:tc>
      </w:tr>
      <w:tr>
        <w:trPr>
          <w:trHeight w:val="25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57 68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 991 128,74</w:t>
            </w:r>
          </w:p>
        </w:tc>
      </w:tr>
      <w:tr>
        <w:trPr>
          <w:trHeight w:val="24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 991 128,7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254 503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180 025,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4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 902 210,26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7 962,2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7 962,2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 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 494 24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94 24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619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19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64 443,1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464 443,1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64 443,1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49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404 752,1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5 49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 404 752,1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49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04 752,1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 000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8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3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207 125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3 01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07 125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5 000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01 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75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8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257 494,79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1 257 494,7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F2 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257 494,7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483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883 686,9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 63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953 836,09</w:t>
            </w:r>
          </w:p>
        </w:tc>
      </w:tr>
      <w:tr>
        <w:trPr>
          <w:trHeight w:val="1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1 113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1 155,88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1 113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81 155,88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7 74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67 261,3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7 748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7 261,3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8,8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8,83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 84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321 590,11</w:t>
            </w:r>
          </w:p>
        </w:tc>
      </w:tr>
      <w:tr>
        <w:trPr>
          <w:trHeight w:val="15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 336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2 979,6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 336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892 979,6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43 50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85 976,5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3 501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5 976,5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 697,2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97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 98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36,7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 98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936,7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 000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0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77 427,4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81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7 427,4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30 833,34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2 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30 833,3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2 S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30 833,3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5 5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5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495 71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8 561 935,2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9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8 746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 746,25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9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9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914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9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 9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914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1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914,2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 00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84 62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92 385,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4 000,00</w:t>
            </w:r>
          </w:p>
        </w:tc>
      </w:tr>
      <w:tr>
        <w:trPr>
          <w:trHeight w:val="25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субъекта Российской Федерации, предусмотренных пунктами 16 и 19 Правил формирования, предоставления и распределения субсидий из федерального бюджета бюджетам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654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 00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654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54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484 62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38 385,25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1 066,23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03 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943 895,4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3 8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43 895,41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2 420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2 420,8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5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8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283 169,02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492 299,2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92 299,25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08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7 915,6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8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7 915,6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954,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954,1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91 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4 150,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 0 01 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 291 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04 15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1 83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291 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4 150,00</w:t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9 803,7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409 803,7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35 333,2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35 333,2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35 333,2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 470,5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74 470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2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4 470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927 304,6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5 045 200,7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 702,1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53 702,1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53 702,12</w:t>
            </w:r>
          </w:p>
        </w:tc>
      </w:tr>
      <w:tr>
        <w:trPr>
          <w:trHeight w:val="22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 224 765,9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24 765,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L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224 765,92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5 235 920,9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235 920,9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18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235 920,99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 779 209,9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779 209,9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1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 779 209,97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 951 601,7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P2 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951 601,7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P2 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951 601,7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882 103,8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5 318,6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725 318,6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5 318,6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8 156 785,2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E1 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156 785,2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E1 5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156 785,2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 773 695,3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773 695,3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695,3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3 695,3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3 695,3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0 0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077 978,4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2,4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062,4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832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32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230,4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8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0,4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8 449,1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638 449,1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64 649,1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064 649,1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 649,1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8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52 8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2 8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 8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8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2 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8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77 466,9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9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6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6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8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4 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82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5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301 004,43</w:t>
            </w:r>
          </w:p>
        </w:tc>
      </w:tr>
      <w:tr>
        <w:trPr>
          <w:trHeight w:val="42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813 9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 813 96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256 276,3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557 683,7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5 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5 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87 044,4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85 462,5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892 622,51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280 419,3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0 419,34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98 802,2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 802,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400,9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4,4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6,4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2 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8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4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781 74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1 740,00</w:t>
            </w:r>
          </w:p>
        </w:tc>
      </w:tr>
      <w:tr>
        <w:trPr>
          <w:trHeight w:val="35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1 000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0 03 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6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1 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9 1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8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 325 716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9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496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96,00</w:t>
            </w:r>
          </w:p>
        </w:tc>
      </w:tr>
      <w:tr>
        <w:trPr>
          <w:trHeight w:val="16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 496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496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283 639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02 268,3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802 268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2 268,3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1 37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4 S4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371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 979 581,1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3 97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527 406,3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7 55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36 865,6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7 55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36 865,6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 55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36 865,69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0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5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37 639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 639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001 52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415 136,6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 001 52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0 415 136,6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8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01 52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415 136,6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01 89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3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901 898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3 S7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01 898,00</w:t>
            </w:r>
          </w:p>
        </w:tc>
      </w:tr>
      <w:tr>
        <w:trPr>
          <w:trHeight w:val="12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5 883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 88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P5 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P5 5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9 98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190 8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0 800,00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14 8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 800,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6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8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97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261 374,8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97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5 746,81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3 97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722 836,8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97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2 836,81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 49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493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41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35 62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628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 094 077,3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670 158,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 670 158,5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 0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047 051,15</w:t>
            </w:r>
          </w:p>
        </w:tc>
      </w:tr>
      <w:tr>
        <w:trPr>
          <w:trHeight w:val="15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65 718,1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0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65 718,15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4 89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4 89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3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3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 501,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74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 74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 757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57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1 652,89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9 833,8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29 833,8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1 819,0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 819,08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 855,46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 855,4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 855,4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234,0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234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2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 234,00</w:t>
            </w:r>
          </w:p>
        </w:tc>
      </w:tr>
      <w:tr>
        <w:trPr>
          <w:trHeight w:val="25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9 2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200,00</w:t>
            </w:r>
          </w:p>
        </w:tc>
      </w:tr>
      <w:tr>
        <w:trPr>
          <w:trHeight w:val="15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64,00</w:t>
            </w:r>
          </w:p>
        </w:tc>
      </w:tr>
      <w:tr>
        <w:trPr>
          <w:trHeight w:val="16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 664,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0 00 15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64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4 89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 502,0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83 416,8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41 016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141 016,8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8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41 016,8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400,00</w:t>
            </w:r>
          </w:p>
        </w:tc>
      </w:tr>
      <w:tr>
        <w:trPr>
          <w:trHeight w:val="70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400,0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400,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8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00,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* ** ***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 979 73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 932 346 263,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709" w:top="851" w:footer="709" w:bottom="851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  <w:i/>
      <w:iCs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6">
    <w:name w:val="xl116"/>
    <w:basedOn w:val="Normal"/>
    <w:qFormat/>
    <w:pPr>
      <w:spacing w:before="280" w:after="280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7">
    <w:name w:val="xl127"/>
    <w:basedOn w:val="Normal"/>
    <w:qFormat/>
    <w:pPr>
      <w:spacing w:before="280" w:after="280"/>
      <w:jc w:val="both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83">
    <w:name w:val="xl183"/>
    <w:basedOn w:val="Normal"/>
    <w:qFormat/>
    <w:pPr>
      <w:spacing w:before="280" w:after="280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shd w:fill="92D050" w:val="clear"/>
      <w:spacing w:before="280" w:after="280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221">
    <w:name w:val="xl221"/>
    <w:basedOn w:val="Normal"/>
    <w:qFormat/>
    <w:pPr>
      <w:spacing w:before="280" w:after="280"/>
    </w:pPr>
    <w:rPr/>
  </w:style>
  <w:style w:type="paragraph" w:styleId="Xl222">
    <w:name w:val="xl222"/>
    <w:basedOn w:val="Normal"/>
    <w:qFormat/>
    <w:pPr>
      <w:spacing w:before="280" w:after="280"/>
      <w:jc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right"/>
    </w:pPr>
    <w:rPr>
      <w:b/>
      <w:bCs/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  <w:i/>
      <w:i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top"/>
    </w:pPr>
    <w:rPr>
      <w:b/>
      <w:bCs/>
      <w:i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b/>
      <w:bCs/>
      <w:i/>
      <w:i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>
      <w:b/>
      <w:bCs/>
      <w:i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  <w:i/>
      <w:i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b/>
      <w:bCs/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textAlignment w:val="center"/>
    </w:pPr>
    <w:rPr>
      <w:b/>
      <w:bCs/>
      <w:i/>
      <w:i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</w:pPr>
    <w:rPr>
      <w:b/>
      <w:bCs/>
      <w:i/>
      <w:i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  <w:i/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>
      <w:b/>
      <w:bCs/>
      <w:i/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b/>
      <w:bCs/>
      <w:i/>
      <w:i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right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b/>
      <w:bCs/>
      <w:i/>
      <w:iCs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>
      <w:b/>
      <w:bCs/>
      <w:i/>
      <w:iCs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</w:pPr>
    <w:rPr>
      <w:b/>
      <w:bCs/>
      <w:i/>
      <w:iCs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b/>
      <w:bCs/>
      <w:i/>
      <w:i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b/>
      <w:bCs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i/>
      <w:i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/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66" w:val="clear"/>
      <w:spacing w:before="280" w:after="280"/>
      <w:jc w:val="right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b/>
      <w:bCs/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i/>
      <w:i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i/>
      <w:iCs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57:00Z</dcterms:created>
  <dc:creator>Цурган</dc:creator>
  <dc:description/>
  <cp:keywords/>
  <dc:language>en-US</dc:language>
  <cp:lastModifiedBy>Елена Ю. Косенкова</cp:lastModifiedBy>
  <cp:lastPrinted>2019-10-24T14:42:00Z</cp:lastPrinted>
  <dcterms:modified xsi:type="dcterms:W3CDTF">2019-11-19T14:29:00Z</dcterms:modified>
  <cp:revision>137</cp:revision>
  <dc:subject/>
  <dc:title>ПРИЛОЖЕНИЕ № 8</dc:title>
</cp:coreProperties>
</file>