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3780" w:firstLine="5859"/>
        <w:jc w:val="left"/>
        <w:rPr/>
      </w:pP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к Решению Брянского городского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Совета народных депутатов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>
          <w:lang w:val="en-US"/>
        </w:rPr>
      </w:pPr>
      <w:r>
        <w:rPr/>
        <w:t xml:space="preserve">«О бюджете города Брянска 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на 2019 год и на плановый период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2020 и 2021 годов»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дакции Решения Брянского городского Совета народных депутатов 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Брянского городского Совета народных депутатов </w:t>
      </w:r>
      <w:r>
        <w:rPr>
          <w:sz w:val="28"/>
          <w:szCs w:val="28"/>
        </w:rPr>
        <w:t xml:space="preserve">«О бюджете города Брянска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»)</w:t>
      </w:r>
    </w:p>
    <w:p>
      <w:pPr>
        <w:pStyle w:val="Heading2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бюджета города Брянска на плановый период 2020 и 2021 годов </w:t>
      </w:r>
    </w:p>
    <w:p>
      <w:pPr>
        <w:pStyle w:val="Normal"/>
        <w:spacing w:before="240" w:after="0"/>
        <w:ind w:right="2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ублей)</w:t>
      </w:r>
    </w:p>
    <w:tbl>
      <w:tblPr>
        <w:tblW w:w="14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1843"/>
        <w:gridCol w:w="1984"/>
        <w:gridCol w:w="1843"/>
        <w:gridCol w:w="2016"/>
      </w:tblGrid>
      <w:tr>
        <w:trPr>
          <w:tblHeader w:val="true"/>
          <w:trHeight w:val="3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БК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ход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blHeader w:val="true"/>
          <w:trHeight w:val="3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(+;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(+;-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 099 695 3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966 991 2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1 363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2 759 6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 7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926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 79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 785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3 50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5 252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 19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 501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 752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1 727 1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 84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924 0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 86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990 7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071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071 900,00</w:t>
            </w:r>
          </w:p>
        </w:tc>
      </w:tr>
      <w:tr>
        <w:trPr>
          <w:trHeight w:val="3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 537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 053 900,00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004 73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70 320 88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napToGrid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8 088 849,65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8 004 73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 170 320 88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napToGrid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 698 088 849,65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 57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 572 0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 57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 572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8 57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 572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78 004 73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 682 493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6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 893,21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0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436 8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 329 272,12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007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4 0000 1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436 88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 329 272,12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004 73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785 35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770 171,9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004 73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 785 355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770 171,9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21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140 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93 228,19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021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140 0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93 228,19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32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326 7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359 021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232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326 7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359 021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43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43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243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43 0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0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6 552 2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520  04 0000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4"/>
                <w:szCs w:val="24"/>
              </w:rPr>
            </w:pPr>
            <w:r>
              <w:rPr>
                <w:rFonts w:cs="Tms Rmn;Times New Roman"/>
                <w:bCs/>
                <w:sz w:val="24"/>
                <w:szCs w:val="24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 552 28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</w:tr>
      <w:tr>
        <w:trPr>
          <w:trHeight w:val="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1 2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6 459 52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6 381 08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919 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718 657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919 5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8 718 657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9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rFonts w:cs="Tms Rmn;Times New Roman"/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8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80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 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4 814,44</w:t>
            </w:r>
          </w:p>
        </w:tc>
      </w:tr>
      <w:tr>
        <w:trPr>
          <w:trHeight w:val="15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 55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4 814,44</w:t>
            </w:r>
          </w:p>
        </w:tc>
      </w:tr>
      <w:tr>
        <w:trPr>
          <w:trHeight w:val="3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</w:tr>
      <w:tr>
        <w:trPr>
          <w:trHeight w:val="15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3 00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</w:tr>
      <w:tr>
        <w:trPr>
          <w:trHeight w:val="11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393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едав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мка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</w:rPr>
              <w:t xml:space="preserve"> "</w:t>
            </w:r>
            <w:r>
              <w:rPr>
                <w:sz w:val="24"/>
                <w:szCs w:val="24"/>
              </w:rPr>
              <w:t>Безопас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оби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599 873,00</w:t>
            </w:r>
          </w:p>
        </w:tc>
      </w:tr>
      <w:tr>
        <w:trPr>
          <w:trHeight w:val="7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8 004 736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270 016 18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665 080 049,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09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5:00Z</dcterms:created>
  <dc:creator>Кривенкова</dc:creator>
  <dc:description/>
  <cp:keywords/>
  <dc:language>en-US</dc:language>
  <cp:lastModifiedBy>Елена Ю. Косенкова</cp:lastModifiedBy>
  <cp:lastPrinted>2019-11-19T17:13:00Z</cp:lastPrinted>
  <dcterms:modified xsi:type="dcterms:W3CDTF">2019-11-19T15:23:00Z</dcterms:modified>
  <cp:revision>127</cp:revision>
  <dc:subject/>
  <dc:title>                                              </dc:title>
</cp:coreProperties>
</file>