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9356" w:hanging="0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Брянского городского Совета народных депутатов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356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Брянского городского Совета народных депутатов </w:t>
      </w:r>
      <w:r>
        <w:rPr>
          <w:rFonts w:cs="Tms Rmn;Times New Roman" w:ascii="Tms Rmn;Times New Roman" w:hAnsi="Tms Rmn;Times New Roman"/>
          <w:sz w:val="28"/>
          <w:szCs w:val="28"/>
        </w:rPr>
        <w:t xml:space="preserve">«О бюджете города Брянска </w:t>
      </w: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356" w:hanging="0"/>
        <w:rPr>
          <w:sz w:val="28"/>
          <w:szCs w:val="28"/>
        </w:rPr>
      </w:pPr>
      <w:r>
        <w:rPr>
          <w:sz w:val="28"/>
          <w:szCs w:val="28"/>
        </w:rPr>
        <w:t>2020 и 2021 годов»)</w:t>
      </w:r>
    </w:p>
    <w:p>
      <w:pPr>
        <w:pStyle w:val="Normal"/>
        <w:tabs>
          <w:tab w:val="clear" w:pos="708"/>
          <w:tab w:val="left" w:pos="10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а Брянска на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>(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"/>
        <w:gridCol w:w="693"/>
        <w:gridCol w:w="16"/>
        <w:gridCol w:w="414"/>
        <w:gridCol w:w="11"/>
        <w:gridCol w:w="556"/>
        <w:gridCol w:w="11"/>
        <w:gridCol w:w="986"/>
        <w:gridCol w:w="7"/>
        <w:gridCol w:w="989"/>
        <w:gridCol w:w="857"/>
        <w:gridCol w:w="1842"/>
        <w:gridCol w:w="1984"/>
        <w:gridCol w:w="1841"/>
        <w:gridCol w:w="1984"/>
      </w:tblGrid>
      <w:tr>
        <w:trPr>
          <w:tblHeader w:val="true"/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  <w:p>
            <w:pPr>
              <w:pStyle w:val="Normal"/>
              <w:ind w:left="-250" w:right="-1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</w:t>
            </w:r>
            <w:r>
              <w:rPr>
                <w:b/>
                <w:bCs/>
                <w:i/>
              </w:rPr>
              <w:t>С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2020 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blHeader w:val="true"/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 "Стимулирование экономической активности в городе Брянске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736 578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813 631,7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47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218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65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06 978,1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Обеспечение жильем молодых семей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364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112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5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</w:tr>
      <w:tr>
        <w:trPr>
          <w:trHeight w:val="8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49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11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49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</w:tr>
      <w:tr>
        <w:trPr>
          <w:trHeight w:val="168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 обеспечению жильем молодых семей (обеспечение софинансирова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497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886 653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171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0 089 87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3 275 407,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66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2 120 609,03</w:t>
            </w:r>
          </w:p>
        </w:tc>
      </w:tr>
      <w:tr>
        <w:trPr>
          <w:trHeight w:val="112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8 537 088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922 917,0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1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91 6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41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91 6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1 6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вышение безопасности дорожного движ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1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61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1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660 588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31 317,0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 660 588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331 317,0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07 326,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774 178,4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750 777,0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07 326,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774 178,4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0 777,0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 097 409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 886 409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80 540,00</w:t>
            </w:r>
          </w:p>
        </w:tc>
      </w:tr>
      <w:tr>
        <w:trPr>
          <w:trHeight w:val="73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097 409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886 409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0 54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дорожной се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643 683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520 743,39</w:t>
            </w:r>
          </w:p>
        </w:tc>
      </w:tr>
      <w:tr>
        <w:trPr>
          <w:trHeight w:val="112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5 136,9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667,70</w:t>
            </w:r>
          </w:p>
        </w:tc>
      </w:tr>
      <w:tr>
        <w:trPr>
          <w:trHeight w:val="144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5 136,9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667,7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5 136,9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2 667,70</w:t>
            </w:r>
          </w:p>
        </w:tc>
      </w:tr>
      <w:tr>
        <w:trPr>
          <w:trHeight w:val="39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 136,9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 667,7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558 54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 758 075,6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558 54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 758 075,6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558 54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 758 075,69</w:t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58 54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8 075,69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Жиль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193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109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042 13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24 450,73</w:t>
            </w:r>
          </w:p>
        </w:tc>
      </w:tr>
      <w:tr>
        <w:trPr>
          <w:trHeight w:val="120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42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42 136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24 450,73</w:t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Дорожная сеть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8,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052 497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 640 311,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 481 360,9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4 426,6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4 426,6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94 426,6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4 426,6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4 426,6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97 080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296 530,0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6 376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5 826,0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6 376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35 826,0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756,3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206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756,3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206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8 9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80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80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80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0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80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6 708,0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36 815,8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6 913,4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1 634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06 913,4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11 634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3 794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 181,3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3 794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 181,3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 794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181,3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4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258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54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34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уровень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5 19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24 392,00</w:t>
            </w:r>
          </w:p>
        </w:tc>
      </w:tr>
      <w:tr>
        <w:trPr>
          <w:trHeight w:val="454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3 27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173 27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3 27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3 27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 491,2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491,2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24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4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4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6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00,00</w:t>
            </w:r>
          </w:p>
        </w:tc>
      </w:tr>
      <w:tr>
        <w:trPr>
          <w:trHeight w:val="289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сервисов на основе информационных технологий и укрепление материально- технической базы муниципальных учрежден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5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3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2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728 068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211 785,06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728 068,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211 785,06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2</w:t>
            </w:r>
          </w:p>
        </w:tc>
      </w:tr>
      <w:tr>
        <w:trPr>
          <w:trHeight w:val="48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2 338,7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394 297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2 442 114,7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394 297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42 114,7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19 775,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68 045,1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19 775,1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68 045,1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751,3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298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751,3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298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670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370,6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670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64 370,6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670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370,6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6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организации размещения реклам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09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4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131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организации торгов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41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3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для граждан и организаций доступности услуг, оказываемых на основе информационно -телекоммуникационной инфраструктуры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747 087,3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259 213,8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043 211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34 355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9 955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7 621,2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6 119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18 739,5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15 590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51 526 091,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53 854 006,4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4 349 017,9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2 170 746,1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62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ые образовательные организ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30 433,7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110 809,8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 230 433,7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110 809,8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346 130,9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479 348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302,7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61,7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4 088,2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1 560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4 088,2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21 560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088,2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 560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163 892,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7 079 416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18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354 059,6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69 455,2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354 059,6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69 455,2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354 059,6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707 582,7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214 423,3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 476,8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 031,86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48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48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618 60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3 98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24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49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36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питания в образовательных организац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0 693 88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93 88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 905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446 115,6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522 927,6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образовательные организ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3 720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8 113,3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3 720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08 113,3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 720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8 113,3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52 394,9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14 814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7 152 394,9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114 814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52 394,9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14 814,3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80 1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25 48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37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6 69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24 37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6 69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 37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 69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 89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8 93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5 89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8 93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9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 93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9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49 91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доровительная кампания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7 24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02 69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481 764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418 818,2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25 672,7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6 797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5 659,5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6 797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5 659,5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 797,6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 659,5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04 46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912 66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104 46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912 66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170 2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594 04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0 2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94 04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9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7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 54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4 7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 54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4 7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625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9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4 505 175,9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936 614,7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0 945,0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 032 382,0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93 998,2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93 998,2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93 998,23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93 998,2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здание новых мест в общеобразовательных организациях (обеспечение софинансирова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2 561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20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42 561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20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20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 561,2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8 383,8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</w:tr>
      <w:tr>
        <w:trPr>
          <w:trHeight w:val="23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овременная школ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275 032,9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275 032,9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731 664,4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31 664,4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 543 368,4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543 368,4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49 197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4 23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536 275,7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 470 177,7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4 362 51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61 313 04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18 0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348 1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18 0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348 1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18 0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48 1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5 328 94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27 67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328 94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527 67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28 94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27 67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цертные и другие организации исполнительских искус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21 8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9 4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21 8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359 4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1 8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59 4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036 70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62 55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036 70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162 55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36 70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 55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инотеат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арк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7 01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5 23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07 01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65 23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7 01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5 23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6 217 49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923 87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7 49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3 87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17 49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3 87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69 85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66 76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9 85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 76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3 437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2 91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37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91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2 1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ипенд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ипенд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архи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22 64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46 99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 64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6 99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1 462,7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1 462,7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92 262,7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Жилищно- коммунальное хозяйство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 719 003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6 983 266,0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жилищно- коммунального хозяйств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84 486,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522 575,1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328,4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028,4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328,4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6 028,4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4 210,5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3 910,5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4 210,5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3 910,5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5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4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5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49 692,4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7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6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7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6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12 853,0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51 242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12 853,0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51 242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12 853,0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851 242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12 853,0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2 667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1 242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мероприятий по решению прочих вопросов в области жилищно -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43 8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37 99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чие мероприятия в области жилищно -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8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99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гиональный проект "Чистая вод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1 05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1 05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1 05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61 05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1 052,6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Жилищное хозяйство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5 1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1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55 1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61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5 1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55 1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5 15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2 11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жилищ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питальный и текущий ремонт муниципального жилищ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Коммунальное хозяйство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747 880,7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 567 272,9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824 56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706 06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24 56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6 06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24 56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6 06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4 56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6 06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готовка объектов ЖКХ к зиме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923 314,7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 861 205,9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94 663,9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94 663,9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4 663,98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21 328,3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94 663,9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в сфере коммуналь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01 986,3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 066 541,9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01 986,3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0 066 541,9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301 986,3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0 066 541,9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1 986,3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066 541,9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187 62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482 253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187 62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482 253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обеспечение освещения ул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37 62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270 253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37 62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270 253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625 19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345 326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25 19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345 326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2 43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24 92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2 43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4 927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зеленение территор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6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6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4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3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содержание мест захоронения (кладбищ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благоустройств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17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6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17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6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17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городских ле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9 446,4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09 446,4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25 455,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19 961,16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25 455,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19 961,16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5 048,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9 554,0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 048,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554,0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61 119,3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4 139,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3 489,1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 139,1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3 489,17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 724,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5 374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724,2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374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71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67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6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555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07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555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555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35 839,55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99 993,8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52 987,3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14 779,3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7 587,3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9 379,39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67 587,39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29 379,39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7 601,5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 393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01,5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 393,53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реждения по работе с детьми, семьями и молодежь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 168 7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967 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 96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93 0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 9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93 0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3 082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1 887,7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7 877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1 172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1 552,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4 814,4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 552,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814,4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"Молодое поколение города  Брянска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6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 046 939,1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501 197,4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4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512,3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05,6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12,3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905,68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385 022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27 12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6 32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157 894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157 894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157 894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57 894,7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394 369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 006 129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и, осуществляющие спортивную подготовк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90 572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702 33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90 572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702 33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90 572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02 33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обеспечение софинансировани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81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60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81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81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Отдельные мероприятия по развитию спорт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7 60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рганизация спортивно- оздоровительного отдыха детей и подростков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 "Управление и распоряжение мунциипальной собственностью города Брянс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31 74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35 23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31 74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35 23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1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4 8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1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 8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21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21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 5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213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1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4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7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грамм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234 171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75 669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57 215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6 625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57 215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6 625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77 215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625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7 215,4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6 625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926 814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164 388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26 093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71 663,5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74 893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20 463,5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74 893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0 463,5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палата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0 720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92 724,8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4 196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 200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96,6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00,9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 637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0 66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нтрольно-счетная палата города Брянс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 637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20 66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 637,5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 662,2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0 39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8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97 21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30 4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 52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523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52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 523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1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22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6 89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6 890,00</w:t>
            </w:r>
          </w:p>
        </w:tc>
      </w:tr>
      <w:tr>
        <w:trPr>
          <w:trHeight w:val="23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6 8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янская городская администрац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50 999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5 298,30</w:t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50 999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5 298,30</w:t>
            </w:r>
          </w:p>
        </w:tc>
      </w:tr>
      <w:tr>
        <w:trPr>
          <w:trHeight w:val="181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 999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55 298,30</w:t>
            </w:r>
          </w:p>
        </w:tc>
      </w:tr>
      <w:tr>
        <w:trPr>
          <w:trHeight w:val="7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50 999,7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5 298,30</w:t>
            </w:r>
          </w:p>
        </w:tc>
      </w:tr>
      <w:tr>
        <w:trPr>
          <w:trHeight w:val="163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0 016 188,4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5 080 049,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418" w:right="680" w:gutter="0" w:header="709" w:top="851" w:footer="0" w:bottom="851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4">
    <w:name w:val="xl154"/>
    <w:basedOn w:val="Normal"/>
    <w:qFormat/>
    <w:pP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0">
    <w:name w:val="xl180"/>
    <w:basedOn w:val="Normal"/>
    <w:qFormat/>
    <w:pP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sz w:val="22"/>
      <w:szCs w:val="22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  <w:sz w:val="22"/>
      <w:szCs w:val="22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sz w:val="22"/>
      <w:szCs w:val="22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sz w:val="22"/>
      <w:szCs w:val="22"/>
    </w:rPr>
  </w:style>
  <w:style w:type="paragraph" w:styleId="Xl202">
    <w:name w:val="xl202"/>
    <w:basedOn w:val="Normal"/>
    <w:qFormat/>
    <w:pPr>
      <w:spacing w:before="280" w:after="280"/>
      <w:jc w:val="center"/>
    </w:pPr>
    <w:rPr>
      <w:i/>
      <w:iCs/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sz w:val="22"/>
      <w:szCs w:val="2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  <w:sz w:val="22"/>
      <w:szCs w:val="22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22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22"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  <w:sz w:val="22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  <w:i/>
      <w:iCs/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sz w:val="22"/>
      <w:szCs w:val="22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sz w:val="22"/>
      <w:szCs w:val="22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sz w:val="22"/>
      <w:szCs w:val="22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sz w:val="22"/>
      <w:szCs w:val="22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37">
    <w:name w:val="xl237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sz w:val="22"/>
      <w:szCs w:val="2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sz w:val="22"/>
      <w:szCs w:val="22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textAlignment w:val="top"/>
    </w:pPr>
    <w:rPr>
      <w:b/>
      <w:bCs/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sz w:val="22"/>
      <w:szCs w:val="2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sz w:val="22"/>
      <w:szCs w:val="22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sz w:val="22"/>
      <w:szCs w:val="22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</w:pPr>
    <w:rPr>
      <w:b/>
      <w:bCs/>
      <w:sz w:val="22"/>
      <w:szCs w:val="22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</w:pPr>
    <w:rPr>
      <w:b/>
      <w:bCs/>
      <w:i/>
      <w:iCs/>
      <w:sz w:val="22"/>
      <w:szCs w:val="22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textAlignment w:val="center"/>
    </w:pPr>
    <w:rPr>
      <w:sz w:val="22"/>
      <w:szCs w:val="2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sz w:val="22"/>
      <w:szCs w:val="22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sz w:val="22"/>
      <w:szCs w:val="22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sz w:val="22"/>
      <w:szCs w:val="22"/>
    </w:rPr>
  </w:style>
  <w:style w:type="paragraph" w:styleId="Xl263">
    <w:name w:val="xl2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2"/>
      <w:szCs w:val="22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2"/>
      <w:szCs w:val="2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2"/>
      <w:szCs w:val="2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2"/>
      <w:szCs w:val="22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sz w:val="22"/>
      <w:szCs w:val="22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2"/>
      <w:szCs w:val="22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2"/>
      <w:szCs w:val="22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2"/>
      <w:szCs w:val="22"/>
    </w:rPr>
  </w:style>
  <w:style w:type="paragraph" w:styleId="Xl281">
    <w:name w:val="xl28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82">
    <w:name w:val="xl282"/>
    <w:basedOn w:val="Normal"/>
    <w:qFormat/>
    <w:pP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  <w:sz w:val="22"/>
      <w:szCs w:val="22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b/>
      <w:bCs/>
      <w:sz w:val="22"/>
      <w:szCs w:val="22"/>
    </w:rPr>
  </w:style>
  <w:style w:type="paragraph" w:styleId="Xl286">
    <w:name w:val="xl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>
      <w:sz w:val="22"/>
      <w:szCs w:val="22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2"/>
      <w:szCs w:val="22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2"/>
      <w:szCs w:val="22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22"/>
      <w:szCs w:val="22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sz w:val="22"/>
      <w:szCs w:val="22"/>
    </w:rPr>
  </w:style>
  <w:style w:type="paragraph" w:styleId="Xl292">
    <w:name w:val="xl292"/>
    <w:basedOn w:val="Normal"/>
    <w:qFormat/>
    <w:pPr>
      <w:spacing w:before="280" w:after="280"/>
    </w:pPr>
    <w:rPr>
      <w:sz w:val="22"/>
      <w:szCs w:val="22"/>
    </w:rPr>
  </w:style>
  <w:style w:type="paragraph" w:styleId="Xl293">
    <w:name w:val="xl29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95">
    <w:name w:val="xl295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96">
    <w:name w:val="xl296"/>
    <w:basedOn w:val="Normal"/>
    <w:qFormat/>
    <w:pPr>
      <w:spacing w:before="280" w:after="280"/>
      <w:jc w:val="right"/>
    </w:pPr>
    <w:rPr>
      <w:b/>
      <w:bCs/>
      <w:sz w:val="22"/>
      <w:szCs w:val="22"/>
    </w:rPr>
  </w:style>
  <w:style w:type="paragraph" w:styleId="Xl297">
    <w:name w:val="xl297"/>
    <w:basedOn w:val="Normal"/>
    <w:qFormat/>
    <w:pPr>
      <w:shd w:fill="CCECFF" w:val="clear"/>
      <w:spacing w:before="280" w:after="280"/>
    </w:pPr>
    <w:rPr>
      <w:b/>
      <w:bCs/>
      <w:sz w:val="22"/>
      <w:szCs w:val="22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sz w:val="22"/>
      <w:szCs w:val="22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sz w:val="22"/>
      <w:szCs w:val="22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sz w:val="22"/>
      <w:szCs w:val="22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sz w:val="22"/>
      <w:szCs w:val="22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i/>
      <w:iCs/>
      <w:sz w:val="22"/>
      <w:szCs w:val="22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sz w:val="22"/>
      <w:szCs w:val="22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sz w:val="22"/>
      <w:szCs w:val="22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sz w:val="22"/>
      <w:szCs w:val="22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sz w:val="22"/>
      <w:szCs w:val="22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i/>
      <w:iCs/>
      <w:sz w:val="22"/>
      <w:szCs w:val="22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FF" w:val="clear"/>
      <w:spacing w:before="280" w:after="280"/>
      <w:jc w:val="right"/>
    </w:pPr>
    <w:rPr>
      <w:sz w:val="22"/>
      <w:szCs w:val="22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22"/>
      <w:szCs w:val="2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CC" w:val="clear"/>
      <w:spacing w:before="280" w:after="280"/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Елена Ю. Косенкова</cp:lastModifiedBy>
  <cp:lastPrinted>2019-10-24T14:38:00Z</cp:lastPrinted>
  <dcterms:modified xsi:type="dcterms:W3CDTF">2019-11-28T05:56:00Z</dcterms:modified>
  <cp:revision>167</cp:revision>
  <dc:subject/>
  <dc:title/>
</cp:coreProperties>
</file>