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4966"/>
        <w:rPr>
          <w:sz w:val="28"/>
          <w:szCs w:val="28"/>
        </w:rPr>
      </w:pPr>
      <w:r>
        <w:rPr>
          <w:sz w:val="28"/>
          <w:szCs w:val="28"/>
        </w:rPr>
        <w:t>ПРИЛОЖЕНИЕ №11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>к Решению Брянского городского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 xml:space="preserve">Совета народных депутатов 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 xml:space="preserve">«О бюджете города Брянска </w:t>
      </w:r>
    </w:p>
    <w:p>
      <w:pPr>
        <w:pStyle w:val="Normal"/>
        <w:ind w:firstLine="5533"/>
        <w:rPr/>
      </w:pPr>
      <w:r>
        <w:rPr>
          <w:sz w:val="28"/>
          <w:szCs w:val="28"/>
        </w:rPr>
        <w:tab/>
        <w:tab/>
        <w:tab/>
        <w:tab/>
        <w:tab/>
        <w:tab/>
        <w:t xml:space="preserve">на 2019 год и на плановый период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>2020 и 2021 годов»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920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в редакции Решения Брянского городского Совета народных депутатов «О внесении изменений в Решение Брянского городского Совета народных депутатов «О бюджете города Брянска на 2019 год и на плановый период  2020 и 2021 годов»)</w:t>
      </w:r>
    </w:p>
    <w:p>
      <w:pPr>
        <w:pStyle w:val="Normal"/>
        <w:tabs>
          <w:tab w:val="clear" w:pos="708"/>
          <w:tab w:val="left" w:pos="92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бюджета города Брянс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лановый период 2020 и 2021  год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</w:t>
      </w:r>
      <w:r>
        <w:rPr>
          <w:sz w:val="28"/>
          <w:szCs w:val="28"/>
        </w:rPr>
        <w:t>( рублей)</w:t>
      </w:r>
    </w:p>
    <w:tbl>
      <w:tblPr>
        <w:tblW w:w="155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709"/>
        <w:gridCol w:w="567"/>
        <w:gridCol w:w="567"/>
        <w:gridCol w:w="1703"/>
        <w:gridCol w:w="708"/>
        <w:gridCol w:w="1985"/>
        <w:gridCol w:w="1984"/>
        <w:gridCol w:w="1560"/>
        <w:gridCol w:w="1985"/>
      </w:tblGrid>
      <w:tr>
        <w:trPr>
          <w:tblHeader w:val="true"/>
          <w:trHeight w:val="23" w:hRule="atLeast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 xml:space="preserve">21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blHeader w:val="true"/>
          <w:trHeight w:val="23" w:hRule="atLeast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, -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+, -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976 6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31 584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976 6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31 584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5 258,1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455 258,1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55 258,1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258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5 258,1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983 308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638 288,8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57 215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66 625,30</w:t>
            </w:r>
          </w:p>
        </w:tc>
      </w:tr>
      <w:tr>
        <w:trPr>
          <w:trHeight w:val="7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377 215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86 625,3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77 215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6 625,3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26 093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571 663,5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574 893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620 463,5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74 893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20 463,5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1 2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1 2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8 03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38 037,1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70 399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0 399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1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0 523,1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948,10</w:t>
            </w:r>
          </w:p>
        </w:tc>
      </w:tr>
      <w:tr>
        <w:trPr>
          <w:trHeight w:val="6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225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2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225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89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6 89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19 35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3 387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19 35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3 387,00</w:t>
            </w:r>
          </w:p>
        </w:tc>
      </w:tr>
      <w:tr>
        <w:trPr>
          <w:trHeight w:val="7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19 35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13 387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00 720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92 724,8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45 523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45 523,9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5 523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5 523,9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4 196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6 200,9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 196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200,9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8 637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0 662,2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18 637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20 662,2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8 637,5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0 662,2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896 889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814 992,66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 182 812,3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704 304,38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736 636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 784 453,46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342 338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2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42 338,72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338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2 338,72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394 297,7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442 114,74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 819 775,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 868 045,19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19 775,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 868 045,19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4 751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4 298,38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 751,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4 298,38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771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771,17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771,17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800,0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8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 8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0 07 5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 8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266 575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721 050,92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8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189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</w:tr>
      <w:tr>
        <w:trPr>
          <w:trHeight w:val="7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 23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 232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3 62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2 2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03 62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2 2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0 08 82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3 62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2 200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670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370,6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670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64 370,6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64 670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64 370,6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61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6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61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размещения рекла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809 5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09 5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9 5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организации торгов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3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33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3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 747 087,32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80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7 087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747 087,32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5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8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2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9 046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9 046,62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299 046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9 046,62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 299 046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9 046,62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9 046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99 046,62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9 046,6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99 046,62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0 960,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0 410,07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0 960,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10 410,07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8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 38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8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380,0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236 376,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235 826,07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46 756,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46 206,34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6 756,3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46 206,3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73 459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73 459,7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 459,7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73 459,7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6 1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6 16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 160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68 9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8 9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4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4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337 81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579 094,15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65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06 978,15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65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806 978,15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 565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 806 978,15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565 7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806 978,15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11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 11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11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116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2 491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2 116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 491,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116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624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24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5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5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5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5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5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484 754,4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640 637,44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20 708,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0 815,8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06 913,4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11 634,5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906 913,4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11 634,5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5 278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 634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11 634,5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3 794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9 181,31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3 794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9 181,31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3 794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9 181,31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886 653,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обеспечению жильем молодых семей (обеспечение софинансир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 886 653,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 886 653,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L497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886 653,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3 299 002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6 653,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134 777,6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обеспечению жт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0 878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6 653,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6 653,6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50 878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6 653,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86 653,6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L49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 878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 878,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6 653,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86 653,6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6 R08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9 0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69 044,00</w:t>
            </w:r>
          </w:p>
        </w:tc>
      </w:tr>
      <w:tr>
        <w:trPr>
          <w:trHeight w:val="189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9 0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9 044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 74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 952 423,6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 128 909,9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52 074,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82 919,55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49 955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27 621,25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49 955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27 621,25</w:t>
            </w:r>
          </w:p>
        </w:tc>
      </w:tr>
      <w:tr>
        <w:trPr>
          <w:trHeight w:val="7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49 955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727 621,25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9 955,2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27 621,25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50 999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55 298,3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 999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55 298,3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 999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55 298,3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50 999,7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5 298,3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51 119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06 119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82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6 119,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518 739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315 590,38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79 518 739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315 590,38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518 739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9 315 590,38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8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518 739,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315 590,38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797 2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 030 4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797 2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 030 4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797 2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03 030 4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797 2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030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9 752 579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96 917 391,7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404 221 891,5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1 386 703,7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8 818 329,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96 640 058,14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295 663 068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3 636 187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4 657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2 224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4 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4 62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3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 32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2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2 3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школьные 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 230 433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 110 809,8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 230 433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 110 809,8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346 130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479 348,1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 302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 461,7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64 088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21 560,3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 864 088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21 560,34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 088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1 560,34</w:t>
            </w:r>
          </w:p>
        </w:tc>
      </w:tr>
      <w:tr>
        <w:trPr>
          <w:trHeight w:val="9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 1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6 1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 1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0 895 556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7 079 416,63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41 764 385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2 057 779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74 557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 049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1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26 18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1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8 18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 18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8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 354 059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 269 455,25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 354 059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 269 455,25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707 582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214 423,39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 47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5 031,86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4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618 609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3 9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234 241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4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368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питания в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93 882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950 96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2 916,00</w:t>
            </w:r>
          </w:p>
        </w:tc>
      </w:tr>
      <w:tr>
        <w:trPr>
          <w:trHeight w:val="9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6 90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06 905,38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L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05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 905,38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731 664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2 731 664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E1 5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31 664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3 446 115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522 927,69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293 720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408 113,35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6 293 720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408 113,35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3 720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08 113,35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52 39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14 814,3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52 39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114 814,34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52 394,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114 814,34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80 1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25 483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96 693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24 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96 693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24 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6 693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95 8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768 936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95 8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68 93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5 8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8 936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доровительная камп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257,31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2,69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7 248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7 248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302 69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S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5 73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S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96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 481 764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418 818,27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25 672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25 672,73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6 172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076 172,7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6 172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76 172,7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48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8 7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 7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36 797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65 659,5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36 797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65 659,54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6 797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5 659,54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104 46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 912 661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 170 2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 594 045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170 2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594 045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99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72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9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2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73 5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84 71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 5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4 71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1 5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5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9 200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 4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9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 4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25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30 6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 530 688,0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530 688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6 536 275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 470 177,78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673 96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509 7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070 4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500 5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18 0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348 1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18 0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348 1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918 0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348 100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4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1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4 3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ипенд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2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 862 312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960 477,78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99 55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444 339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328 94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527 675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328 94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527 675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328 94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527 675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21 85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359 49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21 85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359 49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21 85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359 49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ворцы и дома культуры, клубы, выставочные зал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036 7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162 551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 036 7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162 551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036 70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162 551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теат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арк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507 01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65 231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507 01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65 231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7 01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65 231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000,00</w:t>
            </w:r>
          </w:p>
        </w:tc>
      </w:tr>
      <w:tr>
        <w:trPr>
          <w:trHeight w:val="189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ый архи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22 6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46 992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622 6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46 992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4 805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2 64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6 992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62 753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516 138,78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17 49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923 876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269 85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966 76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69 85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66 766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3 43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2 91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 437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 91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2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92 262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92 262,78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63 625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263 625,78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 625,7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 625,78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 603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603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34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004 736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12 340 482,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6 915 558,46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90 853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762 667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29 242,3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90 853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762 667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29 242,3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000,0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12 853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762 667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851 242,3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812 853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762 667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851 242,3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12 853,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2 667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51 242,3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89 873,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7 861 479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2 667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5 900 817,0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25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12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 212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8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7 996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43 8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996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43 8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996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3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3 86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99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89 873,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3 275 407,6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2 667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2 120 609,03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4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91 6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4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591 6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15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91 6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6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46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461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 004 736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660 588,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331 317,01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 004 736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0 660 588,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331 317,01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07 326,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774 178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50 777,01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7 097 409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 886 409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580 54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 097 409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 886 409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80 54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81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5 136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62 667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62 667,7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81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85 136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62 667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62 667,7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81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 136,9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5 136,9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 667,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2 667,7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 558 54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 758 075,69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5 558 54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9 758 075,69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S6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 558 54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 758 075,69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042 13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24 450,7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042 13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 624 450,7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F15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42 136,8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624 450,73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8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7,9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8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9 052 497,9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R1 53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8,9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 052 497,9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 882 750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380 099,1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355 15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12 116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55 15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012 11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955 15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012 116,0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17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55 155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12 11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1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817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и текущи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818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81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126 552,3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 772 608,99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7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обеспечению населения бытовыми услуг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24 5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506 067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824 5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506 067,0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18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24 56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06 067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готовка объектов ЖКХ к зим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S34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сфере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7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301 986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0 066 541,99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301 986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0 066 541,99</w:t>
            </w:r>
          </w:p>
        </w:tc>
      </w:tr>
      <w:tr>
        <w:trPr>
          <w:trHeight w:val="220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1 986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 066 541,99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9 155 0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449 653,3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беспечение освещения ул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 437 6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270 253,3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 625 1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9 345 326,3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625 1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345 326,3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12 4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924 927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12 4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4 927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зеленение террито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4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6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54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4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содержание мест захоронения (кладбищ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1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6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71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6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1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66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держание городских ле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6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81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 000,0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(обеспечение софинанс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L55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07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L55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07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246 020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745 720,8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96 328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796 028,42</w:t>
            </w:r>
          </w:p>
        </w:tc>
      </w:tr>
      <w:tr>
        <w:trPr>
          <w:trHeight w:val="7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4 21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923 910,57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4 21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23 910,57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6 617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66 617,85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17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 617,85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949 692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949 692,42</w:t>
            </w:r>
          </w:p>
        </w:tc>
      </w:tr>
      <w:tr>
        <w:trPr>
          <w:trHeight w:val="7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37 789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837 789,61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 789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7 789,61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35 978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35 978,81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 978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 978,81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9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5 924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924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чие мероприятия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1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S3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S3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S3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9 462 181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 273 411,84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871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 871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 871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2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871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86 57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81 080,5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86 57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181 080,5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625 455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119 961,16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88 40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088 407,1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8 407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8 407,1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35 048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29 554,02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5 048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 554,02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61 119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61 119,37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44 139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443 489,17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4 139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3 489,17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4 724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5 374,2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724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 374,2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5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1 32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155 716,61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621 32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794 663,98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621 32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94 663,98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 621 32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794 663,98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621 32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94 663,98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61 052,6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G5 5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361 052,6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G5 5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361 052,6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G5 52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1 052,6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 773 511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936 614,7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449 197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04 232,63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 449 197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04 232,6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2 449 197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04 232,6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52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 449 197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04 232,6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9 324 313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32 382,07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193 998,2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193 998,2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81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93 998,2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здание новых мест в общеобразовательных организациях (обеспечение софинансир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L5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2 561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L5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42 561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L5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2 561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838 383,84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 383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 383,8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543 368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9 543 368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E1 55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543 368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157 894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157 894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157 894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1 157 894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157 894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635 839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99 993,8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9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3 9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реждения по работе с детьми, семья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5 4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5 4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боте с семьей, детьми и молодеж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8 5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891 939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256 093,8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1 000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5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82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582 512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477 874,44</w:t>
            </w:r>
          </w:p>
        </w:tc>
      </w:tr>
      <w:tr>
        <w:trPr>
          <w:trHeight w:val="378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00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793 06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000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793 06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23 082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621 887,7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7 87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71 172,3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1 552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84 814,44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81 552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84 814,4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5 52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1 552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4 814,44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28 427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97 219,39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67 587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829 379,39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85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9 285,86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 285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9 285,86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7 601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9 393,53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7 601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 393,53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2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83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>
          <w:trHeight w:val="315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7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 000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 100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089 044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 701 197,42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692 95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692 959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1 588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и дополните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211 588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8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1 5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11 588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1 371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4 S4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396 085,4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008 238,42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419 109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 030 869,2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36 328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0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 32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36 328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и, осуществляющие спортивную подготовк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 090 572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702 332,2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 090 572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702 332,2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806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090 572,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702 332,2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 (обеспечение софинансир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0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L0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60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L0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6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606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тдельные мероприятия по развитию спор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7 603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S76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 603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7 603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 800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175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6 569,22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86 175,8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86 569,22</w:t>
            </w:r>
          </w:p>
        </w:tc>
      </w:tr>
      <w:tr>
        <w:trPr>
          <w:trHeight w:val="34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08 663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308 663,5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 663,5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8 663,54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512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7 905,68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512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 905,68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54 5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13 445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48 5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87 445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748 51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87 445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131 74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035 232,00</w:t>
            </w:r>
          </w:p>
        </w:tc>
      </w:tr>
      <w:tr>
        <w:trPr>
          <w:trHeight w:val="157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42 84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242 842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42 842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42 842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881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84 89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1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4 89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5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0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 213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0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2 213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0 5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 213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1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31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 4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 7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6 7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748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126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2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8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 1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8 1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2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2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 000,00</w:t>
            </w:r>
          </w:p>
        </w:tc>
      </w:tr>
      <w:tr>
        <w:trPr>
          <w:trHeight w:val="63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</w:tr>
      <w:tr>
        <w:trPr>
          <w:trHeight w:val="315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 * ** *****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 004 736,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70 016 188,4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65 080 049,65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680" w:top="737" w:footer="680" w:bottom="851"/>
      <w:pgNumType w:start="3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3">
    <w:name w:val="xl83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right"/>
    </w:pPr>
    <w:rPr/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88">
    <w:name w:val="xl88"/>
    <w:basedOn w:val="Normal"/>
    <w:qFormat/>
    <w:pPr>
      <w:spacing w:before="280" w:after="280"/>
      <w:jc w:val="center"/>
    </w:pPr>
    <w:rPr/>
  </w:style>
  <w:style w:type="paragraph" w:styleId="Xl89">
    <w:name w:val="xl89"/>
    <w:basedOn w:val="Normal"/>
    <w:qFormat/>
    <w:pPr>
      <w:spacing w:before="280" w:after="280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jc w:val="center"/>
    </w:pPr>
    <w:rPr>
      <w:i/>
      <w:iCs/>
    </w:rPr>
  </w:style>
  <w:style w:type="paragraph" w:styleId="Xl100">
    <w:name w:val="xl100"/>
    <w:basedOn w:val="Normal"/>
    <w:qFormat/>
    <w:pP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8">
    <w:name w:val="xl128"/>
    <w:basedOn w:val="Normal"/>
    <w:qFormat/>
    <w:pPr>
      <w:spacing w:before="280" w:after="280"/>
      <w:jc w:val="both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83">
    <w:name w:val="xl183"/>
    <w:basedOn w:val="Normal"/>
    <w:qFormat/>
    <w:pPr>
      <w:spacing w:before="280" w:after="280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b/>
      <w:bCs/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>
      <w:b/>
      <w:bCs/>
      <w:i/>
      <w:iCs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b/>
      <w:bCs/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>
      <w:b/>
      <w:bCs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>
      <w:b/>
      <w:bCs/>
      <w:i/>
      <w:i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textAlignment w:val="center"/>
    </w:pPr>
    <w:rPr>
      <w:b/>
      <w:bCs/>
      <w:i/>
      <w:i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>
      <w:b/>
      <w:bCs/>
      <w:i/>
      <w:i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center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/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/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>
      <w:b/>
      <w:bCs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right"/>
    </w:pPr>
    <w:rPr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right"/>
    </w:pPr>
    <w:rPr>
      <w:b/>
      <w:bCs/>
      <w:i/>
      <w:i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right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right"/>
    </w:pPr>
    <w:rPr>
      <w:b/>
      <w:bCs/>
      <w:i/>
      <w:i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right"/>
    </w:pPr>
    <w:rPr>
      <w:b/>
      <w:b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right"/>
    </w:pPr>
    <w:rPr>
      <w:b/>
      <w:bCs/>
      <w:i/>
      <w:i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right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33" w:val="clear"/>
      <w:spacing w:before="280" w:after="280"/>
      <w:jc w:val="right"/>
    </w:pPr>
    <w:rPr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33" w:val="clear"/>
      <w:spacing w:before="280" w:after="280"/>
      <w:jc w:val="right"/>
    </w:pPr>
    <w:rPr>
      <w:b/>
      <w:bCs/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33" w:val="clear"/>
      <w:spacing w:before="280" w:after="280"/>
      <w:jc w:val="right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33" w:val="clear"/>
      <w:spacing w:before="280" w:after="280"/>
      <w:jc w:val="right"/>
    </w:pPr>
    <w:rPr>
      <w:b/>
      <w:bCs/>
      <w:i/>
      <w:i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33" w:val="clear"/>
      <w:spacing w:before="280" w:after="280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right"/>
    </w:pPr>
    <w:rPr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right"/>
    </w:pPr>
    <w:rPr>
      <w:b/>
      <w:bCs/>
      <w:i/>
      <w:i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right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right"/>
    </w:pPr>
    <w:rPr>
      <w:b/>
      <w:bCs/>
      <w:i/>
      <w:i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</w:pPr>
    <w:rPr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</w:pPr>
    <w:rPr>
      <w:b/>
      <w:bCs/>
      <w:i/>
      <w:iCs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>
      <w:b/>
      <w:bCs/>
      <w:i/>
      <w:iCs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</w:pPr>
    <w:rPr/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center"/>
    </w:pPr>
    <w:rPr/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right"/>
    </w:pPr>
    <w:rPr>
      <w:b/>
      <w:bCs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right"/>
    </w:pPr>
    <w:rPr>
      <w:b/>
      <w:bCs/>
      <w:i/>
      <w:i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</w:pPr>
    <w:rPr>
      <w:b/>
      <w:bCs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</w:pPr>
    <w:rPr>
      <w:b/>
      <w:bCs/>
      <w:i/>
      <w:i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i/>
      <w:i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i/>
      <w:i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textAlignment w:val="center"/>
    </w:pPr>
    <w:rPr>
      <w:b/>
      <w:bCs/>
      <w:i/>
      <w:i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textAlignment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/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/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right"/>
    </w:pPr>
    <w:rPr>
      <w:b/>
      <w:b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right"/>
    </w:pPr>
    <w:rPr>
      <w:b/>
      <w:bCs/>
      <w:i/>
      <w:iCs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right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right"/>
    </w:pPr>
    <w:rPr>
      <w:b/>
      <w:bCs/>
      <w:i/>
      <w:iCs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>
      <w:b/>
      <w:bCs/>
      <w:i/>
      <w:iCs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right"/>
    </w:pPr>
    <w:rPr>
      <w:b/>
      <w:bCs/>
      <w:i/>
      <w:iCs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right"/>
    </w:pPr>
    <w:rPr>
      <w:b/>
      <w:bCs/>
      <w:i/>
      <w:iCs/>
    </w:rPr>
  </w:style>
  <w:style w:type="paragraph" w:styleId="Xl288">
    <w:name w:val="xl288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</w:pPr>
    <w:rPr>
      <w:b/>
      <w:bCs/>
      <w:i/>
      <w:iCs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>
      <w:b/>
      <w:bCs/>
      <w:i/>
      <w:iCs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</w:pPr>
    <w:rPr/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top"/>
    </w:pPr>
    <w:rPr/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</w:pPr>
    <w:rPr/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before="280" w:after="280"/>
      <w:jc w:val="right"/>
    </w:pPr>
    <w:rPr/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/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right"/>
    </w:pPr>
    <w:rPr/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FF33" w:val="clear"/>
      <w:spacing w:before="280" w:after="280"/>
      <w:jc w:val="right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right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right"/>
    </w:pPr>
    <w:rPr/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right"/>
    </w:pPr>
    <w:rPr/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33" w:val="clear"/>
      <w:spacing w:before="280" w:after="280"/>
      <w:jc w:val="right"/>
    </w:pPr>
    <w:rPr/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33" w:val="clear"/>
      <w:spacing w:before="280" w:after="280"/>
      <w:jc w:val="right"/>
    </w:pPr>
    <w:rPr/>
  </w:style>
  <w:style w:type="paragraph" w:styleId="Xl305">
    <w:name w:val="xl305"/>
    <w:basedOn w:val="Normal"/>
    <w:qFormat/>
    <w:pPr>
      <w:spacing w:before="280" w:after="280"/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9:00Z</dcterms:created>
  <dc:creator>Цурган</dc:creator>
  <dc:description/>
  <cp:keywords/>
  <dc:language>en-US</dc:language>
  <cp:lastModifiedBy>Елена Ю. Косенкова</cp:lastModifiedBy>
  <cp:lastPrinted>2019-11-15T15:09:00Z</cp:lastPrinted>
  <dcterms:modified xsi:type="dcterms:W3CDTF">2019-11-19T14:29:00Z</dcterms:modified>
  <cp:revision>93</cp:revision>
  <dc:subject/>
  <dc:title>ПРИЛОЖЕНИЕ №12</dc:title>
</cp:coreProperties>
</file>