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tabs>
          <w:tab w:val="clear" w:pos="708"/>
          <w:tab w:val="left" w:pos="8931" w:leader="none"/>
        </w:tabs>
        <w:ind w:left="9214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в редакции Решения Брянского городского  Совета народных депутатов </w:t>
      </w:r>
    </w:p>
    <w:p>
      <w:pPr>
        <w:pStyle w:val="Normal"/>
        <w:tabs>
          <w:tab w:val="clear" w:pos="708"/>
          <w:tab w:val="left" w:pos="5865" w:leader="none"/>
        </w:tabs>
        <w:ind w:left="9214" w:hanging="0"/>
        <w:rPr/>
      </w:pPr>
      <w:r>
        <w:rPr>
          <w:bCs/>
          <w:sz w:val="28"/>
          <w:szCs w:val="28"/>
        </w:rPr>
        <w:t>«О внесении изменений в Решение Брянского городского Совета народных депутатов «О бюджете города Брянска на 2019 год и на плановый период  2020 и 2021 годов»)</w:t>
      </w:r>
    </w:p>
    <w:p>
      <w:pPr>
        <w:pStyle w:val="Normal"/>
        <w:ind w:firstLine="4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а Брянск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850"/>
        <w:gridCol w:w="567"/>
        <w:gridCol w:w="993"/>
        <w:gridCol w:w="850"/>
        <w:gridCol w:w="709"/>
        <w:gridCol w:w="1984"/>
        <w:gridCol w:w="2410"/>
      </w:tblGrid>
      <w:tr>
        <w:trPr>
          <w:tblHeader w:val="true"/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(+;-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Стимулирование экономической активности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 921 596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2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2 2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935 45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935 45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935 45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35 45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4 540,9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автомобильного транспорта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 8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 8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5 8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882 35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Обеспечение жильем молодых семе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9 243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полнительная социальная выплата при рождении (усыновлении) ребенка молодым семьям - участникам подпрограммы "Обеспечение жильем молодых семей в Брянской области" государственной программы "Социальная и демографическая политика Бря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1 595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595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595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27 6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27 6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27 6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7 6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96 858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8 389 529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1 286 053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7 578,5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7 578,5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7 341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07 341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927 681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27 681,6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01 350 793,5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350 793,5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053 348,5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3 348,5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74 297 44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297 44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дорожной с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133 541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545 612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19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3 176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19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3 176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2 19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353 176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19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3 176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25 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192 43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25 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192 43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925 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 192 43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25 736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92 43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4 326 62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Дорожная сет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0 39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5 231 242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0 39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5 231 242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0 39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5 231 242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30 39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 678 734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0 39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678 734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3 324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375 752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51 30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 30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 30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51 30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 30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35 124,0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7 44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97 44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 895 461,1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95 461,1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-787 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87 949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98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87 949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4 03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4 03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3 6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3 6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33 6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3 6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059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059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жилых помещений гражданам, страдающим тяжелыми формами хронических заболеваний, дающих право на внеочередное предоставление жилых помещений по договорам социального найма, признанным в установленном порядке нуждающимися в улучшении жилищных услов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27 031,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69 207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69 207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 969 207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 44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1 765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 823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0 823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823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 823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 248 12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9 87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73 47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 4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75 297,6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 4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5 297,6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4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 178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4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 178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2 1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50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 750,4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0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750,4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6 50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65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 50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5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5 539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5 539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5 539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5 539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5 539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5 73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994 508,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05 73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994 508,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4 77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4 77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4 77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4 77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5 73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878 117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5 73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878 117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1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024 579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24 579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0 64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96 925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0 641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6 925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2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612,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612,1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27 245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227 245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1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1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01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1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03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03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03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03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 414,4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 414,4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 414,4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414,4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90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90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 90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90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 486 745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16 331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16 331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16 331,3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282 076,6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82 076,6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 254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254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 985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 985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2 985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2 985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 985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87 429,1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580 769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2 926 362,8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326 34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4 172 083,6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663 0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8 831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 433 445,9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7 39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68 831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 228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3 0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7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00 9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1 481 179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00 9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481 179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100 9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1 481 179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0 91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65 793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 38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24 66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224 66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24 66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24 66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 770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 770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770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973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 4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31 691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5 4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31 691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5 4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31 691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432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31 691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 485 89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2 243 687,9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1 764 38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1 478 3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45 38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65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17 7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7 7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9 7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74 2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871 37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74 2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 871 37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74 2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 871 371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324 250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97 469,7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3 901,2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158 8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99 77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158 8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 399 77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 158 8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 399 77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158 8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15 66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0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04 5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1 0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04 5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1 0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704 5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96 05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 48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5 9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45 9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45 9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 9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 19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93 844,0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 19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93 844,0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7 19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93 844,0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 191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93 844,0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9 4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405 704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8 38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1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8 38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1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8 38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1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8 38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7 3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177 219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7 3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177 219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27 3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177 219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7 3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177 219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7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7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57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65 52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51 272,5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6 86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6 86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76 86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 869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7 9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27 9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7 9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 9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доровительная камп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991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991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991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975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45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45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8 45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45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88 062,4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88 062,4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88 062,4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9 918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143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4 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85 292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0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6 800,3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0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216 800,3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7 86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31 634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 86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1 634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6 8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 779,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6 84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79,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49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62 673,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49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662 673,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49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62 673,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492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 673,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2 21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42 626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2 217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42 626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89 0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534 053,7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9 0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34 053,7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8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44 935,2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44 935,2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 142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07 812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142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7 812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 8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5 825,0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825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825,0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 567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 567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89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9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275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 275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2 068 321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 "Увеличение сети дошкольных образовательных учреждени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219 484,8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994 718,9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53 702,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53 702,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 702,1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4 76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4 76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24 76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4 765,9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25 318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25 318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25 318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25 318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5 318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 966 732,7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5 235 920,9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235 920,9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35 920,9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35 920,9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79 209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79 209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779 209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79 209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 262 704,2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06 6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458 230,7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7 71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406 22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7 71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406 22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7 71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406 22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 710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6 225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87 482 6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07 69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 507 69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 69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0 830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0 830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 870 830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0 830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19 66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19 66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19 66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9 66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6 05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7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7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4 7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 7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 3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 3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450 36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049 235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98 104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98 104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 812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 812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7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34,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51 13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51 13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51 13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 13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2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3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56 024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арх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56 024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56 024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456 024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6 024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 6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8 583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8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7 583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8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77 583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 8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8 946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8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 946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 9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92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1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38 4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оведение  на плановой основе  предупредительно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Жилищно- коммунальное хозяйство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768 56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 223 614,4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88 883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43 910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3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53 83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63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953 836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01 113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1 155,8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1 113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1 155,8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 74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7 261,3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 74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7 261,3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18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8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4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21 590,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847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21 590,1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4 33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892 979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336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2 979,6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3 50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5 976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3 50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5 976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97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7 987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2 936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 987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36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8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62 9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8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62 9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28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62 9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8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2 9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9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633 439,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3 439,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47 84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47 84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7 84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959,4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 882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решению прочих вопросов в области жилищно -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530 607,7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277 427,4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3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3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2 3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 34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30 833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30 833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30 833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30 833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Жилищ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235 865,5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574 859,4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5 12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5 12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5 12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5 12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19 731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19 731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219 731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19 731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14 572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14 572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14 572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14 572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4 572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394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394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394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256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256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21 13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138,0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955 038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389 876,9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 876,9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353 592,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53 592,2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9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9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8 005,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005,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3 564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564,4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852 9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165 700,0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662 94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60 336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29 926,7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29 926,7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29 926,7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29 926,7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0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0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0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 0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05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05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4 999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4 999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4 999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4 999,8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объектов ЖКХ к зим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357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357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8 357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305 363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39 764,5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04 431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904 431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 746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7 68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35 333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35 333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35 333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365 599,2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991 128,7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91 128,7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4 470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74 470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 470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254 503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247 530,6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254 503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 247 530,6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4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02 210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4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902 210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7 96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7 96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494 2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94 24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ленение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64 443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64 443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64 443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4 443,1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49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04 75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49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04 75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49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404 75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 496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04 752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7 1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7 1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7 12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445 7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76 299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445 71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76 299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3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51 066,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3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51 066,2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3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943 895,4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43 895,4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2 420,8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8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83 169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8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83 169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2 299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2 299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8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7 915,6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84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7 915,6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2 954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954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1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14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1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14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91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914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15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4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291 8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1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291 8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1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291 8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4 1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91 8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 15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932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57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57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257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257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257 494,7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015 916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57 271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92 622,5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92 622,5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80 419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0 419,3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8 80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 802,2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00,9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4 649,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4 649,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64 649,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 649,1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42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13 9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813 9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813 9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56 276,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57 683,7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87 044,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87 044,4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Молодое поколение города  Брян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2 9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1 9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2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2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836 915,8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97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1 374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97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5 746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97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5 746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97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22 836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974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 836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49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 6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 55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249 000,0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55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36 865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55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36 865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7 55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36 865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551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36 865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3 695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73 695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3 695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695,3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3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7 63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 639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1 52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119 30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1 52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15 136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1 52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15 136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001 52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415 136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1 526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15 136,6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01 8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01 8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01 8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1 8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рганизация спортивно- оздоровительного отдыха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25 86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 8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19 98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19 98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11 396,5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11 396,5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47 051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47 051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0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365 718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" name="AutoShape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oShape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" name="AutoShape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utoShape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02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7 094,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65 718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4 89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4 89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3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50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501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7 74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74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75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57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 8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02,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4 8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502,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4 8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0 502,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1 652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1 652,8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29 833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9" name="AutoShape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Shape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27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0 9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9 833,8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1 819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 819,0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0 855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80 855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80 855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 855,4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7 2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7 2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77 2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23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5 403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226 434,3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субъекта Российской Федерации, предусмотренных пунктами 16 и 19 Правил формирования, предоставления и распределения субсидий из федерального бюджета бюджетам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5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65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65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3" name="AutoShape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Shape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14325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1432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25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4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5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0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 0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09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 1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 1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13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7" name="AutoShap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Shap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02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3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3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28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6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9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9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1" name="AutoShape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Shape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02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96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66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6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64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36 24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0 398,5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36 24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390 398,5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36 24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10 398,5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6 249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0 398,5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5" name="AutoShape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Shape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27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292 996,6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35 887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7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01 187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01 187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57 108,8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23 228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29" name="AutoShape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Shape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02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3 228,1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8 880,6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 880,6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12 24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9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49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9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2 49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9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2 49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3" name="AutoShape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Shape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27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1 900,0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2 498,9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703,54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7" name="AutoShape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Shape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51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 983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3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9 983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3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983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408,5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1" name="AutoShap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Shap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51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196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 196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196,28</w:t>
            </w:r>
          </w:p>
        </w:tc>
      </w:tr>
      <w:tr>
        <w:trPr>
          <w:trHeight w:val="129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5" name="AutoShap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Shap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27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8,7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96,28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06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0 902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5 89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5 89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89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06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5 012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 06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5 012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069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5 012,8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 619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79 036,4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 80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7 520,7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137,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49" name="AutoShape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Shape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1275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37,5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 80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79 38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883,2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9 5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 18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4 285,3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9 18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34 285,37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12,0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 18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773,3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3" name="AutoShape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Shape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304800"/>
                  <wp:effectExtent l="0" t="0" r="0" b="0"/>
                  <wp:wrapNone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0"/>
            </w:tblGrid>
            <w:tr>
              <w:trPr>
                <w:trHeight w:val="510" w:hRule="atLeast"/>
              </w:trPr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230,4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16 584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09 584,69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19 730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9 730,6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89 854,0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854,0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84 252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84 252,56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00,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629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9,3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97 223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 223,25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79 730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32 346 263,60</w:t>
            </w:r>
          </w:p>
        </w:tc>
      </w:tr>
    </w:tbl>
    <w:p>
      <w:pPr>
        <w:pStyle w:val="Normal"/>
        <w:ind w:left="-284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58"/>
      <w:type w:val="nextPage"/>
      <w:pgSz w:orient="landscape" w:w="16838" w:h="11906"/>
      <w:pgMar w:left="1418" w:right="680" w:gutter="0" w:header="709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right"/>
    </w:pPr>
    <w:rPr/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center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3">
    <w:name w:val="xl153"/>
    <w:basedOn w:val="Normal"/>
    <w:qFormat/>
    <w:pP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b/>
      <w:bCs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spacing w:before="280" w:after="280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  <w:i/>
      <w:iCs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color w:val="FF000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70">
    <w:name w:val="xl270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  <w:i/>
      <w:i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b/>
      <w:bCs/>
      <w:i/>
      <w:iCs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</w:pPr>
    <w:rPr>
      <w:b/>
      <w:bCs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b/>
      <w:bCs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B2B2B2"/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321">
    <w:name w:val="xl321"/>
    <w:basedOn w:val="Normal"/>
    <w:qFormat/>
    <w:pPr>
      <w:shd w:fill="FFCC66" w:val="clear"/>
      <w:spacing w:before="280" w:after="280"/>
    </w:pPr>
    <w:rPr>
      <w:b/>
      <w:b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/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327">
    <w:name w:val="xl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328">
    <w:name w:val="xl328"/>
    <w:basedOn w:val="Normal"/>
    <w:qFormat/>
    <w:pPr>
      <w:spacing w:before="280" w:after="280"/>
      <w:jc w:val="right"/>
    </w:pPr>
    <w:rPr>
      <w:b/>
      <w:b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34">
    <w:name w:val="xl334"/>
    <w:basedOn w:val="Normal"/>
    <w:qFormat/>
    <w:pPr>
      <w:spacing w:before="280" w:after="280"/>
      <w:jc w:val="right"/>
    </w:pPr>
    <w:rPr/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342">
    <w:name w:val="xl342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hd w:fill="FFEB9C" w:val="clear"/>
      <w:spacing w:before="280" w:after="280"/>
      <w:jc w:val="right"/>
    </w:pPr>
    <w:rPr>
      <w:rFonts w:ascii="Calibri" w:hAnsi="Calibri" w:cs="Calibri"/>
      <w:color w:val="9C6500"/>
      <w:sz w:val="22"/>
      <w:szCs w:val="22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51">
    <w:name w:val="xl351"/>
    <w:basedOn w:val="Normal"/>
    <w:qFormat/>
    <w:pPr>
      <w:pBdr>
        <w:left w:val="single" w:sz="4" w:space="0" w:color="B2B2B2"/>
        <w:bottom w:val="single" w:sz="4" w:space="0" w:color="B2B2B2"/>
        <w:right w:val="single" w:sz="4" w:space="0" w:color="B2B2B2"/>
      </w:pBdr>
      <w:spacing w:before="280" w:after="280"/>
      <w:jc w:val="right"/>
    </w:pPr>
    <w:rPr>
      <w:b/>
      <w:bCs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356">
    <w:name w:val="xl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358">
    <w:name w:val="xl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60">
    <w:name w:val="xl3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4">
    <w:name w:val="xl3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color w:val="000000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/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378">
    <w:name w:val="xl3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392">
    <w:name w:val="xl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393">
    <w:name w:val="xl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394">
    <w:name w:val="xl3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395">
    <w:name w:val="xl3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  <w:color w:val="FF0000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right"/>
    </w:pPr>
    <w:rPr>
      <w:b/>
      <w:bCs/>
      <w:i/>
      <w:iCs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right"/>
    </w:pPr>
    <w:rPr/>
  </w:style>
  <w:style w:type="paragraph" w:styleId="Xl402">
    <w:name w:val="xl4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right"/>
    </w:pPr>
    <w:rPr>
      <w:b/>
      <w:bCs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FF" w:val="clear"/>
      <w:spacing w:before="280" w:after="280"/>
      <w:jc w:val="right"/>
    </w:pPr>
    <w:rPr/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>
      <w:b/>
      <w:bCs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>
      <w:b/>
      <w:b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>
      <w:b/>
      <w:bCs/>
      <w:i/>
      <w:iCs/>
    </w:rPr>
  </w:style>
  <w:style w:type="paragraph" w:styleId="Xl410">
    <w:name w:val="xl4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  <w:i/>
      <w:iCs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  <w:i/>
      <w:iCs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  <w:i/>
      <w:iCs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>
      <w:b/>
      <w:bCs/>
      <w:i/>
      <w:iCs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/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/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/>
  </w:style>
  <w:style w:type="paragraph" w:styleId="Xl418">
    <w:name w:val="xl4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/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jc w:val="center"/>
    </w:pPr>
    <w:rPr/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textAlignment w:val="top"/>
    </w:pPr>
    <w:rPr>
      <w:b/>
      <w:bCs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textAlignment w:val="center"/>
    </w:pPr>
    <w:rPr>
      <w:b/>
      <w:bCs/>
      <w:i/>
      <w:iCs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textAlignment w:val="center"/>
    </w:pPr>
    <w:rPr/>
  </w:style>
  <w:style w:type="paragraph" w:styleId="Xl423">
    <w:name w:val="xl4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>
      <w:b/>
      <w:bCs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  <w:textAlignment w:val="center"/>
    </w:pPr>
    <w:rPr>
      <w:b/>
      <w:bCs/>
    </w:rPr>
  </w:style>
  <w:style w:type="paragraph" w:styleId="Xl425">
    <w:name w:val="xl4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FF" w:val="clear"/>
      <w:spacing w:before="280" w:after="280"/>
    </w:pPr>
    <w:rPr>
      <w:b/>
      <w:bCs/>
      <w:i/>
      <w:iCs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27">
    <w:name w:val="xl4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28">
    <w:name w:val="xl428"/>
    <w:basedOn w:val="Normal"/>
    <w:qFormat/>
    <w:pPr>
      <w:spacing w:before="280" w:after="280"/>
    </w:pPr>
    <w:rPr>
      <w:b/>
      <w:bCs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431">
    <w:name w:val="xl4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right"/>
    </w:pPr>
    <w:rPr/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  <w:i/>
      <w:i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/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/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b/>
      <w:bCs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  <w:i/>
      <w:iCs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/>
  </w:style>
  <w:style w:type="paragraph" w:styleId="Xl441">
    <w:name w:val="xl4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/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>
      <w:b/>
      <w:bCs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>
      <w:b/>
      <w:bCs/>
      <w:i/>
      <w:iCs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>
      <w:b/>
      <w:bCs/>
    </w:rPr>
  </w:style>
  <w:style w:type="paragraph" w:styleId="Xl450">
    <w:name w:val="xl4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/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/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/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/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  <w:i/>
      <w:iCs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  <w:i/>
      <w:iCs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  <w:i/>
      <w:iCs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>
      <w:b/>
      <w:bCs/>
      <w:i/>
      <w:iCs/>
      <w:color w:val="00000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textAlignment w:val="center"/>
    </w:pPr>
    <w:rPr/>
  </w:style>
  <w:style w:type="paragraph" w:styleId="Xl459">
    <w:name w:val="xl4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/>
  </w:style>
  <w:style w:type="paragraph" w:styleId="Xl461">
    <w:name w:val="xl4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center"/>
    </w:pPr>
    <w:rPr>
      <w:b/>
      <w:bCs/>
      <w:i/>
      <w:iCs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66" w:val="clear"/>
      <w:spacing w:before="280" w:after="280"/>
      <w:jc w:val="right"/>
    </w:pPr>
    <w:rPr>
      <w:b/>
      <w:bCs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66" w:val="clear"/>
      <w:spacing w:before="280" w:after="280"/>
      <w:jc w:val="right"/>
    </w:pPr>
    <w:rPr>
      <w:b/>
      <w:bCs/>
      <w:i/>
      <w:iCs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66" w:val="clear"/>
      <w:spacing w:before="280" w:after="280"/>
      <w:jc w:val="right"/>
    </w:pPr>
    <w:rPr/>
  </w:style>
  <w:style w:type="paragraph" w:styleId="Xl465">
    <w:name w:val="xl4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66" w:val="clear"/>
      <w:spacing w:before="280" w:after="280"/>
      <w:jc w:val="right"/>
    </w:pPr>
    <w:rPr>
      <w:b/>
      <w:bCs/>
    </w:rPr>
  </w:style>
  <w:style w:type="paragraph" w:styleId="Xl466">
    <w:name w:val="xl4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66" w:val="clear"/>
      <w:spacing w:before="280" w:after="280"/>
      <w:jc w:val="right"/>
    </w:pPr>
    <w:rPr/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66" w:val="clear"/>
      <w:spacing w:before="280" w:after="280"/>
    </w:pPr>
    <w:rPr>
      <w:b/>
      <w:bCs/>
    </w:rPr>
  </w:style>
  <w:style w:type="paragraph" w:styleId="Xl468">
    <w:name w:val="xl4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center"/>
    </w:pPr>
    <w:rPr/>
  </w:style>
  <w:style w:type="paragraph" w:styleId="Xl469">
    <w:name w:val="xl4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471">
    <w:name w:val="xl4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472">
    <w:name w:val="xl4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i/>
      <w:iCs/>
    </w:rPr>
  </w:style>
  <w:style w:type="paragraph" w:styleId="Xl473">
    <w:name w:val="xl4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474">
    <w:name w:val="xl4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475">
    <w:name w:val="xl4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476">
    <w:name w:val="xl4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/>
  </w:style>
  <w:style w:type="paragraph" w:styleId="Xl477">
    <w:name w:val="xl4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i/>
      <w:iCs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/>
  </w:style>
  <w:style w:type="paragraph" w:styleId="Xl480">
    <w:name w:val="xl4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481">
    <w:name w:val="xl4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i/>
      <w:iCs/>
    </w:rPr>
  </w:style>
  <w:style w:type="paragraph" w:styleId="Xl482">
    <w:name w:val="xl4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i/>
      <w:iCs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i/>
      <w:iCs/>
    </w:rPr>
  </w:style>
  <w:style w:type="paragraph" w:styleId="Xl484">
    <w:name w:val="xl4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i/>
      <w:iCs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i/>
      <w:iCs/>
    </w:rPr>
  </w:style>
  <w:style w:type="paragraph" w:styleId="Xl486">
    <w:name w:val="xl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right"/>
    </w:pPr>
    <w:rPr>
      <w:b/>
      <w:bCs/>
      <w:i/>
      <w:iCs/>
    </w:rPr>
  </w:style>
  <w:style w:type="paragraph" w:styleId="Xl487">
    <w:name w:val="xl4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textAlignment w:val="center"/>
    </w:pPr>
    <w:rPr/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/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/>
  </w:style>
  <w:style w:type="paragraph" w:styleId="Xl490">
    <w:name w:val="xl4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/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/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right"/>
    </w:pPr>
    <w:rPr/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top"/>
    </w:pPr>
    <w:rPr>
      <w:b/>
      <w:bCs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</w:rPr>
  </w:style>
  <w:style w:type="paragraph" w:styleId="Xl498">
    <w:name w:val="xl4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</w:rPr>
  </w:style>
  <w:style w:type="paragraph" w:styleId="Xl499">
    <w:name w:val="xl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501">
    <w:name w:val="xl5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502">
    <w:name w:val="xl5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4">
    <w:name w:val="xl5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7"/>
      <w:szCs w:val="27"/>
    </w:rPr>
  </w:style>
  <w:style w:type="paragraph" w:styleId="Xl505">
    <w:name w:val="xl5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6">
    <w:name w:val="xl5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</w:rPr>
  </w:style>
  <w:style w:type="paragraph" w:styleId="Xl507">
    <w:name w:val="xl5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  <w:i/>
      <w:iCs/>
    </w:rPr>
  </w:style>
  <w:style w:type="paragraph" w:styleId="Xl508">
    <w:name w:val="xl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/>
  </w:style>
  <w:style w:type="paragraph" w:styleId="Xl509">
    <w:name w:val="xl5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</w:rPr>
  </w:style>
  <w:style w:type="paragraph" w:styleId="Xl510">
    <w:name w:val="xl5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/>
  </w:style>
  <w:style w:type="paragraph" w:styleId="Xl511">
    <w:name w:val="xl5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</w:rPr>
  </w:style>
  <w:style w:type="paragraph" w:styleId="Xl512">
    <w:name w:val="xl5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/>
  </w:style>
  <w:style w:type="paragraph" w:styleId="Xl513">
    <w:name w:val="xl5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/>
  </w:style>
  <w:style w:type="paragraph" w:styleId="Xl514">
    <w:name w:val="xl5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/>
  </w:style>
  <w:style w:type="paragraph" w:styleId="Xl515">
    <w:name w:val="xl5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/>
  </w:style>
  <w:style w:type="paragraph" w:styleId="Xl516">
    <w:name w:val="xl5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</w:rPr>
  </w:style>
  <w:style w:type="paragraph" w:styleId="Xl517">
    <w:name w:val="xl5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</w:rPr>
  </w:style>
  <w:style w:type="paragraph" w:styleId="Xl518">
    <w:name w:val="xl5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</w:rPr>
  </w:style>
  <w:style w:type="paragraph" w:styleId="Xl519">
    <w:name w:val="xl5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</w:rPr>
  </w:style>
  <w:style w:type="paragraph" w:styleId="Xl520">
    <w:name w:val="xl5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i/>
      <w:iCs/>
    </w:rPr>
  </w:style>
  <w:style w:type="paragraph" w:styleId="Xl521">
    <w:name w:val="xl5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</w:rPr>
  </w:style>
  <w:style w:type="paragraph" w:styleId="Xl522">
    <w:name w:val="xl5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</w:rPr>
  </w:style>
  <w:style w:type="paragraph" w:styleId="Xl523">
    <w:name w:val="xl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</w:rPr>
  </w:style>
  <w:style w:type="paragraph" w:styleId="Xl524">
    <w:name w:val="xl5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color w:val="000000"/>
    </w:rPr>
  </w:style>
  <w:style w:type="paragraph" w:styleId="Xl525">
    <w:name w:val="xl5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526">
    <w:name w:val="xl5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527">
    <w:name w:val="xl5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528">
    <w:name w:val="xl5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529">
    <w:name w:val="xl5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/>
  </w:style>
  <w:style w:type="paragraph" w:styleId="Xl530">
    <w:name w:val="xl5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/>
  </w:style>
  <w:style w:type="paragraph" w:styleId="Xl531">
    <w:name w:val="xl5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/>
  </w:style>
  <w:style w:type="paragraph" w:styleId="Xl532">
    <w:name w:val="xl5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</w:rPr>
  </w:style>
  <w:style w:type="paragraph" w:styleId="Xl533">
    <w:name w:val="xl5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i/>
      <w:iCs/>
    </w:rPr>
  </w:style>
  <w:style w:type="paragraph" w:styleId="Xl534">
    <w:name w:val="xl5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</w:rPr>
  </w:style>
  <w:style w:type="paragraph" w:styleId="Xl535">
    <w:name w:val="xl5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top"/>
    </w:pPr>
    <w:rPr>
      <w:b/>
      <w:bCs/>
    </w:rPr>
  </w:style>
  <w:style w:type="paragraph" w:styleId="Xl536">
    <w:name w:val="xl5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3:00Z</dcterms:created>
  <dc:creator>Анна В. Цурган</dc:creator>
  <dc:description/>
  <cp:keywords/>
  <dc:language>en-US</dc:language>
  <cp:lastModifiedBy>Елена Ю. Косенкова</cp:lastModifiedBy>
  <cp:lastPrinted>2019-11-25T17:28:00Z</cp:lastPrinted>
  <dcterms:modified xsi:type="dcterms:W3CDTF">2019-11-28T05:52:00Z</dcterms:modified>
  <cp:revision>220</cp:revision>
  <dc:subject/>
  <dc:title/>
</cp:coreProperties>
</file>