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ПРИЛОЖЕНИЕ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«О бюджете города Брянска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на 2019 год и на плановый период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ов»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орода Брянска на плановый период 2020 и 2021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sz w:val="28"/>
          <w:szCs w:val="28"/>
        </w:rPr>
        <w:t>(</w:t>
      </w:r>
      <w:r>
        <w:rPr/>
        <w:t>рублей)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59"/>
        <w:gridCol w:w="1701"/>
        <w:gridCol w:w="1701"/>
        <w:gridCol w:w="1701"/>
        <w:gridCol w:w="1701"/>
      </w:tblGrid>
      <w:tr>
        <w:trPr>
          <w:tblHeader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 го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од</w:t>
            </w:r>
          </w:p>
        </w:tc>
      </w:tr>
      <w:tr>
        <w:trPr>
          <w:tblHeader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+,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учетом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 (+, 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</w:rPr>
            </w:pPr>
            <w:r>
              <w:rPr>
                <w:b/>
              </w:rPr>
              <w:t>С учетом изменений</w:t>
            </w:r>
          </w:p>
        </w:tc>
      </w:tr>
      <w:tr>
        <w:trPr>
          <w:tblHeader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4 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349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+ 113 255 50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778 372 522,1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4 01 02 00 00 04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9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13 255 50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 372 522,1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4 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349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+ 113 255 50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778 372 522,1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2 00 00 04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9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13 255 50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right"/>
              <w:rPr/>
            </w:pPr>
            <w:r>
              <w:rPr>
                <w:sz w:val="22"/>
                <w:szCs w:val="22"/>
              </w:rPr>
              <w:t>1 778 372 522,1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3 01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3 01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 866 000,00</w:t>
            </w:r>
          </w:p>
        </w:tc>
      </w:tr>
      <w:tr>
        <w:trPr>
          <w:trHeight w:val="224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3 01 00 04 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 866 0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3 01 00 04 2603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3 01 00 04 8002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 866 0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3 01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 866 0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3 01 00 04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 866 0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4 01 03 01 00 04 2603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3 01 00 04 8002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 0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 866 00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6 04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и муниципальных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724 09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418 974,7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4 01 06 04 01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 724 09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2 418 974,7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4 01 06 04 01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724 09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418 974,7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6 04 01 04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724 09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418 974,7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4 01 06 05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 724 09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42 418 974,7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4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724 09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418 974,76</w:t>
            </w:r>
          </w:p>
        </w:tc>
      </w:tr>
      <w:tr>
        <w:trPr>
          <w:trHeight w:val="23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6 05 01 04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724 09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418 974,7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 01 06 05 01 04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724 09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418 974,76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внутреннего финансирования дефиц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282" w:gutter="0" w:header="709" w:top="1134" w:footer="709" w:bottom="1134"/>
      <w:pgNumType w:start="4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21:00Z</dcterms:created>
  <dc:creator>Воронцова</dc:creator>
  <dc:description/>
  <cp:keywords/>
  <dc:language>en-US</dc:language>
  <cp:lastModifiedBy>Ярославна В. Диринг</cp:lastModifiedBy>
  <cp:lastPrinted>2017-12-20T15:30:00Z</cp:lastPrinted>
  <dcterms:modified xsi:type="dcterms:W3CDTF">2019-08-21T11:05:00Z</dcterms:modified>
  <cp:revision>4</cp:revision>
  <dc:subject/>
  <dc:title/>
</cp:coreProperties>
</file>