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редакции Решения Брянского городского  Совета народных депутатов 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Решение Брянского городского Совета народных депутатов «О бюджете города Брянска на 2019 год и на плановый период  2020 и 2021 годов»)</w:t>
      </w:r>
    </w:p>
    <w:p>
      <w:pPr>
        <w:pStyle w:val="Normal"/>
        <w:ind w:firstLine="48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Брянск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/>
        <w:t>(рублей)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567"/>
        <w:gridCol w:w="850"/>
        <w:gridCol w:w="567"/>
        <w:gridCol w:w="992"/>
        <w:gridCol w:w="709"/>
        <w:gridCol w:w="709"/>
        <w:gridCol w:w="1843"/>
        <w:gridCol w:w="2268"/>
      </w:tblGrid>
      <w:tr>
        <w:trPr>
          <w:tblHeader w:val="true"/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"Стимулирование экономической активности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89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7 8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8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135 459,0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135 459,0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135 459,0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Обеспечение жильем молодых семей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71 827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71 827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71 827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71 827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71 827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1 827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725 05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 788 475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170 822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945 920,7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 228 037,5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28 037,5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27 800,3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27 800,3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0 100 237,2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 237,2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выш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27 681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27 681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7 681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 790 201,5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 790 201,5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314 906,5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314 906,5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 475 29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475 29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 652 507,9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8 525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8 525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68 525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8 525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83 982,4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83 982,4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 083 982,4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83 982,4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Жиль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6 621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Дорожная се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310 922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7 863 426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310 922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7 863 426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310 922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7 863 426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 552 50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52 50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18,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18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310 918,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310 918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115 433,9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1 484,6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1 484,6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1 484,6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221 484,6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1 484,6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893 397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72 693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72 693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50 523,5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 523,5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91 131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1 131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1 03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3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8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8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8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8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редоставление жилых помещений гражданам, страдающим тяжелыми формами хронических заболеваний, дающих право на внеочередное предоставление жилых помещений по договорам социального найма, признанным в установленном порядке, нуждающимися в улучшении жилищных услов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447 031,1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20 031,1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6 020 031,1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24 752,2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01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01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9 87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16 952,6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6 952,6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6 523,3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523,3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 243,2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243,2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872,7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72,7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сервисов на основе информационных технологий и  укрепление материально- технической базы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35 96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35 96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35 96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5 96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 96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805 312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805 312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4 772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4 772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 772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12 145,8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12 145,8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146 239,3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146 239,3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47 666,0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7 666,0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 240,4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240,4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227 245,3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227 245,3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 245,3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46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46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 46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46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 1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 1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6 1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1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организации размещения рекла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1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91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для граждан и организаций доступности услуг, оказываемых на основе информационно -телекоммуникационной инфраструктуры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31 745,8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38 197,5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53 797,5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53 797,5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24 208,8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 208,8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4 754,7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 754,7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87 429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50 156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1 700 945,5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29 273 779,6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02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02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72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821 525,6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821 525,6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 821 525,6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5 8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612 095,6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 43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5 8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5 8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55 8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 8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0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0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 0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84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 173 493,0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73 493,0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3 493,0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0 110 28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7 7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7 7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 7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 126 723,3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 126 723,3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 126 723,3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 36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66 822,1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 901,2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50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10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6 035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6 035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45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45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 45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45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29 418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29 418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9 418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022 525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 086 22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86 22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6 22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970 769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970 769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970 769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70 769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5 52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5 52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52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36 70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68 86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68 86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8 86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7 9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7 9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 9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доровительная камп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209 543,2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24 720,3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24 720,3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12 293,8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12 293,8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 626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26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6 2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6 2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86 2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 2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498 714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498 714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532 412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32 412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37 31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7 31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53 40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3 40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5 58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58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25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1 140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2 348 109,2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 "Увеличение сети дошкольных образовательных учреждений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8 785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625 558,2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8 785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83 893,2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2 876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2 876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2 876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14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1 016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414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14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41 664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41 664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41 664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41 664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77 307,0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77 307,0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77 307,0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7 307,0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новых мест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156 785,2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1 72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70 988 458,7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099 468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099 468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99 468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99 468,0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1 72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937 388,8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1 72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937 388,8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21 72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 937 388,8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 72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937 388,8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51 601,7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51 601,7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1 601,7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138 488,7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155 206,8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605 948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605 948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605 948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605 948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82 6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82 6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82 6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19 51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19 51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19 51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9 51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747 875,7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747 875,7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747 875,7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47 875,7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инотеат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ар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29 476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29 476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629 476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9 476,9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53,2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53,2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 70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 70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3 70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70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487 225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36 094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36 094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3 09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93 09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8 802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802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51 13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51 13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1 13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2 1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7 173,0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архи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7 173,0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967 173,0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7 173,0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67 173,0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8 252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 052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 052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20 415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 415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 47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оведение  на плановой основе  предупредительно- профилактических мероприятий,  направленных на предупреждение проявлений террористической и экстремист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Жилищно- коммунальное хозяйство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3 56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 590 94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жилищно-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 2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80 677,4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87 281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87 281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082 268,9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 268,9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9 512,9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 512,9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85 782,1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85 782,1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9 697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58 642,9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 697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8 642,9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46 517,9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6 517,9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9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4 03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4 03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 03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2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971,4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2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971,4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2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7 971,4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7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588,6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382,8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127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0 927,4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77 427,4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77 427,4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 427,4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Жилищное хозяйств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7 7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28 203,9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7 7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22 403,9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7 7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12 403,9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7 7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12 403,9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7 7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12 403,9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7 79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2 403,9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05 8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5 8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5 8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5 8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5 8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питальный и текущи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оммунальное хозяйств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051 829,5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08 103,8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2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2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2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4 999,8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4 999,8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4 999,8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готовка объектов ЖКХ к зим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0 1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0 1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80 1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 10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 043 725,7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890 983,3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57 68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57 68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68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33 298,3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533 298,3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3 298,3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652 742,4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780 602,4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780 602,4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780 602,4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2 1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3 56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489 304,5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3 56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489 304,5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154 417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154 417,1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460 406,3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460 406,3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94 010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 010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еленен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19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19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9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46 117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46 117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46 117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6 117,1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8 56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27 666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8 56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27 666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8 56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727 666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 566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7 666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2 104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2 104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2 104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2 104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3 103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3 103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48 971,2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48 971,2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41 800,4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1 800,4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2 420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2 420,8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9 132,2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9 132,2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4 071,2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4 071,2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6 830,9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6 830,9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30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0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999 524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0 00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0 00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004,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99 519,3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99 519,3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99 519,3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999 519,3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775 842,4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93 998,0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89 296,8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89 296,8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42 126,8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2 126,8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514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33 955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14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 955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14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14,4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по работе с детьми, семья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701,1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4 701,1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04 701,1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4 701,1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366 7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05 96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05 96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8 276,3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7 683,7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7 044,4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Молодое поколение города  Брянск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3 1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0 1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 784 773,75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1 860,3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1 860,3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1 860,3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68 950,3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 950,33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 493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493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 661 889,4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10 89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10 89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10 89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0 89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947 368,4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947 368,4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947 368,4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947 368,4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2 82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2 82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2 82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 82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43 786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2 268,3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и, осуществляющие спортивную подготовк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20 291,68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20 291,68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820 291,68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820 291,68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21 226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21 226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1 226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1 226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рганизация спортивно- оздоровительного отдыха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5 8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 883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19 98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Управление и распоряжение муниципальной собственностью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0 5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597 901,2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0 5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597 901,2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23 956,16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23 956,16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76 566,16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6 566,16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9 89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 89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 74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 74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 74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744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39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39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97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39 221,98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39 221,98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80 889,11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 889,11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8 332,87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 332,87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0 813,4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0 813,4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0 813,4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 813,4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968,5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968,5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968,5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8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921 76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445 131,99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 031,1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90 529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90 529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110 529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0 529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27 115,65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70 006,8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718 806,8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8 806,80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57 108,8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6 979,9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6 979,9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9 128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 128,9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2 249,1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2 249,1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249,1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03,5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03,5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50,8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0,8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7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523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0 523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948,1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2 39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5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 5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921 764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43 966,4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 04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84 607,9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24,9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24,9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6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22 5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58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2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8 128,1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8 128,1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621 043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 128,1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общественно значим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0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0 6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 600,0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208 828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29 689 137,4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680" w:gutter="0" w:header="709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3">
    <w:name w:val="xl153"/>
    <w:basedOn w:val="Normal"/>
    <w:qFormat/>
    <w:pP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/>
  </w:style>
  <w:style w:type="paragraph" w:styleId="Xl207">
    <w:name w:val="xl207"/>
    <w:basedOn w:val="Normal"/>
    <w:qFormat/>
    <w:pPr>
      <w:spacing w:before="280" w:after="280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color w:val="FF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70">
    <w:name w:val="xl270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b/>
      <w:b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321">
    <w:name w:val="xl321"/>
    <w:basedOn w:val="Normal"/>
    <w:qFormat/>
    <w:pPr>
      <w:shd w:fill="FFCC66" w:val="clear"/>
      <w:spacing w:before="280" w:after="280"/>
    </w:pPr>
    <w:rPr>
      <w:b/>
      <w:b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328">
    <w:name w:val="xl328"/>
    <w:basedOn w:val="Normal"/>
    <w:qFormat/>
    <w:pPr>
      <w:spacing w:before="280" w:after="280"/>
      <w:jc w:val="right"/>
    </w:pPr>
    <w:rPr>
      <w:b/>
      <w:bCs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i/>
      <w:iCs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34">
    <w:name w:val="xl334"/>
    <w:basedOn w:val="Normal"/>
    <w:qFormat/>
    <w:pPr>
      <w:spacing w:before="280" w:after="280"/>
      <w:jc w:val="right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42">
    <w:name w:val="xl342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i/>
      <w:iCs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pacing w:before="280" w:after="280"/>
      <w:jc w:val="right"/>
    </w:pPr>
    <w:rPr>
      <w:b/>
      <w:bCs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60">
    <w:name w:val="xl3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93">
    <w:name w:val="xl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Елена Ю. Косенкова</cp:lastModifiedBy>
  <cp:lastPrinted>2019-05-27T09:22:00Z</cp:lastPrinted>
  <dcterms:modified xsi:type="dcterms:W3CDTF">2019-06-07T06:24:00Z</dcterms:modified>
  <cp:revision>157</cp:revision>
  <dc:subject/>
  <dc:title/>
</cp:coreProperties>
</file>