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ind w:left="8647" w:hanging="0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864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Брянского городского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Брянского городского Совета народных депутатов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  <w:t xml:space="preserve">«О бюджете города Брянска </w:t>
      </w:r>
      <w:r>
        <w:rPr>
          <w:sz w:val="28"/>
          <w:szCs w:val="28"/>
        </w:rPr>
        <w:t xml:space="preserve">на 2019 год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)</w:t>
      </w:r>
    </w:p>
    <w:p>
      <w:pPr>
        <w:pStyle w:val="Normal"/>
        <w:tabs>
          <w:tab w:val="clear" w:pos="708"/>
          <w:tab w:val="left" w:pos="10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города Брянск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(рублей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850"/>
        <w:gridCol w:w="567"/>
        <w:gridCol w:w="709"/>
        <w:gridCol w:w="1843"/>
        <w:gridCol w:w="850"/>
        <w:gridCol w:w="1985"/>
        <w:gridCol w:w="2268"/>
      </w:tblGrid>
      <w:tr>
        <w:trPr>
          <w:tblHeader w:val="true"/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(+;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26 60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26 60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1 031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1 031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1 031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 031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60 535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190 52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110 52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10 52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670 006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718 806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8 806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5 037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0 523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0 523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 948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9 35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9 35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9 35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57 108,8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1 186 979,9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6 979,9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9 128,9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 128,9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2 249,1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2 249,1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2 249,1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9 644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6 227 072,9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 049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204 048,4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386 918,0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74 772,1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74 772,1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 772,1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112 145,8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64 146 239,3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146 239,3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3 447 666,0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7 666,0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8 240,4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240,4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28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28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28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0 07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8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общественно значим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 049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552 850,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обретение жилых помещений для постоянно проживающих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4 83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4 83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4 83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23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 23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6 835 964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35 964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0 08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 964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227 245,3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227 245,3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27 245,3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19 46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9 46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46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6 18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6 18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 18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размещения реклам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торгов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1 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1 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3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 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74 247,8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74 247,8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8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4 247,8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8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703,5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4 650,8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50,8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,7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5 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5 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 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18 049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84 607,9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024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024,9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24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24,9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56 024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22 58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024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58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2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2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общественно значим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6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40 982,6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40 982,6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40 982,6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40 982,6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 982,6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132 399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132 399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 50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 50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50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772 693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50 523,5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0 523,5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91 131,5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1 131,5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1 03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 03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572 11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8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135 459,0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135 459,0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135 459,0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я  МУП "БТУ" Г. БРЯНСКА 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3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3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3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4 540,9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11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11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 243,2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243,2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 872,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72,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 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 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536 026,7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621 031,1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6 020 031,1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020 031,1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278,9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24 752,2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1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1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1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3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3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19 951,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71 827,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71 827,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1 827,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6 R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9 04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12 720,6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2 720,6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 323,3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323,3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621 043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054 873,9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621 043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83 044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53 797,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53 797,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424 208,8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4 208,8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4 754,7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 754,7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3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621 043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8 128,1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 621 043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78 128,1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 621 043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78 128,1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621 043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 128,1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1 119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6 119,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187 429,1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187 429,1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8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87 429,1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9 016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30 892 836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8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4 016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84 777 148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5 8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3 743 091,6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3 02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72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2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5 8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 821 525,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5 8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 821 525,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5 8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 612 095,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 43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55 8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55 8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 8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 0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 0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84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173 493,0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173 493,0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3 493,0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7 36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1 650 28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17 78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 78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8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67 36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 126 723,3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67 36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 126 723,3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 36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66 822,1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 901,2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4 50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10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мероприятий государственной программы Российской Федерации "Доступная среда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46 035,8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 046 035,8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L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035,8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3 45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3 45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 45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829 418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829 418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9 418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1 8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1 8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8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022 525,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86 22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86 22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86 22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970 769,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970 769,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70 769,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5 52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5 52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 52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36 70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68 86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68 86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8 86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7 98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7 98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 98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доровительная камп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S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S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624 543,2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24 720,3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6 912 293,8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12 293,8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 626,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626,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сихолого-медико-социаль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86 28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6 486 28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 28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 498 714,9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 532 412,9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32 412,9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37 31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7 31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53 40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3 40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5 58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 58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2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 138 488,7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2 874 081,1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270 521,1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605 948,9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605 948,9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605 948,9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1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 053,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1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 053,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1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53,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 64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17 64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4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4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ддержка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A1 55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8 47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A1 55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8 47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A1 55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 47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 264 407,5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826 260,7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82 63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82 63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82 63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цертные и другие организации исполнительских искус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19 51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19 51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19 51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клубы, выставочные зал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 747 875,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 747 875,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747 875,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арк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629 476,9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629 476,9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29 476,9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6 05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6 05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4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05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51 13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51 13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1 131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й арх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67 173,0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67 173,0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4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67 173,0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38 146,7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936 094,1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993 092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93 092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28 802,1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8 802,1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49 052,5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20 415,5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0 415,5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078 619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1 213 504,5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 2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00 001,4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 2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00 001,4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34 03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34 03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4 03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4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4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4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2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7 971,4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2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7 971,4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588,6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382,8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597 552,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2 194 187,8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 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3 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3 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 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725 052,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7 788 475,8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228 037,5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127 800,3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27 800,3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0 237,2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 237,2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вышение безопасности дорожного дви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170 818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27 681,6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170 818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27 681,6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170 818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27 681,6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1 790 201,5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 314 906,5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314 906,5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2 475 295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475 295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68 525,5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68 525,5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8 525,5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5 415 046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 083 982,4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5 415 046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 083 982,4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S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 415 046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083 982,4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 326 621,0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 326 621,0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F15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326 621,0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 310 922,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7 863 426,0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0 552 508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552 508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 310 918,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 310 918,0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310 918,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310 918,0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90 770,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 213 915,3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28 203,9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12 403,9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12 403,9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2 403,9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05 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05 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5 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и текущий ремонт муниципаль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646 391,2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23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23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23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обеспечению населения бытовыми услуг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4 999,8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4 999,8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4 999,8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готовка объектов ЖКХ к зим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80 10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80 10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 10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57 685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57 685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7 685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780 602,4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780 602,4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780 602,4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3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 488 828,6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беспечение освещения у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 154 417,1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460 406,3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460 406,3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694 010,8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4 010,8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еленение территор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19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19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9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 (кладбищ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46 117,1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46 117,1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46 117,1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88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727 666,1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88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727 666,1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27 666,1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городских ле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2 104,0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2 104,0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2 104,0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обеспечение софинансир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00 004,8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00 004,8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 004,8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 999 519,3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 999 519,3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999 519,3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94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650 491,4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887 281,9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082 268,9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2 268,9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99 512,9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9 512,9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485 782,1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9 697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58 642,9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 697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58 642,9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46 517,9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6 517,9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697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697,2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7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7,2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 92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92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77 427,4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77 427,4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 427,4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4 373 002,6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18 103,5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18 103,5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48 971,2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41 800,4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1 800,4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2 420,8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2 420,8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5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69 132,2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4 071,2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4 071,2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86 830,9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 830,9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230,1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30,1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405 438,3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405 438,3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533 298,3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533 298,3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3 298,3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2 14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2 14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2 14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7 207 092,4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3 5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473 000,1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2 876,4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2 876,4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2 876,4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41 664,9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41 664,9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41 664,9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 099 468,0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 099 468,0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099 468,0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 937 388,8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 937 388,8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937 388,8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51 601,7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51 601,7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51 601,7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734 092,3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577 307,0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577 307,0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77 307,0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новых мест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 156 785,2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 156 785,2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E1 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156 785,2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 147 368,4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 147 368,4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947 368,4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947 368,4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947 368,4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3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817 072,8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3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30,4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0,4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8 701,1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8 701,1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работе с детьми, семьями и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04 701,1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04 701,1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4 701,1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1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1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817 141,3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1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693 004,4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205 96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205 96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48 276,3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57 683,7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5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7 044,4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843 136,8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89 296,8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42 126,8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42 126,8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 514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33 955,6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14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 955,6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14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214,4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4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 837 405,3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 396 964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3 639,3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 396 964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2 268,3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2 268,3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2 268,3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2 268,3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74 3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74 3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74 3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96 964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553 766,0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96 964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391 105,6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ивно-оздоровительные комплексы и цент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110 89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110 89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0 89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2 827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2 827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 827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и, осуществляющие спортивную подготовк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820 291,6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820 291,6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8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820 291,6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4 3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321 226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4 3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321 226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 3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1 226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5 883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5 883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P5 5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 883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9 98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9 98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P5 5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9 98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 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71 860,3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71 860,3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68 950,3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8 950,3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 493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493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17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38 918,0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0 585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052 504,2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0 585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052 504,2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23 956,1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76 566,1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76 566,1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9 89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 89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1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9 74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1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9 74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744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362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39 221,9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80 889,1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 889,1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362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8 332,8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62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 332,8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1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50 813,4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50 813,4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 813,4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998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6 968,5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998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6 968,5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98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 968,5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8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97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91 016,8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41 016,8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1 016,8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1 016,8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1 016,8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 * ** ****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208 828,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29 689 137,4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709" w:top="851" w:footer="709" w:bottom="851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6">
    <w:name w:val="xl116"/>
    <w:basedOn w:val="Normal"/>
    <w:qFormat/>
    <w:pPr>
      <w:spacing w:before="280" w:after="280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7">
    <w:name w:val="xl127"/>
    <w:basedOn w:val="Normal"/>
    <w:qFormat/>
    <w:pPr>
      <w:spacing w:before="280" w:after="280"/>
      <w:jc w:val="both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83">
    <w:name w:val="xl183"/>
    <w:basedOn w:val="Normal"/>
    <w:qFormat/>
    <w:pPr>
      <w:spacing w:before="280" w:after="280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shd w:fill="92D050" w:val="clear"/>
      <w:spacing w:before="280" w:after="280"/>
    </w:pPr>
    <w:rPr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i/>
      <w:i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/>
  </w:style>
  <w:style w:type="paragraph" w:styleId="Xl222">
    <w:name w:val="xl222"/>
    <w:basedOn w:val="Normal"/>
    <w:qFormat/>
    <w:pPr>
      <w:spacing w:before="280" w:after="280"/>
      <w:jc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right"/>
    </w:pPr>
    <w:rPr>
      <w:b/>
      <w:b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right"/>
    </w:pPr>
    <w:rPr>
      <w:b/>
      <w:bCs/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b/>
      <w:bCs/>
      <w:i/>
      <w:i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b/>
      <w:b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b/>
      <w:bCs/>
      <w:i/>
      <w:i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>
      <w:b/>
      <w:bCs/>
      <w:i/>
      <w:i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i/>
      <w:i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>
      <w:b/>
      <w:bCs/>
      <w:i/>
      <w:i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  <w:i/>
      <w:i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  <w:i/>
      <w:i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57:00Z</dcterms:created>
  <dc:creator>Цурган</dc:creator>
  <dc:description/>
  <cp:keywords/>
  <dc:language>en-US</dc:language>
  <cp:lastModifiedBy>Елена Ю. Косенкова</cp:lastModifiedBy>
  <cp:lastPrinted>2019-05-27T09:30:00Z</cp:lastPrinted>
  <dcterms:modified xsi:type="dcterms:W3CDTF">2019-06-07T06:25:00Z</dcterms:modified>
  <cp:revision>100</cp:revision>
  <dc:subject/>
  <dc:title>ПРИЛОЖЕНИЕ № 8</dc:title>
</cp:coreProperties>
</file>