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Брянск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/>
        <w:t>рублей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82"/>
        <w:gridCol w:w="2127"/>
        <w:gridCol w:w="2126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мен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+,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 учетом изменений</w:t>
            </w:r>
          </w:p>
        </w:tc>
      </w:tr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2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6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021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7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3 494 019,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7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+6 021 7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50 649 119,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2 00 00 04 0000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 021 7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0 649 119,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8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47 155 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2 00 00 04 0000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7 155 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7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 953 400,00</w:t>
            </w:r>
          </w:p>
        </w:tc>
      </w:tr>
      <w:tr>
        <w:trPr>
          <w:trHeight w:val="14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 0000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 953 4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 953 4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8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 953 4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 0000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 953 4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 953 400,00</w:t>
            </w:r>
          </w:p>
        </w:tc>
      </w:tr>
      <w:tr>
        <w:trPr>
          <w:trHeight w:val="12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5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0 00 00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средств бюдже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2 00 00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2 01 00 0000 6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2 01 04 0000 6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000 01 06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6 04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 государственных и муниципальных гаран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004 01 06 04 01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04 01 06 04 01 00 0000 8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6 04 01 04 0000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6 05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4 01 06 05 00 00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6 05 01 04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6 05 01 04 0000 64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766 443,10</w:t>
            </w:r>
          </w:p>
        </w:tc>
      </w:tr>
      <w:tr>
        <w:trPr/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источников внутреннего финансирования дефици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6 021 7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6 525 887,1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0:00Z</dcterms:created>
  <dc:creator>Воронцова</dc:creator>
  <dc:description/>
  <cp:keywords/>
  <dc:language>en-US</dc:language>
  <cp:lastModifiedBy>Елена Ю. Косенкова</cp:lastModifiedBy>
  <cp:lastPrinted>2018-12-13T11:15:00Z</cp:lastPrinted>
  <dcterms:modified xsi:type="dcterms:W3CDTF">2019-06-07T06:33:00Z</dcterms:modified>
  <cp:revision>28</cp:revision>
  <dc:subject/>
  <dc:title/>
</cp:coreProperties>
</file>