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5.2019 № 153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</w:t>
      </w:r>
    </w:p>
    <w:p>
      <w:pPr>
        <w:pStyle w:val="Heading4"/>
        <w:jc w:val="left"/>
        <w:rPr/>
      </w:pPr>
      <w:r>
        <w:rPr/>
        <w:t xml:space="preserve">муниципальную программу </w:t>
      </w:r>
      <w:r>
        <w:rPr>
          <w:szCs w:val="28"/>
        </w:rPr>
        <w:t>города  Бря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лищно-коммунальное хозяйство </w:t>
      </w:r>
    </w:p>
    <w:p>
      <w:pPr>
        <w:pStyle w:val="Heading4"/>
        <w:jc w:val="left"/>
        <w:rPr/>
      </w:pPr>
      <w:r>
        <w:rPr>
          <w:szCs w:val="28"/>
        </w:rPr>
        <w:t>города Брянска», утвержденную</w:t>
      </w:r>
      <w:r>
        <w:rPr/>
        <w:t xml:space="preserve"> </w:t>
      </w:r>
    </w:p>
    <w:p>
      <w:pPr>
        <w:pStyle w:val="Heading4"/>
        <w:jc w:val="left"/>
        <w:rPr/>
      </w:pPr>
      <w:r>
        <w:rPr/>
        <w:t xml:space="preserve">постановлением Брянской городской </w:t>
      </w:r>
    </w:p>
    <w:p>
      <w:pPr>
        <w:pStyle w:val="Heading4"/>
        <w:jc w:val="left"/>
        <w:rPr/>
      </w:pPr>
      <w:r>
        <w:rPr/>
        <w:t xml:space="preserve">администрации от  29.12.2018 № 4195-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4.04.2019 № 1184 «О внесении изменений в Решение Брянского городского Совета народных депутатов от 19.12.2018 № 1107               «О бюджете города Брянска на 2019 год и на плановый период 2020 и 2021 годов», в связи с уточнением  объема ассигнований  на выполнение мероприятий в сфере благоустройства, жилищного, коммунального хозяй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муниципальную программу города Брянска                                «Жилищно-коммунальное хозяйство города Брянска», утвержденную постановлением Брянской городской администрации от 29.12.2018                          № 4195-п (в редакции  постановлений Брянской городской администрации от 22.03.2019 № 863-п, от 23.04.2019 № 1268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 программы» паспорта муниципальной программы  «Жилищно-коммунальное хозяйство города Брянска» изложить                            </w:t>
      </w:r>
      <w:r>
        <w:rPr/>
        <w:t>в следующей редакции:</w:t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187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  средств, предусмотренных                                 на реализацию муниципальной программы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- </w:t>
            </w:r>
            <w:r>
              <w:rPr>
                <w:b/>
                <w:sz w:val="28"/>
                <w:szCs w:val="28"/>
              </w:rPr>
              <w:t xml:space="preserve">  2 169 061 388,47 руб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664 929 272,77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879 172 561,73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624 959 553,97 ру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города Брянска – </w:t>
            </w:r>
            <w:r>
              <w:rPr>
                <w:b/>
                <w:sz w:val="28"/>
                <w:szCs w:val="28"/>
              </w:rPr>
              <w:t>1 393 918 384,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убля,            </w:t>
            </w:r>
            <w:r>
              <w:rPr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rPr/>
            </w:pPr>
            <w:r>
              <w:rPr>
                <w:sz w:val="28"/>
                <w:szCs w:val="28"/>
              </w:rPr>
              <w:t>2019 год -  419 636 851,47 рубля;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rPr/>
            </w:pPr>
            <w:r>
              <w:rPr>
                <w:sz w:val="28"/>
                <w:szCs w:val="28"/>
              </w:rPr>
              <w:t>2020 год -  521 993 462,73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452 288 069,85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озицию 2019 года раздела 5 муниципальной программы «Объемы и источники финансирования муниципальной программы» муниципальной программы «Жилищно-коммунальное хозяйство города Брянска» 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19 год – 664 929 272,77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строке 8 «Поддержание объектов внешнего благоустройства в надлежащем санитарном состоянии: - содержание объектов» приложения № 1 «Ожидаемые результаты – конечные результаты (индикаторы) реализации муниципальной программы и их значения» к  муниципальной программе «Жилищно-коммунальное хозяйство города Брянска» цифры «356»  графы 7 заменить цифрами «34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2 «План реализации муниципальной программы города Брянска «Жилищно-коммунальное хозяйство города Брянска»                   к  муниципальной программе «Жилищно-коммунальное хозяйство города Брянска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риложение № 3 «Подпрограмма «Жилищное хозяйство»            к муниципальной программе «Жилищно-коммунальное хозяйство города Брянска» внести следующие изменения:</w:t>
      </w:r>
    </w:p>
    <w:p>
      <w:pPr>
        <w:pStyle w:val="Normal"/>
        <w:ind w:firstLine="708"/>
        <w:jc w:val="both"/>
        <w:rPr/>
      </w:pPr>
      <w:r>
        <w:rPr/>
        <w:t>1.5.1. Раздел паспорта «Объем средств, предусмотренных                   на реализацию подпрограммы» изложить в следующей редакции:</w:t>
      </w:r>
    </w:p>
    <w:tbl>
      <w:tblPr>
        <w:tblW w:w="88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5529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щий объем   средств, предусмотренных                                 на реализацию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:  152 246 604,07 руб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8 479 333,07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1 355 155,00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2 412 116,00 ру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8"/>
                <w:szCs w:val="28"/>
              </w:rPr>
              <w:t>-  за счет средств бюджета города Брянска –</w:t>
            </w:r>
            <w:r>
              <w:rPr>
                <w:b/>
                <w:sz w:val="28"/>
                <w:szCs w:val="28"/>
              </w:rPr>
              <w:t>152 246 604,07  рубля,</w:t>
            </w:r>
            <w:r>
              <w:rPr>
                <w:sz w:val="28"/>
                <w:szCs w:val="28"/>
              </w:rPr>
              <w:t xml:space="preserve"> в том числе: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8 479 333,07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1 355 155,00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2 412 116,00 рубля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2. Позицию 2019 года раздела 5 «Объемы и источники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19 год – 48 479 333,07 руб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приложение № 4 «Подпрограмма «Коммунальное хозяйство»               к муниципальной программе «Жилищно-коммунальное хозяйство города Брянска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1. Раздел паспорта «О</w:t>
      </w:r>
      <w:r>
        <w:rPr/>
        <w:t>бъем средств, предусмотренных                   на реализацию подпрограммы» изложить в следующей редакции:</w:t>
      </w:r>
    </w:p>
    <w:tbl>
      <w:tblPr>
        <w:tblW w:w="889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529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  средств, предусмотренных                                 на реализацию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:  </w:t>
            </w:r>
            <w:r>
              <w:rPr>
                <w:b/>
                <w:sz w:val="28"/>
                <w:szCs w:val="28"/>
              </w:rPr>
              <w:t xml:space="preserve">1 173 123 603,51 рубл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6" w:right="252" w:hanging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45 051 829,59 рубля; </w:t>
            </w:r>
          </w:p>
          <w:p>
            <w:pPr>
              <w:pStyle w:val="ConsNormal"/>
              <w:widowControl/>
              <w:tabs>
                <w:tab w:val="clear" w:pos="708"/>
                <w:tab w:val="left" w:pos="1539" w:leader="none"/>
                <w:tab w:val="left" w:pos="7002" w:leader="none"/>
              </w:tabs>
              <w:ind w:left="-108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 529 116 301,79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108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298 955 472,13 рубля.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 них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 за счет средств бюджета города Брянс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07 407 235,0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02 901 620,29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75 079 414,79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29 426 200,01 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6.2. Позицию 2019 года раздела 5 «Объемы и источники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19 год – 345 051 829,59 руб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приложение № 5 «Подпрограмма «Внешнее благоустройство территорий города Брянска» к муниципальной программе «Жилищно-коммунальное хозяйство города Брянска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1. Раздел паспорта «Объем средств, предусмотренных                   на реализацию подпрограммы» изложить в следующей редакции:</w:t>
      </w:r>
      <w:r>
        <w:rPr/>
        <w:t xml:space="preserve"> </w:t>
      </w:r>
    </w:p>
    <w:tbl>
      <w:tblPr>
        <w:tblW w:w="88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5529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щий объем   средств, предусмотренных                                 на реализацию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:  540 683 983,32 руб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6 827 634,32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92 187 622,0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91 668 727,00 ру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 счет средств бюджета города Брянска –</w:t>
            </w:r>
            <w:r>
              <w:rPr>
                <w:b/>
                <w:sz w:val="28"/>
                <w:szCs w:val="28"/>
              </w:rPr>
              <w:t>540 683 983,32  рубля,</w:t>
            </w:r>
            <w:r>
              <w:rPr>
                <w:sz w:val="28"/>
                <w:szCs w:val="28"/>
              </w:rPr>
              <w:t xml:space="preserve"> в том числе: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6 827 634,32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92 187 622,00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1 668 727,00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7.2. Позицию 2019 года раздела 5 «Объемы и источники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019 год – 156 827 634,32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     на заместителя Главы городской администрации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04:00Z</dcterms:created>
  <dc:creator>ОПЭА</dc:creator>
  <dc:description/>
  <cp:keywords/>
  <dc:language>en-US</dc:language>
  <cp:lastModifiedBy>123</cp:lastModifiedBy>
  <cp:lastPrinted>2019-04-12T15:51:00Z</cp:lastPrinted>
  <dcterms:modified xsi:type="dcterms:W3CDTF">2019-05-22T07:27:00Z</dcterms:modified>
  <cp:revision>5</cp:revision>
  <dc:subject/>
  <dc:title>Об утверждении порядка предоставления </dc:title>
</cp:coreProperties>
</file>