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000" w:hRule="atLeast"/>
        </w:trPr>
        <w:tc>
          <w:tcPr>
            <w:tcW w:w="9356" w:type="dxa"/>
            <w:tcBorders/>
          </w:tcPr>
          <w:p>
            <w:pPr>
              <w:pStyle w:val="Heading"/>
              <w:rPr>
                <w:vanish/>
                <w:color w:val="0000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  <w:sz w:val="32"/>
                <w:szCs w:val="32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  <w:sz w:val="32"/>
                <w:szCs w:val="32"/>
              </w:rPr>
            </w:pPr>
            <w:r>
              <w:rPr>
                <w:b/>
                <w:vanish/>
                <w:color w:val="0000FF"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sz w:val="32"/>
                <w:szCs w:val="32"/>
              </w:rPr>
            </w:pPr>
            <w:r>
              <w:rPr>
                <w:b/>
                <w:vanish/>
                <w:color w:val="0000FF"/>
                <w:spacing w:val="20"/>
                <w:sz w:val="32"/>
                <w:szCs w:val="32"/>
              </w:rPr>
              <w:drawing>
                <wp:inline distT="0" distB="0" distL="0" distR="0">
                  <wp:extent cx="691515" cy="899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vanish/>
                <w:color w:val="0000FF"/>
                <w:sz w:val="32"/>
                <w:szCs w:val="32"/>
              </w:rPr>
            </w:pPr>
            <w:r>
              <w:rPr>
                <w:vanish/>
                <w:color w:val="0000FF"/>
                <w:sz w:val="32"/>
                <w:szCs w:val="32"/>
              </w:rPr>
            </w:r>
          </w:p>
          <w:p>
            <w:pPr>
              <w:pStyle w:val="Heading1"/>
              <w:rPr>
                <w:vanish/>
                <w:color w:val="0000FF"/>
                <w:sz w:val="32"/>
                <w:szCs w:val="32"/>
              </w:rPr>
            </w:pPr>
            <w:r>
              <w:rPr>
                <w:vanish/>
                <w:color w:val="0000FF"/>
                <w:sz w:val="32"/>
                <w:szCs w:val="32"/>
              </w:rPr>
              <w:t xml:space="preserve"> </w:t>
            </w:r>
            <w:r>
              <w:rPr>
                <w:vanish/>
                <w:color w:val="0000FF"/>
                <w:sz w:val="32"/>
                <w:szCs w:val="32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vanish/>
                <w:color w:val="0000FF"/>
                <w:sz w:val="32"/>
                <w:szCs w:val="32"/>
                <w:u w:val="single"/>
              </w:rPr>
            </w:pPr>
            <w:r>
              <w:rPr>
                <w:vanish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vanish/>
                <w:color w:val="0000FF"/>
                <w:sz w:val="32"/>
                <w:szCs w:val="32"/>
                <w:u w:val="single"/>
              </w:rPr>
            </w:pPr>
            <w:r>
              <w:rPr>
                <w:vanish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2"/>
                <w:szCs w:val="32"/>
              </w:rPr>
            </w:pPr>
            <w:r>
              <w:rPr>
                <w:b/>
                <w:vanish/>
                <w:color w:val="0000FF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32"/>
                <w:szCs w:val="32"/>
              </w:rPr>
            </w:pPr>
            <w:r>
              <w:rPr>
                <w:b/>
                <w:vanish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vanish/>
                <w:color w:val="0000FF"/>
                <w:sz w:val="32"/>
                <w:szCs w:val="32"/>
                <w:u w:val="single"/>
              </w:rPr>
            </w:r>
          </w:p>
          <w:p>
            <w:pPr>
              <w:pStyle w:val="Heading3"/>
              <w:rPr>
                <w:vanish/>
                <w:color w:val="0000FF"/>
                <w:sz w:val="32"/>
                <w:szCs w:val="32"/>
              </w:rPr>
            </w:pPr>
            <w:r>
              <w:rPr>
                <w:vanish/>
                <w:color w:val="0000FF"/>
                <w:sz w:val="32"/>
                <w:szCs w:val="32"/>
              </w:rPr>
              <w:t>От _____________ № _________</w:t>
              <w:tab/>
            </w:r>
          </w:p>
          <w:p>
            <w:pPr>
              <w:pStyle w:val="Normal"/>
              <w:rPr>
                <w:vanish/>
                <w:color w:val="0000FF"/>
                <w:sz w:val="32"/>
                <w:szCs w:val="32"/>
              </w:rPr>
            </w:pPr>
            <w:r>
              <w:rPr>
                <w:vanish/>
                <w:color w:val="0000FF"/>
                <w:sz w:val="32"/>
                <w:szCs w:val="32"/>
              </w:rPr>
              <w:t xml:space="preserve">           </w:t>
            </w:r>
            <w:r>
              <w:rPr>
                <w:vanish/>
                <w:color w:val="0000FF"/>
                <w:sz w:val="32"/>
                <w:szCs w:val="32"/>
              </w:rPr>
              <w:t>г. Брянск</w:t>
            </w:r>
          </w:p>
          <w:p>
            <w:pPr>
              <w:pStyle w:val="Normal"/>
              <w:rPr>
                <w:vanish/>
                <w:color w:val="0000FF"/>
                <w:sz w:val="32"/>
                <w:szCs w:val="32"/>
              </w:rPr>
            </w:pPr>
            <w:r>
              <w:rPr>
                <w:vanish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гламента оказания муниципальной услуги «Рассмотрение обращений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раждан в Брянской городской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администрации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 исполнение постановления администрации Брянской         области от 24.12.2009 № 1448 «Об обеспечении доступа граждан          и организаций к информации об условиях и порядке оказания          государственных и муниципальных услуг» и в целях совершенст-вования деятельности Брянской городской администрации по ра-боте с обращениями граждан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Я 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1. Утвердить административный регламент оказания муни-ципальной услуги «Рассмотрение обращений граждан в Брянской городской администрации»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2. Контроль за исполнением административного регламента возложить на заместителя Главы городской администрации,          руководителя аппарата Ю.В. Бездудног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3. Постановление опубликовать в муниципальной газете «Брянск»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2693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админист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.М. Смирнов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ложение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 постановлению Брянской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ородской админист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т 30.04.2010 г. № 1050-п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казания муниципальной услуги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Рассмотрение обращений гражда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Брянской городской администраци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оложения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Cs/>
          <w:sz w:val="28"/>
        </w:rPr>
        <w:t>1.1. Административный регламент оказания муниципальной услуги   «Рассмотрение обращений граждан в Брянской городской администрации» (далее –  регламент) разработан в целях повышения качества                            предоставления и доступности муниципальной услуги, создания                    необходимых условий для получателей муниципальной услуги, определяет сроки  и последовательность действий (административных процедур) при рассмотрении обращений граждан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</w:rPr>
        <w:t>1.2. Исполнение муниципальной услуги осуществляется Брянской городской администрацией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, иными федеральными законами, законами и иными правовыми актами Брянской области, Уставом города Брянска, настоящим регламентом и направлено           на удовлетворение права граждан на обращение в органы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лучателями муниципальной услуги являются граждане, обратившиеся лично или направившие письменные индивидуальные и коллективные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4. При осуществлении муниципальной услуги Брянская городская администрация организует, обеспечивает и контролирует порядок рассмотрения обращений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 Рассмотрение обращений граждан осуществляется Главой  городской администрации и его заместителями, руководителями и работниками структурных подразделений  Брянской городской админист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6. Централизованный учет, классификацию письменных и устных обращений граждан осуществляет сектор писем и обращений граждан управления по обеспечению деятельности Брянской городской администрации (далее – сектор).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едоставления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при наличии одного из следующих оснований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го обращения гражданина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физического лица, действующего от имени гражданина по доверенности, оформленной в порядке, установленном законодательством Российской Федерации. При обращении за предоставлением муниципальной услуги от имени получателя муниципальной услуги его законного представителя последний представляет документ, подтверждающий полномочия представител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го обращения гражданина, переданного им в      Брянскую городскую администрацию лично, либо в ходе личного прием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го обращения гражданина, поступившего в Брянскую городскую администрацию с использованием почтовой связи, посредством электронных средств связи (интернет, электронная почта) или по фак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по рассмотрению обращений граждан   сопровождается оказанием следующих услуг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предоставлении муниципальной услуг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обращений граждан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прием граждан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Порядок информирования о предоставлении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1. Информация о муниципальной услуге по рассмотрению обращений граждан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bCs/>
          <w:sz w:val="28"/>
        </w:rPr>
        <w:t>непосредственно в помещении Брянской городской администр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 использованием средств телефонной связ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убликацией в средствах массовой информ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а новостной ленте официального сайта города Брянска (</w:t>
      </w:r>
      <w:r>
        <w:rPr>
          <w:bCs/>
          <w:sz w:val="28"/>
          <w:lang w:val="en-US"/>
        </w:rPr>
        <w:t>www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gorodnews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com</w:t>
      </w:r>
      <w:r>
        <w:rPr>
          <w:bCs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Информация предоставляется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3.2. Место нахождения сектора: здание Брянской городской администрации (2 этаж, кабинет № 2)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Cs/>
          <w:sz w:val="28"/>
        </w:rPr>
        <w:t xml:space="preserve">Почтовый адрес для направления обращений: 241002, г. Брянск проспект Ленина, д.35 </w:t>
      </w:r>
    </w:p>
    <w:p>
      <w:pPr>
        <w:pStyle w:val="Normal"/>
        <w:spacing w:lineRule="auto" w:line="360"/>
        <w:ind w:left="-567" w:firstLine="1134"/>
        <w:jc w:val="both"/>
        <w:rPr>
          <w:bCs/>
          <w:sz w:val="28"/>
        </w:rPr>
      </w:pPr>
      <w:r>
        <w:rPr>
          <w:bCs/>
          <w:sz w:val="28"/>
        </w:rPr>
        <w:t>Телефоны для справок: 66-38-26, 66-37-07.</w:t>
      </w:r>
    </w:p>
    <w:p>
      <w:pPr>
        <w:pStyle w:val="Normal"/>
        <w:spacing w:lineRule="auto" w:line="360"/>
        <w:ind w:left="-567" w:firstLine="993"/>
        <w:jc w:val="both"/>
        <w:rPr>
          <w:bCs/>
          <w:sz w:val="28"/>
        </w:rPr>
      </w:pPr>
      <w:r>
        <w:rPr>
          <w:bCs/>
          <w:sz w:val="28"/>
        </w:rPr>
        <w:tab/>
        <w:t>3.3. График приема граждан: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онедельник, вторник, среда, четверг – с 8.30 до 17.45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пятница                                                   -  с 8.30 до 16.30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обеденный перерыв                               -  с 13.00 до 14.00;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уббота, воскресенье                             -  выходные дни.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Cs/>
          <w:sz w:val="28"/>
        </w:rPr>
        <w:t>3.4. При информировании граждан по телефону должностное лицо должно представиться: фамилия, имя, отчество, должность, сообщить   график приема граждан, точный почтовый адрес Брянской городской администрации (при необходимости – способ проезда к ней), требования к письменному обращению, требования, предъявляемые для записи на прием  к Главе  городской администрации и его заместител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</w:rPr>
        <w:t xml:space="preserve">Звонки от граждан принимаются в соответствии с графиком работы сектора.   Во    время   разговора   должностное  лицо  должно  произносить слова     четко,   избегать   параллельных     разговоров     с   окружающими  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людьми   и    не  прерывать разговор по причине звонка на другой аппарат. Разговор по телефону не должен продолжаться более 10 минут. </w:t>
      </w:r>
    </w:p>
    <w:p>
      <w:pPr>
        <w:pStyle w:val="Normal"/>
        <w:spacing w:lineRule="auto" w:line="360"/>
        <w:ind w:left="-142" w:firstLine="709"/>
        <w:jc w:val="both"/>
        <w:rPr/>
      </w:pPr>
      <w:r>
        <w:rPr>
          <w:bCs/>
          <w:sz w:val="28"/>
        </w:rPr>
        <w:t>Телефонный разговор может быть прекращен, если в разговоре содержатся нецензурные либо оскорбительные выражения, угрозы жизни, здоровью и имуществу должностного лиц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</w:rPr>
        <w:t>Если работник, принявший звонок, не имеет возможности ответить на поставленный вопрос, он должен сообщить гражданину телефонный           номер, по которому можно получить необходимую информа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6. Основные требования к информированию граждан о порядке предоставления муниципальной услуг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яемой информ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получения информации.</w:t>
      </w:r>
    </w:p>
    <w:p>
      <w:pPr>
        <w:pStyle w:val="Normal"/>
        <w:spacing w:lineRule="auto" w:line="360"/>
        <w:ind w:left="-567" w:firstLine="1134"/>
        <w:jc w:val="both"/>
        <w:rPr>
          <w:bCs/>
          <w:sz w:val="28"/>
        </w:rPr>
      </w:pPr>
      <w:r>
        <w:rPr>
          <w:bCs/>
          <w:sz w:val="28"/>
        </w:rPr>
        <w:tab/>
        <w:t>3.7.  Требования к письменному обращению граждан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е обращение гражданина в обязательном порядке должно содерж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</w:tabs>
        <w:spacing w:lineRule="auto" w:line="360"/>
        <w:ind w:left="0"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местного самоуправления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 фамилию, имя, отчество обративш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, по которому должны быть направлены ответ     или  уведомление о переадресации обращения; контактный телефон (последнее при наличии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обращения, предложения, заявления или жалоб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ую подпись заявителя и д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обходимости в подтверждение своих доводов гражданин  прилагает    к   письменному   обращению   документы   и   материалы   либо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коп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тивные процед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Исполнение муниципальной услуги включает следующие административные процедур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и регистрацию обращ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обращений на рассмотр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134" w:leader="none"/>
          <w:tab w:val="left" w:pos="0" w:leader="none"/>
        </w:tabs>
        <w:spacing w:lineRule="auto" w:line="360"/>
        <w:ind w:left="0" w:firstLine="851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обращений в структурных подразделениях Брянской городской админист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прием гражд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у обращений на контро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ление срока рассмотрения обращений гражд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ответов на обра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правочной информации о ходе рассмотрения письменного обра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90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формы контроля за предоставлением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</w:rPr>
        <w:t>Все поступающие в Брянскую городскую администрацию обращения граждан принимаются и регистрируются в секторе в течение 3 дней (согласно Федеральному закону от 02.05. 2006 № 59-ФЗ). Конверты к ним сохраняются в том случае, если в письме не указан автор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Cs/>
          <w:sz w:val="28"/>
        </w:rPr>
        <w:tab/>
        <w:t>Поступившие и зарегистрированные обращения граждан передаются на рассмотрение Главе городской администрации или, согласно распределению обязанностей, его заместителям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bCs/>
          <w:sz w:val="28"/>
        </w:rPr>
        <w:t>4.3. Письма одного и того же автора по одному и тому же вопросу, поступившие до истечения срока рассмотрения первого обращения, считаются первичными. Им присваивается номер первого обращ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4. Повторными считаются те обращения, в которых один и тот же автор, не удовлетворившись ответом на предыдущее заявление, просит           еще раз рассмотреть его жало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4.5. Повторным обращениям граждан при их поступлении присваивается   номер   первого   обращения  и  в регистрационной карточке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делается отметка «повторно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Cs/>
          <w:sz w:val="28"/>
        </w:rPr>
        <w:t>4.6. Если обращение подписано двумя и более авторами,  оно считается коллективным, о чем делается  отметка в регистрационной карточ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7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руководителем принято иное решение, то письмо направляется для проверк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8. Глава  городской администрации и его заместители по каждому письму граждан дают соответствующие поручения исполнителям и сектор направляет обращения в структурные подразделения Брянской городской администрации, районные администрации, муниципальные предприятия и учреждения города Брянска, к компетенции которых относится решение поставленных в них вопросов для  рассмотрения по существ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Если исполнителей несколько, то обобщающий ответ готовит лицо, указанное в поручении пер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Запрещается направлять жалобы для рассмотрения должностным лицам или организациям, действия которых обжалую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е разрешается передавать письма граждан из одного структурного подразделения в другое, минуя сектор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 xml:space="preserve">4.9. Письменное обращение, содержащее вопросы,  решение которых не входит в компетенцию  Брянской городской администрации, направляется в течение    семи   дней   со   дня   регистрации   в   соответствующий   орган    или  соответствующему  должностному   лицу,  в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bCs/>
          <w:sz w:val="28"/>
        </w:rPr>
        <w:t>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10. Письменное обращение рассматривается в течение 30 дней со дня регистрации, т.е. с момента присвоения регистрационного номера и занесения обращения в электронную базу данных «Обращения гражд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В тех случаях, когда по обращению  необходимо проведение дополнительной проверки  с  выездом  на  место либо принятие других          мер, сроки рассмотрения обращений могут быть продлены руководителем, но не более чем на 30 дней с уведомлением об этом автора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11. Обращения граждан, поступившие из редакции газет, журналов и других средств массовой информации рассматриваются в порядке и в сроки, предусмотренные настоящим регламентом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Cs/>
          <w:sz w:val="28"/>
        </w:rPr>
        <w:t>4.12. Ответы на обращения граждан дают (подписывают) Глава  городской  администрации, его заместители или (по их поручению) руководители структурных подразделений Брянской городской администрации, а на письма, поступившие из администрации Президента Российской Федерации,  Правительства Российской Федерации, Федерального Собрания Российской Федерации, от Губернатора Брянской области, председателя областной Думы, Брянского городского Совета народных депутатов – Глава  городской администрации или лицо, замещающее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13. Обращения считаются исполненными, если рассмотрены все поставленные вопросы, приняты необходимые меры, заявителю дан письменный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4.14. Решение о снятии с контроля принимает должностное лицо, которое давало поручение по его рассмотр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4.15. Обращения граждан после их рассмотрения должны быть  вместе с ответами возвращены в сектор со всеми материалами проверки (справками,     информациями     и    т.д.)     для     формирования     дела     и  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направления  в  архив для хранения   в   соответствии  с  номенклатурой   дел  в  течение  пяти  лет,  затем уничтожаются в установленном порядке.</w:t>
      </w:r>
    </w:p>
    <w:p>
      <w:pPr>
        <w:pStyle w:val="Normal"/>
        <w:spacing w:lineRule="auto" w:line="360"/>
        <w:ind w:left="-567" w:firstLine="1276"/>
        <w:jc w:val="both"/>
        <w:rPr>
          <w:bCs/>
          <w:sz w:val="28"/>
        </w:rPr>
      </w:pPr>
      <w:r>
        <w:rPr>
          <w:bCs/>
          <w:sz w:val="28"/>
        </w:rPr>
        <w:t>Хранение дел у исполнителей запрещается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правка ответов на обращения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Ответы на обращения граждан передаются сектором для отправки в сектор документационного обеспечения и контроля отдела делопроизводства управления по обеспечению деятельности Брянской городской администрации. На отправку передаются полностью оформленные подлинники отправляемых документов с указанием адресатов, их почтовых адресов, исходящих номеров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 за порядком рассмотрения обращений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6.1. Контроль за сроками и  качеством рассмотрения обращений граждан осуществляют работники сектора и  руководители  структурных подразделений Брянской городской администрации, получивших обращения граждан на рассмот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6.2. Обо всех нарушениях настоящего регламента сектор своевременно информирует руководителя управления по обеспечению деятельности Брянской городской администрации,  вносит предложения по устранению выявленных недостатков и совершенствованию работы с обращениями граждан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чный прием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7.1. Личный прием граждан осуществляется в приемные дни и часы приемов Главой   городской администрации и его заместителями согласно графику, утвержденному распоряжением Главы Брянской городской админист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График личного приема граждан составляется сектором          покварт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Информация о месте приема, установленных для приема днях и часах доводится до сведения граждан публикацией в средствах массовой информаци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Cs/>
          <w:sz w:val="28"/>
        </w:rPr>
        <w:t>7.2.  Запись на личный прием к Главе городской администрации и         его заместителям производится сотрудниками сектора с первого рабочего дня текущего месяца и проводится ежедневно с 9.00 до 17.00, кроме выходных и празднич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7.3. Заведующий сектором по согласованию с руководителем, ведущим прием граждан, может принять решение о досрочном прекращении записи на личный прием с учетом количества поступивших за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7.4. Личный прием граждан руководителем производится с учетом числа записавшихся на прием, с расчетом, чтобы время ожидания в  очереди на прием, как правило, не превышало 20 мину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7.5. Работники сектора в ходе личного приема оказывают гражданам информационно-консультативн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7.6. Учет личного приема граждан осуществляется по карточкам личного приема, которые предварительно заполняются работниками   сектора.   Сроки  исполнения  просьб  граждан,  высказанных  на личном приеме, аналогичны срокам рассмотрения письменных обращений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7.7. Контроль за выполнением поручений, данных во время личного приема граждан, производится Главой  городской администрации, его заместителями,  исполнителями и работниками сектора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b/>
          <w:bCs/>
          <w:sz w:val="28"/>
        </w:rPr>
        <w:t>Перечень оснований для отказа в исполнении муниципальной услуги по рассмотрению обращений граждан</w:t>
      </w:r>
    </w:p>
    <w:p>
      <w:pPr>
        <w:pStyle w:val="Normal"/>
        <w:spacing w:lineRule="auto" w:line="360"/>
        <w:ind w:left="360" w:firstLine="349"/>
        <w:rPr>
          <w:color w:val="000000"/>
          <w:sz w:val="28"/>
          <w:szCs w:val="28"/>
        </w:rPr>
      </w:pPr>
      <w:r>
        <w:rPr>
          <w:bCs/>
          <w:sz w:val="28"/>
        </w:rPr>
        <w:t>8.1. Обращение не рассматривается по существу, есл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исьменном обращении гражданина содержится вопрос, на    который   ему многократно   давались   письменные   ответы  по   существу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   связи   с  ранее направляемыми обращениями, и при этом в обращении  не приводятся новые доводы  или  обстоятельства,   при  условии,  что  указанное  обращение и ранее направляемые обращения направлялись в один и тот же  орган местного самоуправления  или одному и тому же должностному лиц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вопросам, содержащимся в обращении, имеется вступившее в законную силу судебное реш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ращении не указаны фамилия обратившегося и  почтовый адрес для отве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гражданина поступило заявление о  прекращении рассмотрения обращ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кст письменного обращения не поддается прочтени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Обратившемуся гражданину письменно сообщается об отказе в рассмотрении обращения по сущест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3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FFFFF" w:val="clear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8.4. В случае если по вопросам, содержащимся в обращении, осуществляется судебное производство с участием того же лица (группы лиц)   или    материалы,   необходимые   для    принятия   решения   и    ответа  </w:t>
      </w:r>
    </w:p>
    <w:p>
      <w:pPr>
        <w:pStyle w:val="Normal"/>
        <w:shd w:fill="FFFFFF" w:val="clear"/>
        <w:spacing w:lineRule="auto" w:line="360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ю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ветственность работников при исполнении муниципальной услуги по рассмотрению обращений гражда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9.1. Сотрудники Брянской городской администрации, работающие с обращениями, несут ответственность за сохранность находящихся у них на рассмотрении обращений и документов, связанных с их рассмотре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bCs/>
          <w:sz w:val="28"/>
        </w:rPr>
        <w:t>Персональная ответственность работников закрепляется в их должностных инстру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9.2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ями. 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Не является разглашением сведений, содержащихся в обращении, направление    письменного    обращения     в    государственный    орган    или организацию, в компетенцию которых входит решение поставленных вопросов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четность по работе с обращениями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Сектор  готовит аналитические отчеты по работе с обращениями граждан  за  квартал,  полугодие , 9 месяцев, год, а по возникшим проблемам – немедленно,  ведёт анализ и обобщение вопросов, которые граждане ставят в устных и письменных обращениях, на личном приеме для выявления причин, порождающих обоснованные жалоб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.о. заведующего сектором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исем и обращений граждан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правления по обеспечению деятельности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рянской городской администрации</w:t>
        <w:tab/>
        <w:tab/>
        <w:tab/>
        <w:t xml:space="preserve">     Г.М. Герасина</w:t>
      </w:r>
    </w:p>
    <w:p>
      <w:pPr>
        <w:pStyle w:val="Normal"/>
        <w:ind w:hanging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чальник управ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обеспечению деятельност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рянской городской администрации</w:t>
        <w:tab/>
        <w:tab/>
        <w:tab/>
        <w:t xml:space="preserve">     М.Ю. Игнаткина</w:t>
      </w:r>
    </w:p>
    <w:p>
      <w:pPr>
        <w:pStyle w:val="Normal"/>
        <w:ind w:hanging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меститель Глав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й администрации,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ководитель аппарата</w:t>
        <w:tab/>
        <w:tab/>
        <w:tab/>
        <w:tab/>
        <w:t xml:space="preserve">               Ю.В. Бездудный</w:t>
      </w:r>
    </w:p>
    <w:p>
      <w:pPr>
        <w:pStyle w:val="Normal"/>
        <w:ind w:hanging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098" w:right="567" w:gutter="0" w:header="454" w:top="99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59:00Z</dcterms:created>
  <dc:creator>olija</dc:creator>
  <dc:description/>
  <cp:keywords/>
  <dc:language>en-US</dc:language>
  <cp:lastModifiedBy>olija</cp:lastModifiedBy>
  <dcterms:modified xsi:type="dcterms:W3CDTF">2011-05-24T12:59:00Z</dcterms:modified>
  <cp:revision>2</cp:revision>
  <dc:subject/>
  <dc:title/>
</cp:coreProperties>
</file>