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6.2017 № 2208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ведомственный перечень услуг и </w:t>
            </w:r>
            <w:r>
              <w:rPr>
                <w:b/>
                <w:spacing w:val="-20"/>
                <w:sz w:val="28"/>
                <w:szCs w:val="28"/>
              </w:rPr>
              <w:t>работ</w:t>
            </w:r>
            <w:r>
              <w:rPr>
                <w:b/>
                <w:sz w:val="28"/>
                <w:szCs w:val="28"/>
              </w:rPr>
              <w:t xml:space="preserve"> комитета по физической культуре и спорту Брянской городской администрации, утвержденный постановлением Брянской </w:t>
            </w:r>
            <w:r>
              <w:rPr>
                <w:b/>
                <w:spacing w:val="-20"/>
                <w:sz w:val="28"/>
                <w:szCs w:val="28"/>
              </w:rPr>
              <w:t>городской администрации</w:t>
            </w:r>
            <w:r>
              <w:rPr>
                <w:b/>
                <w:sz w:val="28"/>
                <w:szCs w:val="28"/>
              </w:rPr>
              <w:t xml:space="preserve"> от 22.03.2017 № 943-п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на основании Решений Брянского городского Совета народных депутатов от 26.04.2017 № 618, от 31.05.2017 № 734 «О внесении изменений в Решение Брянского городского Совета народных депутатов от 21.12.2016 № 541 «О бюджете города Брянска на 2017 год и плановый период 2018 и 2019 годы», постановления Брянской городской администрации от 16.10.2015 № 3269-п «О формировании, ведении и утверждении ведомственных перечней муниципальных услуг (работ), оказываемых (выполняемых) муниципальными учреждениями города Брянска, формировании муниципального задания на оказание муниципальных услуг (выполнение работ) в отношении муниципальных учреждений города Брянска и финансовом обеспечении выполнения муниципального задания муниципальными учреждениями города Брянска»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1. Внести в ведомственный перечень услуг и работ комитета по физической культуре и спорту Брянской городской администрации, утвержденный постановлением Брянской городской администрации          от 22.03.2017 № 943-п следующие изменения: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едомственный перечень услуг и работ комитета по физической культуре и спорту Брянской городской администрации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муниципальной газете «Брянск» и разместить на официальном сайте Брянской городской администрации в сети Интернет и на официальном сайте для размещения информации о государственных и (муниципальных учреждениях)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 w:eastAsia="ru-RU" w:bidi="ar-SA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 w:eastAsia="ru-RU" w:bidi="ar-S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 w:bidi="ar-SA"/>
          </w:rPr>
          <w:t>bus</w:t>
        </w:r>
        <w:r>
          <w:rPr>
            <w:rStyle w:val="InternetLink"/>
            <w:color w:val="000000"/>
            <w:sz w:val="28"/>
            <w:szCs w:val="28"/>
            <w:u w:val="none"/>
            <w:lang w:val="ru-RU" w:eastAsia="ru-RU" w:bidi="ar-S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 w:bidi="ar-SA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val="ru-RU" w:eastAsia="ru-RU" w:bidi="ar-S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 w:bidi="ar-SA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ской администрации Гончарову Л.А.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ab/>
        <w:t xml:space="preserve">  А.Н. Макар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character" w:styleId="Docaccesstitle">
    <w:name w:val="docaccess_title"/>
    <w:basedOn w:val="Style11"/>
    <w:qFormat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0:00Z</dcterms:created>
  <dc:creator>1</dc:creator>
  <dc:description/>
  <cp:keywords/>
  <dc:language>en-US</dc:language>
  <cp:lastModifiedBy>Пр</cp:lastModifiedBy>
  <cp:lastPrinted>2017-03-16T15:19:00Z</cp:lastPrinted>
  <dcterms:modified xsi:type="dcterms:W3CDTF">2017-06-26T11:02:00Z</dcterms:modified>
  <cp:revision>12</cp:revision>
  <dc:subject/>
  <dc:title>Об утверждении структуры штатной</dc:title>
</cp:coreProperties>
</file>