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ГА от 31-12-2015 № 4571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ведомственных перечне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 услуг (работ), оказываем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ыполняемых) муниципальными  бюджетны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и  в сфере жилищно-коммун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рожного хозяй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Брянской городской администрации от 16.10.2015  № 3269-п «О формировании, ведении и утверждении ведомственных перечней муниципальных услуг (работ), оказываемых (выполняемых) муниципальными учреждениями города Брянска, формировании муниципального задания на оказание муниципальных услуг (выполнение работ) в отношении  муниципальных учреждений города Брянска и финансовом обеспечении  выполнения муниципального задания  муниципальными  учреждениями города Брянска», постановлением Брянской городской администрации                                  от 13.01.2014 № 21-п «О передаче части функций и полномочий учредителя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разработки муниципальных заданий на выполнение работ муниципальными бюджетными учреждения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 Утвердить ведомственный перечень муниципальных услуг (работ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ываемых (выполняемых) муниципальными бюджетными учреждениями  в сфере жилищно-коммунального и дорожного   хозяйства (приложение)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с 01 января 2016 года постановление Брянской городской администрации от 18.02.2015 № 394-п                                        «Об утверждении ведомственных перечней муниципальных  услуг (работ), оказываемых (выполняемых) муниципальными бюджетными учреждениями в сфере жилищно-коммунального и дорожного хозяйства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 Настоящее постановление опубликовать  в муниципальной газете «Брянск» и на  официальном сайте Брянской городской администрации в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4.  Настоящее постановление вступает в силу с 01 января 2016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5. Контроль за исполнением настоящего постановления возложить на                                        и.о. заместителя Главы  Брянской городской администрации  Ю.А. Куз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.о. Главы администрации                                                       В.Н. Предеха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01:00Z</dcterms:created>
  <dc:creator>Г.И.</dc:creator>
  <dc:description/>
  <cp:keywords/>
  <dc:language>en-US</dc:language>
  <cp:lastModifiedBy>Пр</cp:lastModifiedBy>
  <cp:lastPrinted>2015-12-30T15:29:00Z</cp:lastPrinted>
  <dcterms:modified xsi:type="dcterms:W3CDTF">2016-01-18T09:29:00Z</dcterms:modified>
  <cp:revision>13</cp:revision>
  <dc:subject/>
  <dc:title>О выделении денежных средств из</dc:title>
</cp:coreProperties>
</file>