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348" w:hanging="0"/>
        <w:rPr>
          <w:sz w:val="28"/>
          <w:szCs w:val="28"/>
        </w:rPr>
      </w:pPr>
      <w:r>
        <w:rPr>
          <w:sz w:val="28"/>
          <w:szCs w:val="28"/>
        </w:rPr>
        <w:t>ПРИЛОЖЕНИЕ №10</w:t>
      </w:r>
    </w:p>
    <w:p>
      <w:pPr>
        <w:pStyle w:val="Normal"/>
        <w:ind w:left="10348" w:hanging="0"/>
        <w:rPr>
          <w:sz w:val="28"/>
          <w:szCs w:val="28"/>
        </w:rPr>
      </w:pPr>
      <w:r>
        <w:rPr>
          <w:sz w:val="28"/>
          <w:szCs w:val="28"/>
        </w:rPr>
        <w:t>к Решению Брянского городского</w:t>
      </w:r>
    </w:p>
    <w:p>
      <w:pPr>
        <w:pStyle w:val="Normal"/>
        <w:ind w:left="10348" w:hanging="0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ind w:left="10348" w:hanging="0"/>
        <w:rPr>
          <w:sz w:val="28"/>
          <w:szCs w:val="28"/>
        </w:rPr>
      </w:pPr>
      <w:r>
        <w:rPr>
          <w:sz w:val="28"/>
          <w:szCs w:val="28"/>
        </w:rPr>
        <w:t xml:space="preserve">«О бюджете города Брянска </w:t>
      </w:r>
    </w:p>
    <w:p>
      <w:pPr>
        <w:pStyle w:val="Normal"/>
        <w:ind w:left="10348" w:hanging="0"/>
        <w:rPr/>
      </w:pPr>
      <w:r>
        <w:rPr>
          <w:sz w:val="28"/>
          <w:szCs w:val="28"/>
        </w:rPr>
        <w:t xml:space="preserve">на 2018 год и на плановый период </w:t>
      </w:r>
    </w:p>
    <w:p>
      <w:pPr>
        <w:pStyle w:val="Normal"/>
        <w:ind w:left="10348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и 2020 годов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 бюджета города Брянска на 2018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</w:t>
      </w:r>
      <w:r>
        <w:rPr>
          <w:sz w:val="28"/>
          <w:szCs w:val="28"/>
          <w:lang w:val="en-US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(рублей)</w:t>
      </w:r>
    </w:p>
    <w:tbl>
      <w:tblPr>
        <w:tblW w:w="1502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3"/>
        <w:gridCol w:w="992"/>
        <w:gridCol w:w="567"/>
        <w:gridCol w:w="567"/>
        <w:gridCol w:w="1701"/>
        <w:gridCol w:w="850"/>
        <w:gridCol w:w="2127"/>
      </w:tblGrid>
      <w:tr>
        <w:trPr>
          <w:tblHeader w:val="true"/>
          <w:trHeight w:val="322" w:hRule="atLeast"/>
        </w:trPr>
        <w:tc>
          <w:tcPr>
            <w:tcW w:w="8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ГРБС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blHeader w:val="true"/>
          <w:trHeight w:val="322" w:hRule="atLeast"/>
        </w:trPr>
        <w:tc>
          <w:tcPr>
            <w:tcW w:w="8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blHeader w:val="true"/>
          <w:trHeight w:val="276" w:hRule="atLeast"/>
        </w:trPr>
        <w:tc>
          <w:tcPr>
            <w:tcW w:w="8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blHeader w:val="true"/>
          <w:trHeight w:val="255" w:hRule="atLeast"/>
        </w:trPr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ЯНСКИЙ ГОРОДСКОЙ СОВЕТ НАРОДНЫХ ДЕПУТА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 204 3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 204 3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44 2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еспечение деятельности главы муниципа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0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3 344 2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0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344 2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0 0 00 80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44 2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43 118 8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Обеспечение деятельности депутатов представительного органа муниципального образовани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0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 723 6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0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 623 6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0 0 00 80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23 6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0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 0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0 0 00 80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 395 2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 067 6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0 0 00 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067 6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325 6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0 0 00 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25 600,00</w:t>
            </w:r>
          </w:p>
        </w:tc>
      </w:tr>
      <w:tr>
        <w:trPr>
          <w:trHeight w:val="36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0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0 0 00 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741 3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Членские взносы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1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51 0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1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51 0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0 0 00 81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 4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платежей, взносов, безвозмездных перечислений субъектам международного пра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0 0 00 81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8 6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Развитие и укрепление материально-технической базы муниципальных учреждений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 0 00 824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2 0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 0 00 824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2 0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0 824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 0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формационное обеспечение деятельности органов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 0 00 800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598 3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 0 00 800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598 3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0 800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98 3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ГОРОДА БРЯНС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072 018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072 018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072 018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682 830,20</w:t>
            </w:r>
          </w:p>
        </w:tc>
      </w:tr>
      <w:tr>
        <w:trPr>
          <w:trHeight w:val="618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558 478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0 0 00 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58 478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098 352,2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0 0 00 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8 352,2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 0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0 0 00 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0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еспечение деятельности руководителя контрольно-счетного органа муниципального образования и его заместител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0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3 389 187,8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0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389 187,8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0 0 00 80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89 187,8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ЯНСКАЯ ГОРОДСКАЯ АДМИНИСТРАЦ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9 084 378,02</w:t>
            </w:r>
          </w:p>
        </w:tc>
      </w:tr>
      <w:tr>
        <w:trPr>
          <w:trHeight w:val="164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5 554 758,86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5 800 345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еспечение деятельности главы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03 1 01 80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340 493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03 1 01 80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340 493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3 1 01 80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40 493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03 1 01 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2 459 852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03 1 01 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4 297 852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3 1 01 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 297 852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03 1 01 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17 479 1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3 1 01 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479 1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03 1 01 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82 9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3 1 01 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2 900,00</w:t>
            </w:r>
          </w:p>
        </w:tc>
      </w:tr>
      <w:tr>
        <w:trPr>
          <w:trHeight w:val="255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дебная систем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00 474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03 0 07 51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1 000 474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03 0 07 51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000 474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3 0 07 51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 474,00</w:t>
            </w:r>
          </w:p>
        </w:tc>
      </w:tr>
      <w:tr>
        <w:trPr>
          <w:trHeight w:val="255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 695 575,86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зервный фонд местной админист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3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 695 575,86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3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 695 575,86</w:t>
            </w:r>
          </w:p>
        </w:tc>
      </w:tr>
      <w:tr>
        <w:trPr>
          <w:trHeight w:val="255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0 0 00 83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695 575,86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 058 364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чие мероприятия в области развития транспортной инфраструктур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 2 01 81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600 0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 2 01 81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600 0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81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0 0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формационное обеспечение деятельности органов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 4 01 800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000 0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 4 01 800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000 0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800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 0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рофилактика безнадзорности и правонарушений несовершеннолетних, организация деятельности административных комиссий и определение перечня должностных лиц 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7 12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50 664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7 12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50 464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7 12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0 464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7 12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7 12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03 1 01 807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 195 6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03 1 01 807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 195 6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3 1 01 807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195 6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ценка имущества, признание прав и регулирование отношений муниципальной собствен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03 1 01 80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 0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03 1 01 80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200 0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3 1 01 80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роприятия в сфере организации размещения реклам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03 1 01 809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400 0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03 1 01 809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400 0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3 1 01 809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 0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рганизация и проведение праздничных мероприят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03 1 01 825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2 0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03 1 01 825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2 0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3 1 01 825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 0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звитие информационного общества и формирование электронного правитель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03 1 01 83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114 6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03 1 01 83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5 114 6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3 1 01 83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14 6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роприятия в сфере организации торгов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03 1 01 83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100 0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03 1 01 83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100 0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3 1 01 83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 0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ногофункциональные центры предоставления государственных и муниципальных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2 01 807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 765 4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2 01 807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 765 4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807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765 4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вершенствование системы профилактики правонарушений и усиление борьбы с преступность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 0 02 81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5 0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 0 02 81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5 0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2 81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Членские взносы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1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 0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1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 0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0 0 00 81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0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рганизация и проведение праздничных мероприят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25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670 1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25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670 1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0 0 00 825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70 1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2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 000,00</w:t>
            </w:r>
          </w:p>
        </w:tc>
      </w:tr>
      <w:tr>
        <w:trPr>
          <w:trHeight w:val="54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2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 000,00</w:t>
            </w:r>
          </w:p>
        </w:tc>
      </w:tr>
      <w:tr>
        <w:trPr>
          <w:trHeight w:val="255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0 0 00 82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сполнение исковых требований на основании вступивших в законную силу судебных актов, обязательств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3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000 000,00</w:t>
            </w:r>
          </w:p>
        </w:tc>
      </w:tr>
      <w:tr>
        <w:trPr>
          <w:trHeight w:val="2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3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000 000,00</w:t>
            </w:r>
          </w:p>
        </w:tc>
      </w:tr>
      <w:tr>
        <w:trPr>
          <w:trHeight w:val="255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полнение судебных актов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0 0 00 83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 0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0 0 00 83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 000,00</w:t>
            </w:r>
          </w:p>
        </w:tc>
      </w:tr>
      <w:tr>
        <w:trPr>
          <w:trHeight w:val="2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684 436,08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подготовка эконом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684 436,08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билизационная подготовка эконом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1 81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684 436,08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1 81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1 81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1 81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84 436,08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1 81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84 436,08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 278 3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 278 3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чреждения в сфере пожарной безопасности, защиты населения и территории муниципальных образований от чрезвычайных ситуаций природного и техногенного характера, гражданской оборон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2 807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6 278 3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2 807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 606 4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807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606 4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2 807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 436 2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807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36 200,00</w:t>
            </w:r>
          </w:p>
        </w:tc>
      </w:tr>
      <w:tr>
        <w:trPr>
          <w:trHeight w:val="2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03 0 02 807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35 7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807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5 7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3 225 232,00</w:t>
            </w:r>
          </w:p>
        </w:tc>
      </w:tr>
      <w:tr>
        <w:trPr>
          <w:trHeight w:val="2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2 500 0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Компенсация транспортным организациям части потерь в доходах и (или) возмещения затрат, возникающих в результате регулирования тарифов на перевозку пассажиров пассажирским транспортом по муниципальным маршрутам регулярных перевозок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 2 01 816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3 500 000,00</w:t>
            </w:r>
          </w:p>
        </w:tc>
      </w:tr>
      <w:tr>
        <w:trPr>
          <w:trHeight w:val="2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 2 01 816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3 500 0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816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 500 0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пециального автотранспорта инвалидам-колясочника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 2 01 816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500 000,00</w:t>
            </w:r>
          </w:p>
        </w:tc>
      </w:tr>
      <w:tr>
        <w:trPr>
          <w:trHeight w:val="2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 2 01 816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500 0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816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 0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риобретение нового подвижного состава транспорта общего поль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 2 01 816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 500 0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 2 01 816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 500 0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816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500 0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5 232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держка малого и среднего предприниматель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 1 01 832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 0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 1 01 832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832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 1 01 832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5 0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832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 0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 1 01 832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00,00</w:t>
            </w:r>
          </w:p>
        </w:tc>
      </w:tr>
      <w:tr>
        <w:trPr>
          <w:trHeight w:val="255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мии и гран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832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2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 1 01 832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0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832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существление отдельных полномочий в области охраны труда и уведомительной регистрации территориальных соглашений и коллективных договор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7 17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5 232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7 17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5 802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7 17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5 802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7 17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 43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7 17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430,00</w:t>
            </w:r>
          </w:p>
        </w:tc>
      </w:tr>
      <w:tr>
        <w:trPr>
          <w:trHeight w:val="2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6 541 651,08</w:t>
            </w:r>
          </w:p>
        </w:tc>
      </w:tr>
      <w:tr>
        <w:trPr>
          <w:trHeight w:val="2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 581 757,08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ыплата муниципальных пенсий (доплат к государственным пенсиям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03 0 05 824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4 545 757,08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5 824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4 545 757,08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5 824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22 1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5 824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623 657,08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ые выплаты лицам, награжденным медалью "За вклад в развитие города Брянск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5 825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036 0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03 0 05 825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036 0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5 825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36 0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875 778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роприятия  подпрограммы «Обеспечение жильем молодых семей» федеральной целевой программы «Жилище» на 2015 - 2020 г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 3 01 L4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900 0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 3 01 L4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900 0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L4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00 0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ые выплаты лицам, награжденным знаком отличия "За заслуги перед городом Брянском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5 825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9 778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5 825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9 778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5 825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 778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ые выплаты лицам, удостоенным звания почетного гражданина муниципа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5 825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96 0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5 825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96 0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5 825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6 000,00</w:t>
            </w:r>
          </w:p>
        </w:tc>
      </w:tr>
      <w:tr>
        <w:trPr>
          <w:trHeight w:val="2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семьи и дет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 957 028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6 R08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1 957 028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6 R08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71 957 028,00</w:t>
            </w:r>
          </w:p>
        </w:tc>
      </w:tr>
      <w:tr>
        <w:trPr>
          <w:trHeight w:val="255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6 R08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957 028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социальной полит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127 088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здание доступной среды для граждан - инвалид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 2 01 L0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0 0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 2 01 L0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0 0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L0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 0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рофилактика безнадзорности и правонарушений несовершеннолетних, организация деятельности административных комиссий и определение перечня должностных лиц 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7 12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627 088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7 12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332 036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7 12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32 036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7 12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5 052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7 12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 052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0 000,00</w:t>
            </w:r>
          </w:p>
        </w:tc>
      </w:tr>
      <w:tr>
        <w:trPr>
          <w:trHeight w:val="2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0 0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роприятия по развитию физической культуры и спор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2 8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 0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2 8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 0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2 8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2 8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0 000,00</w:t>
            </w:r>
          </w:p>
        </w:tc>
      </w:tr>
      <w:tr>
        <w:trPr>
          <w:trHeight w:val="255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2 8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 0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БРЯНСКОЙ ГОРОДСКОЙ АДМИНИСТ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49 172 565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 849 0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059 336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 0 01 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 059 336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 0 01 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 463 365,2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1 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463 365,2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 0 01 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94 699,6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1 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4 699,60</w:t>
            </w:r>
          </w:p>
        </w:tc>
      </w:tr>
      <w:tr>
        <w:trPr>
          <w:trHeight w:val="2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 0 01 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71,2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1 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1,2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89 664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звитие информационного общества и формирование электронного правитель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 0 02 83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789 664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 0 02 83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789 664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2 83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89 664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0 323 565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0 323 565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служивание муниципального дол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 1 01 83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0 323 565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служивание государственного (муниципального) дол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 1 01 83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0 323 565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83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 323 565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БРЯНСКОЙ ГОРОДСКОЙ АДМИНИСТ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973 800 113,00</w:t>
            </w:r>
          </w:p>
        </w:tc>
      </w:tr>
      <w:tr>
        <w:trPr>
          <w:trHeight w:val="255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932 151 918,00</w:t>
            </w:r>
          </w:p>
        </w:tc>
      </w:tr>
      <w:tr>
        <w:trPr>
          <w:trHeight w:val="255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школьное 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39 667 608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редоставление мер социальной поддержки работникам образовательных организаций, работающим в сельских населенных пунктах и поселках городского типа на территории Брян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1 147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76 4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1 147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5 6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1 147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 6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1 147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0 8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1 147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 8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образовательных организация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2 147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100 654 608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05 0 02 147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100 654 608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2 147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1 548 616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автономным учреждениям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2 147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60 034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2 147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745 958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ошкольные образовательные организ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2 80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34 711 3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05 0 02 80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34 711 3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2 80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 568 2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автономным учреждениям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2 80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43 1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щеобразовательные организ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2 803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455 3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2 803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455 3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2 803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55 3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здание доступной среды для граждан - инвалид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9 L0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 0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9 L0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 0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9 L0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000,00</w:t>
            </w:r>
          </w:p>
        </w:tc>
      </w:tr>
      <w:tr>
        <w:trPr>
          <w:trHeight w:val="255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74 604 846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редоставление мер социальной поддержки работникам образовательных организаций, работающим в сельских населенных пунктах и поселках городского типа на территории Брян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1 147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69 18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1 147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6 78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1 147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 78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1 147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2 4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1 147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2 4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инансовое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общеобразовательных организация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2 147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424 216 466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2 147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424 216 466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2 147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6 014 666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автономным учреждениям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2 147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941 738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2 147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 062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щеобразовательные организ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2 803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6 492 5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2 803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426 492 5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2 803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6 852 6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автономным учреждениям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2 803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39 9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рганизация питания в образовательных организация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2 823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2 591 7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2 823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2 591 7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2 823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 824 5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автономным учреждениям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2 823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67 2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здание доступной среды для граждан - инвалид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9 L0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 0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9 L0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 0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9 L0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0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7 590 0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щеобразовательные организ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2 803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 208 6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2 803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 208 6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2 803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08 6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Организации дополнительного образовани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2 803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4 346 4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2 803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4 346 4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2 803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 346 4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здание доступной среды для граждан - инвалид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05 0 09 L0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 0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9 L0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 0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9 L0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000,00</w:t>
            </w:r>
          </w:p>
        </w:tc>
      </w:tr>
      <w:tr>
        <w:trPr>
          <w:trHeight w:val="255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олодежная политик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658 164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Организации дополнительного образовани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2 803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182 4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2 803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182 4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2 803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82 4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роприятия по проведению оздоровительной кампании дет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6 147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206 264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05 0 06 147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206 264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6 147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26 264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автономным учреждениям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6 147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 0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чреждения, обеспечивающие оздоровление дет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6 803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431 3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6 803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431 3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6 803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31 3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здоровительная кампания дет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05 0 06 823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0 0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6 823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0 0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6 823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 0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роприятия по проведению оздоровительной кампании дет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6 S47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088 4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6 S47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088 4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6 S47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17 1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автономным учреждениям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6 S47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300,00</w:t>
            </w:r>
          </w:p>
        </w:tc>
      </w:tr>
      <w:tr>
        <w:trPr>
          <w:trHeight w:val="2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типенд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7 825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351 2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7 825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351 200,00</w:t>
            </w:r>
          </w:p>
        </w:tc>
      </w:tr>
      <w:tr>
        <w:trPr>
          <w:trHeight w:val="255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типендии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7 825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1 2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филактика безнадзорности и правонарушений несовершеннолетни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В 81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8 6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В 81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118 6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В 81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 6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9 631 3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1 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 074 5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1 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 794 2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1 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794 2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1 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9 5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1 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 500,00</w:t>
            </w:r>
          </w:p>
        </w:tc>
      </w:tr>
      <w:tr>
        <w:trPr>
          <w:trHeight w:val="2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1 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1 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1 807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9 232 5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1 807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7 582 2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1 807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 582 2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1 807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555 9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1 807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55 900,00</w:t>
            </w:r>
          </w:p>
        </w:tc>
      </w:tr>
      <w:tr>
        <w:trPr>
          <w:trHeight w:val="2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05 0 01 807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094 400,00</w:t>
            </w:r>
          </w:p>
        </w:tc>
      </w:tr>
      <w:tr>
        <w:trPr>
          <w:trHeight w:val="255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полнение судебных актов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1 807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2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1 807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9 2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чреждения психолого-медико-социального сопровожд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2 80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5 776 0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2 80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776 0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2 80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76 0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2 807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3 461 3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2 807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3 461 3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2 807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 064 5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автономным учреждениям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2 807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96 8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рганизация и проведение олимпиад, выставок, конкурсов, конференций и других общественных мероприят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3 82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52 0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3 82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 4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3 82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 4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3 82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7 4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3 82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7 4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3 82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2 200,00</w:t>
            </w:r>
          </w:p>
        </w:tc>
      </w:tr>
      <w:tr>
        <w:trPr>
          <w:trHeight w:val="255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мии и гран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3 82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 2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рантовая поддержка работников муниципаль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7 82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255 0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7 82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255 000,00</w:t>
            </w:r>
          </w:p>
        </w:tc>
      </w:tr>
      <w:tr>
        <w:trPr>
          <w:trHeight w:val="255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мии и гран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7 82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55 0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филактика безнадзорности и правонарушений несовершеннолетни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В 81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0 0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В 81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0 0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В 81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 000,00</w:t>
            </w:r>
          </w:p>
        </w:tc>
      </w:tr>
      <w:tr>
        <w:trPr>
          <w:trHeight w:val="2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 648 195,00</w:t>
            </w:r>
          </w:p>
        </w:tc>
      </w:tr>
      <w:tr>
        <w:trPr>
          <w:trHeight w:val="255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семьи и дет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 648 195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пенсация част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1 147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 648 195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1 147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 648 195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1 147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648 195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КУЛЬТУРЫ БРЯНСКОЙ ГОРОДСКОЙ АДМИНИСТ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6 766 775,00</w:t>
            </w:r>
          </w:p>
        </w:tc>
      </w:tr>
      <w:tr>
        <w:trPr>
          <w:trHeight w:val="255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1 185 16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0 590 8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Организации дополнительного образовани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1 803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0 481 6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1 803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0 481 6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1 803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 481 6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редоставление мер социальной поддержки работникам образовательных организаций, работающим в сельских населенных пунктах и поселках городского типа на территории Брян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6 147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9 2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6 147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 4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6 147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6 147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 8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6 147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800,00</w:t>
            </w:r>
          </w:p>
        </w:tc>
      </w:tr>
      <w:tr>
        <w:trPr>
          <w:trHeight w:val="2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олодежная политик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4 360,00</w:t>
            </w:r>
          </w:p>
        </w:tc>
      </w:tr>
      <w:tr>
        <w:trPr>
          <w:trHeight w:val="2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типенд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2 825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94 36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2 825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94 360,00</w:t>
            </w:r>
          </w:p>
        </w:tc>
      </w:tr>
      <w:tr>
        <w:trPr>
          <w:trHeight w:val="255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типендии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2 825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4 36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5 581 615,00</w:t>
            </w:r>
          </w:p>
        </w:tc>
      </w:tr>
      <w:tr>
        <w:trPr>
          <w:trHeight w:val="255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1 041 340,00</w:t>
            </w:r>
          </w:p>
        </w:tc>
      </w:tr>
      <w:tr>
        <w:trPr>
          <w:trHeight w:val="2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иблиоте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1 804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2 771 74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1 804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2 771 74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1 804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771 74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нцертные и другие организации исполнительских искусст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1 804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3 930 0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1 804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3 930 0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1 804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930 0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ворцы и дома культуры, клубы, выставочные зал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1 804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4 781 0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1 804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4 781 0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1 804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 781 000,00</w:t>
            </w:r>
          </w:p>
        </w:tc>
      </w:tr>
      <w:tr>
        <w:trPr>
          <w:trHeight w:val="2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инотеатр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1 804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 0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1 804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автономным учреждениям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1 804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2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Парки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1 8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 947 4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1 8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 947 4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автономным учреждениям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1 8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947 4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рганизация и проведение праздничных мероприят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1 825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000 0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1 825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000 0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1 825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00 000,00</w:t>
            </w:r>
          </w:p>
        </w:tc>
      </w:tr>
      <w:tr>
        <w:trPr>
          <w:trHeight w:val="2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ый архи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3 805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484 400,00</w:t>
            </w:r>
          </w:p>
        </w:tc>
      </w:tr>
      <w:tr>
        <w:trPr>
          <w:trHeight w:val="81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3 805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748 0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3 805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48 0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3 805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718 5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3 805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18 500,00</w:t>
            </w:r>
          </w:p>
        </w:tc>
      </w:tr>
      <w:tr>
        <w:trPr>
          <w:trHeight w:val="2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3 805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 9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3 805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9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редоставле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оселках городского типа на территории Брян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6 14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 8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6 14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 8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6 14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8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филактика безнадзорности и правонарушений несовершеннолетни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8 81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 0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8 81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 0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8 81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мплексные меры по профилактике терроризма и экстремизма, а также в минимизации и (или) ликвидации последствий проявлений терроризма и экстремизма на территории муниципа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 0 01 8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000 0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 0 01 8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000 0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1 8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 0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культуры, кинематограф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 540 275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1 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626 575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1 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359 675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1 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59 675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1 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7 3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1 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 300,00</w:t>
            </w:r>
          </w:p>
        </w:tc>
      </w:tr>
      <w:tr>
        <w:trPr>
          <w:trHeight w:val="2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1 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6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1 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1 807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 960 7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1 807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 052 4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1 807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052 4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1 807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96 1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1 807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6 100,00</w:t>
            </w:r>
          </w:p>
        </w:tc>
      </w:tr>
      <w:tr>
        <w:trPr>
          <w:trHeight w:val="2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1 807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200,00</w:t>
            </w:r>
          </w:p>
        </w:tc>
      </w:tr>
      <w:tr>
        <w:trPr>
          <w:trHeight w:val="255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полнение судебных актов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1 807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1 807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рантовая поддержка работников муниципаль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2 82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953 0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2 82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953 000,00</w:t>
            </w:r>
          </w:p>
        </w:tc>
      </w:tr>
      <w:tr>
        <w:trPr>
          <w:trHeight w:val="255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мии и гран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2 82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3 0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0 928 316,24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 350 0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 350 0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ценка имущества, признание прав и регулирование отношений муниципальной собствен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0 01 80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000 0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0 01 80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000 0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1 80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00 000,00</w:t>
            </w:r>
          </w:p>
        </w:tc>
      </w:tr>
      <w:tr>
        <w:trPr>
          <w:trHeight w:val="463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плата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0 01 818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 500 0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0 01 818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 500 0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1 818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500 0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сполнение исковых требований на основании вступивших в законную силу судебных актов, обязательств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0 01 83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500 000,00</w:t>
            </w:r>
          </w:p>
        </w:tc>
      </w:tr>
      <w:tr>
        <w:trPr>
          <w:trHeight w:val="2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0 01 83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500 000,00</w:t>
            </w:r>
          </w:p>
        </w:tc>
      </w:tr>
      <w:tr>
        <w:trPr>
          <w:trHeight w:val="255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полнение судебных актов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1 83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 0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роприятия по переселению граждан из аварийного жилищного фон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0 01 818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 350 0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0 01 818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 350 000,00</w:t>
            </w:r>
          </w:p>
        </w:tc>
      </w:tr>
      <w:tr>
        <w:trPr>
          <w:trHeight w:val="255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1 818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350 0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 710 416,24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268 416,24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рганизация и проведение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0 01 12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268 416,24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0 01 12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268 416,24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1 12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68 416,24</w:t>
            </w:r>
          </w:p>
        </w:tc>
      </w:tr>
      <w:tr>
        <w:trPr>
          <w:trHeight w:val="2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д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0 0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держание, текущий и капитальный ремонт и обеспечение безопасности гидротехнических сооруж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0 02 83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70 0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0 02 83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70 0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2 83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 0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 872 0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еспечение сохранности автомобильных дорог местного значения и условий безопасности движения по ни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 0 01 81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000 684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 0 01 81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000 684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1 81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 684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еспечение сохранности автомобильных дорог местного значения и условий безопасности движения по ни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 0 01 S61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 343 316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 0 01 S61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526 316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1 S61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26 316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 0 01 S61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 817 0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1 S61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817 0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 0 02 816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212 335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 0 02 816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212 335,00</w:t>
            </w:r>
          </w:p>
        </w:tc>
      </w:tr>
      <w:tr>
        <w:trPr>
          <w:trHeight w:val="255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2 816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12 335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звитие и совершенствование сети автомобильных дорог местного значения общего поль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 0 02 S61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315 665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 0 02 S61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315 665,00</w:t>
            </w:r>
          </w:p>
        </w:tc>
      </w:tr>
      <w:tr>
        <w:trPr>
          <w:trHeight w:val="255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2 S61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15 665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4 567 900,00</w:t>
            </w:r>
          </w:p>
        </w:tc>
      </w:tr>
      <w:tr>
        <w:trPr>
          <w:trHeight w:val="2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 150 0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Эксплуатация и содержание имущества, находящегося в муниципальной собственности, арендованного недвижимого имуще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1 01 80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 0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1 01 80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 0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1 80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мпенсация выпадающих доходов организациям, предоставляющим населению жилищные услуги по ценам (тарифам), не обеспечивающим возмещение издерже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1 01 817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8 500 000,00</w:t>
            </w:r>
          </w:p>
        </w:tc>
      </w:tr>
      <w:tr>
        <w:trPr>
          <w:trHeight w:val="2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1 01 817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8 500 0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1 817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500 0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роприятия в сфере жилищного хозяй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1 03 817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050 0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1 03 817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050 0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3 817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0 0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питальный и текущий ремонт муниципального жилищного фон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1 03 818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400 0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1 03 818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400 0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3 818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00 0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сполнение исковых требований на основании вступивших в законную силу судебных актов, обязательств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1 03 83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 000 0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1 03 83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 000 0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3 83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000 0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 516 0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Эксплуатация и содержание имущества, находящегося в муниципальной собственности, арендованного недвижимого имуще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2 01 80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700 0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2 01 80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500 0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2 01 80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0 000,00</w:t>
            </w:r>
          </w:p>
        </w:tc>
      </w:tr>
      <w:tr>
        <w:trPr>
          <w:trHeight w:val="2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2 01 80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 0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2 01 80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роприятия по обеспечению населения бытовыми услуг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2 01 818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000 000,00</w:t>
            </w:r>
          </w:p>
        </w:tc>
      </w:tr>
      <w:tr>
        <w:trPr>
          <w:trHeight w:val="2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2 01 818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000 0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2 01 818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 0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готовка объектов ЖКХ к зим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2 01 S34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0 0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2 01 S34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0 0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2 01 S34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 0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роприятия в сфере коммунального хозяй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2 02 817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000 0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2 02 817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000 0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2 02 817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 0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финансирование объектов капитальных вложений муниципальной собствен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2 02 S1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 316 0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2 02 S1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 316 0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2 02 S1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316 000,00</w:t>
            </w:r>
          </w:p>
        </w:tc>
      </w:tr>
      <w:tr>
        <w:trPr>
          <w:trHeight w:val="255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7 816 200,03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рганизация и обеспечение освещения улиц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3 01 816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9 501 200,03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3 01 816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4 501 200,03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3 01 816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 501 200,03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3 01 816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 000 0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3 01 816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000 000,00</w:t>
            </w:r>
          </w:p>
        </w:tc>
      </w:tr>
      <w:tr>
        <w:trPr>
          <w:trHeight w:val="2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зеленение территор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3 01 817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150 0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3 01 817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150 0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3 01 817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50 0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рганизация и содержание мест захоронения (кладбищ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3 01 817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 400 0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3 01 817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 400 0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3 01 817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00 0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роприятия по благоустройств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3 01 817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207 0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3 01 817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207 0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3 01 817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07 000,00</w:t>
            </w:r>
          </w:p>
        </w:tc>
      </w:tr>
      <w:tr>
        <w:trPr>
          <w:trHeight w:val="2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держание городских лес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3 01 818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050 0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3 01 818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050 0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3 01 818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0 0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0 01 L5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334 0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0 01 L5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334 0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1 L5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34 0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0 02 L5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174 0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0 02 L5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174 0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2 L5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74 0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 085 699,97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0 01 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 668 476,8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0 01 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 145 755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1 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145 755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0 01 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516 432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1 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16 432,00</w:t>
            </w:r>
          </w:p>
        </w:tc>
      </w:tr>
      <w:tr>
        <w:trPr>
          <w:trHeight w:val="2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0 01 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289,8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1 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89,8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чреждения, осуществляющие функции и полномочия в сфере ЖКХ и дорожного хозяй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0 01 807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 617 223,17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0 01 807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 707 168,18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1 807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707 168,18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0 01 807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723 854,99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1 807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23 854,99</w:t>
            </w:r>
          </w:p>
        </w:tc>
      </w:tr>
      <w:tr>
        <w:trPr>
          <w:trHeight w:val="2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0 01 807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6 2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1 807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 2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чие мероприятия в области жилищно-коммунального хозяй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0 01 818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800 0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0 01 818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800 0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1 818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00 0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ОКРУЖАЮЩЕЙ СРЕ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 0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храны окружающей сре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 0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роприятия в сфере охраны окружающей сре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0 02 832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 0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0 02 832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 0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2 832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ПО СТРОИТЕЛЬСТВУ И РАЗВИТИЮ ТЕРРИТОРИИ ГОРОДА БРЯНС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 171 799,98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0 0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0 0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звитие информационного общества и формирование электронного правитель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 0 01 83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 0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 0 01 83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 0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1 83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 0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 506 799,98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 506 799,98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 0 01 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 077 841,79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 0 01 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 420 948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1 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420 948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 0 01 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643 893,79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1 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43 893,79</w:t>
            </w:r>
          </w:p>
        </w:tc>
      </w:tr>
      <w:tr>
        <w:trPr>
          <w:trHeight w:val="2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 0 01 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 0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1 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чреждения, осуществляющие функции и полномочия в сфере капитального строитель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 0 01 807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 328 958,19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 0 01 807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266 7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1 807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66 7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 0 01 807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033 806,2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1 807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3 806,20</w:t>
            </w:r>
          </w:p>
        </w:tc>
      </w:tr>
      <w:tr>
        <w:trPr>
          <w:trHeight w:val="2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 0 01 807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 451,99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1 807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451,99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роприятия в сфере архитектуры и градостроитель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 0 01 833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100 0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 0 01 833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100 0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1 833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00 0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 211 6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 211 6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2 02 816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2 726 189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2 02 816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2 726 189,00</w:t>
            </w:r>
          </w:p>
        </w:tc>
      </w:tr>
      <w:tr>
        <w:trPr>
          <w:trHeight w:val="255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2 02 816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726 189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финансирование объектов капитальных вложений муниципальной собствен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2 02 S1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5 411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2 02 S1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5 411,00</w:t>
            </w:r>
          </w:p>
        </w:tc>
      </w:tr>
      <w:tr>
        <w:trPr>
          <w:trHeight w:val="255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2 02 S1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5 411,00</w:t>
            </w:r>
          </w:p>
        </w:tc>
      </w:tr>
      <w:tr>
        <w:trPr>
          <w:trHeight w:val="255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853 400,00</w:t>
            </w:r>
          </w:p>
        </w:tc>
      </w:tr>
      <w:tr>
        <w:trPr>
          <w:trHeight w:val="255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853 4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8 816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525 734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8 816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525 734,00</w:t>
            </w:r>
          </w:p>
        </w:tc>
      </w:tr>
      <w:tr>
        <w:trPr>
          <w:trHeight w:val="255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8 816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25 734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здание новых мест в общеобразовательных организация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8 L5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7 666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8 L5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7 666,00</w:t>
            </w:r>
          </w:p>
        </w:tc>
      </w:tr>
      <w:tr>
        <w:trPr>
          <w:trHeight w:val="255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8 L5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 666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ДЕЛАМ МОЛОДЕЖИ, СЕМЬИ, МАТЕРИНСТВА И ДЕТСТВА БРЯНСКОЙ ГОРОДСКОЙ АДМИНИСТ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 243 394,69</w:t>
            </w:r>
          </w:p>
        </w:tc>
      </w:tr>
      <w:tr>
        <w:trPr>
          <w:trHeight w:val="255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92 500,00</w:t>
            </w:r>
          </w:p>
        </w:tc>
      </w:tr>
      <w:tr>
        <w:trPr>
          <w:trHeight w:val="2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92 5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роприятия по работе с семьей, детьми и молодежь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1 01 823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50 5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1 01 823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50 5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1 823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 500,00</w:t>
            </w:r>
          </w:p>
        </w:tc>
      </w:tr>
      <w:tr>
        <w:trPr>
          <w:trHeight w:val="2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типенд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1 01 825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8 1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1 01 825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8 100,00</w:t>
            </w:r>
          </w:p>
        </w:tc>
      </w:tr>
      <w:tr>
        <w:trPr>
          <w:trHeight w:val="255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ипендии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1 825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 1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чреждения по работе с детьми, семьями и молодежь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0 02 807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563 9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0 02 807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563 9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2 807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3 900,00</w:t>
            </w:r>
          </w:p>
        </w:tc>
      </w:tr>
      <w:tr>
        <w:trPr>
          <w:trHeight w:val="255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8 050 894,69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04 0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еспечение сохранности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01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0 04 167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9 0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01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0 04 167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9 0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4 167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2 0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4 167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 0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ероприятия по социальной поддержке отдельных категорий граждан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01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0 05 82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5 0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01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0 05 82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5 0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5 82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5 000,00</w:t>
            </w:r>
          </w:p>
        </w:tc>
      </w:tr>
      <w:tr>
        <w:trPr>
          <w:trHeight w:val="255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семьи и дет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 601 664,69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, подготовку лиц, желающих принять на воспитание в свою семью ребенка, оставшегося без попечения родителей (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01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0 04 167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 220 62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01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0 04 167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 220 62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4 167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958 471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4 167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262 149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Выплата единовременного пособия при всех формах устройства детей, лишенных родительского попечения, в семью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01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0 06 52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381 044,69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01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0 06 52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381 044,69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6 52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81 044,69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социальной полит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 145 23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0 01 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624 85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0 01 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781 65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81 65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0 01 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791 2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1 200,00</w:t>
            </w:r>
          </w:p>
        </w:tc>
      </w:tr>
      <w:tr>
        <w:trPr>
          <w:trHeight w:val="2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0 01 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2 0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0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роприятия по поддержке детей-сиро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0 03 824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8 6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0 03 824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8 6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3 824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 6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рганизация и проведение праздничных мероприят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0 03 825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3 3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0 03 824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3 3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3 825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 3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, подготовку лиц, желающих принять на воспитание в свою семью ребенка, оставшегося без попечения родителей (организация и осуществление деятельности по опеке и попечительству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01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0 04 167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378 48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01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0 04 167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378 48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4 167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78 48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, подготовку лиц, желающих принять на воспитание в свою семью ребенка, оставшегося без попечения родителей (подготовка лиц, желающих принять на воспитание в свою семью ребенка, оставшегося без попечения родителей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01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0 04 167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60 0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0 04 167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60 0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4 167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 0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ФИЗИЧЕСКОЙ КУЛЬТУРЕ И СПОРТУ БРЯНСКОЙ ГОРОДСКОЙ АДМИНИСТ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2 767 080,00</w:t>
            </w:r>
          </w:p>
        </w:tc>
      </w:tr>
      <w:tr>
        <w:trPr>
          <w:trHeight w:val="2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0 088 84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9 513 869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Организации дополнительного образовани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3 803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7 333 069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3 803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7 333 069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3 803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 333 069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дресная финансовая поддержка спортивных организаций, осуществляющих подготовку спортивного резерва для сборных команд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3 L08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6 500,00</w:t>
            </w:r>
          </w:p>
        </w:tc>
      </w:tr>
      <w:tr>
        <w:trPr>
          <w:trHeight w:val="182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3 L08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6 5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3 L08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6 5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инансовое обеспечение мероприятий федеральной целевой программы "Развитие физической культуры и спорта в Российской Федерации на 2016 - 2020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3 L49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714 3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3 L49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714 3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3 L49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14 300,00</w:t>
            </w:r>
          </w:p>
        </w:tc>
      </w:tr>
      <w:tr>
        <w:trPr>
          <w:trHeight w:val="2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4 971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роприятия по проведению оздоровительной кампании дет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4 147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2 48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4 147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2 48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4 147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2 48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роприятия по проведению оздоровительной кампании дет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4 S47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2 491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4 S47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2 491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4 S47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 491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 678 240,00</w:t>
            </w:r>
          </w:p>
        </w:tc>
      </w:tr>
      <w:tr>
        <w:trPr>
          <w:trHeight w:val="255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624 34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портивно-оздоровительные комплексы и центр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2 80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 424 34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2 80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 424 34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автономным учреждениям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2 80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424 34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ализация мероприятий по поэтапному внедрению Всероссийского физкультурно-спортивного комплекса «Готов к труду и обороне» (ГТО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2 823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00 0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2 823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00 0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автономным учреждениям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2 823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 000,00</w:t>
            </w:r>
          </w:p>
        </w:tc>
      </w:tr>
      <w:tr>
        <w:trPr>
          <w:trHeight w:val="2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195 8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филактика безнадзорности и правонарушений несовершеннолетни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2 81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0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2 81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0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2 81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роприятия по развитию физической культуры и спор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2 8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190 8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2 8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129 782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2 8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29 782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2 8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061 018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2 8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1 018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физической культуры и спор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858 1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1 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858 1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1 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334 6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1 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34 6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1 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8 9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1 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8 900,00</w:t>
            </w:r>
          </w:p>
        </w:tc>
      </w:tr>
      <w:tr>
        <w:trPr>
          <w:trHeight w:val="2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1 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6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1 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ИМУЩЕСТВЕННЫХ И ЗЕМЕЛЬНЫХ ОТНОШЕНИЙ БРЯНСКОЙ ГОРОДСКОЙ АДМИНИСТ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 150 1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 950 1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 950 1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 01 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 533 1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 01 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 993 8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0 01 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993 8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 01 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531 8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0 01 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1 800,00</w:t>
            </w:r>
          </w:p>
        </w:tc>
      </w:tr>
      <w:tr>
        <w:trPr>
          <w:trHeight w:val="2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 01 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5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0 01 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ценка имущества, признание прав и регулирование отношений муниципальной собствен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 01 80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0 0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 01 80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0 0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0 01 80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Эксплуатация и содержание имущества казны муниципа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 01 809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2 0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 01 809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2 0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0 01 809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 0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Эксплуатация и содержание имущества, находящегося в муниципальной собственности, арендованного недвижимого имуще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 01 80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 0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 01 80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 0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0 01 80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плата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 01 818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400 0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 01 818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400 0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0 01 818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00 0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Развитие и укрепление материально-технической базы муниципальных учреждений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 01 824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5 0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 01 824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5 0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0 01 824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 0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сполнение исковых требований на основании вступивших в законную силу судебных актов, обязательств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 01 83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 000,00</w:t>
            </w:r>
          </w:p>
        </w:tc>
      </w:tr>
      <w:tr>
        <w:trPr>
          <w:trHeight w:val="2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 01 83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 000,00</w:t>
            </w:r>
          </w:p>
        </w:tc>
      </w:tr>
      <w:tr>
        <w:trPr>
          <w:trHeight w:val="255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полнение судебных актов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0 01 83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 0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200 0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200 0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роприятия по землеустройству и землепользова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 01 809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200 0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 01 809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200 000,00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0 01 809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00 000,00</w:t>
            </w:r>
          </w:p>
        </w:tc>
      </w:tr>
      <w:tr>
        <w:trPr>
          <w:trHeight w:val="270" w:hRule="atLeast"/>
        </w:trPr>
        <w:tc>
          <w:tcPr>
            <w:tcW w:w="8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***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**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**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** * ** *****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***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425 360 839,93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567" w:gutter="0" w:header="0" w:top="851" w:footer="709" w:bottom="851"/>
      <w:pgNumType w:start="15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spacing w:before="280" w:after="280"/>
      <w:jc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69">
    <w:name w:val="xl69"/>
    <w:basedOn w:val="Normal"/>
    <w:qFormat/>
    <w:pPr>
      <w:spacing w:before="280" w:after="280"/>
      <w:jc w:val="right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73">
    <w:name w:val="xl73"/>
    <w:basedOn w:val="Normal"/>
    <w:qFormat/>
    <w:pPr>
      <w:spacing w:before="280" w:after="280"/>
      <w:jc w:val="right"/>
    </w:pPr>
    <w:rPr>
      <w:b/>
      <w:bCs/>
      <w:i/>
      <w:i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5">
    <w:name w:val="xl75"/>
    <w:basedOn w:val="Normal"/>
    <w:qFormat/>
    <w:pPr>
      <w:spacing w:before="280" w:after="280"/>
      <w:jc w:val="right"/>
    </w:pPr>
    <w:rPr/>
  </w:style>
  <w:style w:type="paragraph" w:styleId="Xl76">
    <w:name w:val="xl76"/>
    <w:basedOn w:val="Normal"/>
    <w:qFormat/>
    <w:pPr>
      <w:spacing w:before="280" w:after="280"/>
      <w:jc w:val="center"/>
    </w:pPr>
    <w:rPr>
      <w:b/>
      <w:bCs/>
    </w:rPr>
  </w:style>
  <w:style w:type="paragraph" w:styleId="Xl77">
    <w:name w:val="xl77"/>
    <w:basedOn w:val="Normal"/>
    <w:qFormat/>
    <w:pPr>
      <w:spacing w:before="280" w:after="280"/>
      <w:jc w:val="center"/>
    </w:pPr>
    <w:rPr>
      <w:b/>
      <w:bCs/>
      <w:i/>
      <w:iCs/>
    </w:rPr>
  </w:style>
  <w:style w:type="paragraph" w:styleId="Xl78">
    <w:name w:val="xl78"/>
    <w:basedOn w:val="Normal"/>
    <w:qFormat/>
    <w:pPr>
      <w:spacing w:before="280" w:after="280"/>
      <w:jc w:val="center"/>
    </w:pPr>
    <w:rPr/>
  </w:style>
  <w:style w:type="paragraph" w:styleId="Xl79">
    <w:name w:val="xl79"/>
    <w:basedOn w:val="Normal"/>
    <w:qFormat/>
    <w:pPr>
      <w:spacing w:before="280" w:after="280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81">
    <w:name w:val="xl81"/>
    <w:basedOn w:val="Normal"/>
    <w:qFormat/>
    <w:pPr>
      <w:spacing w:before="280" w:after="280"/>
      <w:jc w:val="center"/>
    </w:pPr>
    <w:rPr>
      <w:b/>
      <w:bCs/>
    </w:rPr>
  </w:style>
  <w:style w:type="paragraph" w:styleId="Xl82">
    <w:name w:val="xl82"/>
    <w:basedOn w:val="Normal"/>
    <w:qFormat/>
    <w:pPr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6">
    <w:name w:val="xl86"/>
    <w:basedOn w:val="Normal"/>
    <w:qFormat/>
    <w:pPr>
      <w:spacing w:before="280" w:after="280"/>
      <w:jc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92">
    <w:name w:val="xl92"/>
    <w:basedOn w:val="Normal"/>
    <w:qFormat/>
    <w:pPr>
      <w:spacing w:before="280" w:after="280"/>
    </w:pPr>
    <w:rPr/>
  </w:style>
  <w:style w:type="paragraph" w:styleId="Xl93">
    <w:name w:val="xl93"/>
    <w:basedOn w:val="Normal"/>
    <w:qFormat/>
    <w:pPr>
      <w:spacing w:before="280" w:after="280"/>
      <w:jc w:val="right"/>
    </w:pPr>
    <w:rPr/>
  </w:style>
  <w:style w:type="paragraph" w:styleId="Xl94">
    <w:name w:val="xl94"/>
    <w:basedOn w:val="Normal"/>
    <w:qFormat/>
    <w:pPr>
      <w:spacing w:before="280" w:after="280"/>
    </w:pPr>
    <w:rPr>
      <w:b/>
      <w:bCs/>
    </w:rPr>
  </w:style>
  <w:style w:type="paragraph" w:styleId="Xl95">
    <w:name w:val="xl95"/>
    <w:basedOn w:val="Normal"/>
    <w:qFormat/>
    <w:pPr>
      <w:spacing w:before="280" w:after="280"/>
    </w:pPr>
    <w:rPr>
      <w:b/>
      <w:bCs/>
      <w:i/>
      <w:iCs/>
    </w:rPr>
  </w:style>
  <w:style w:type="paragraph" w:styleId="Xl96">
    <w:name w:val="xl96"/>
    <w:basedOn w:val="Normal"/>
    <w:qFormat/>
    <w:pPr>
      <w:spacing w:before="280" w:after="280"/>
      <w:jc w:val="center"/>
    </w:pPr>
    <w:rPr>
      <w:i/>
      <w:i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9">
    <w:name w:val="xl99"/>
    <w:basedOn w:val="Normal"/>
    <w:qFormat/>
    <w:pPr>
      <w:spacing w:before="280" w:after="280"/>
    </w:pPr>
    <w:rPr>
      <w:b/>
      <w:bCs/>
      <w:i/>
      <w:iCs/>
    </w:rPr>
  </w:style>
  <w:style w:type="paragraph" w:styleId="Xl100">
    <w:name w:val="xl100"/>
    <w:basedOn w:val="Normal"/>
    <w:qFormat/>
    <w:pPr>
      <w:spacing w:before="280" w:after="280"/>
      <w:jc w:val="center"/>
    </w:pPr>
    <w:rPr>
      <w:b/>
      <w:bCs/>
      <w:i/>
      <w:i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i/>
      <w:iCs/>
      <w:color w:val="000000"/>
    </w:rPr>
  </w:style>
  <w:style w:type="paragraph" w:styleId="Xl113">
    <w:name w:val="xl113"/>
    <w:basedOn w:val="Normal"/>
    <w:qFormat/>
    <w:pPr>
      <w:spacing w:before="280" w:after="280"/>
      <w:textAlignment w:val="center"/>
    </w:pPr>
    <w:rPr>
      <w:b/>
      <w:bCs/>
      <w:i/>
      <w:iCs/>
      <w:color w:val="00000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116">
    <w:name w:val="xl116"/>
    <w:basedOn w:val="Normal"/>
    <w:qFormat/>
    <w:pPr>
      <w:spacing w:before="280" w:after="280"/>
    </w:pPr>
    <w:rPr>
      <w:b/>
      <w:bCs/>
      <w:i/>
      <w:iCs/>
      <w:color w:val="00000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</w:rPr>
  </w:style>
  <w:style w:type="paragraph" w:styleId="Xl127">
    <w:name w:val="xl127"/>
    <w:basedOn w:val="Normal"/>
    <w:qFormat/>
    <w:pPr>
      <w:spacing w:before="280" w:after="280"/>
      <w:jc w:val="both"/>
      <w:textAlignment w:val="center"/>
    </w:pPr>
    <w:rPr>
      <w:b/>
      <w:bCs/>
      <w:i/>
      <w:iCs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i/>
      <w:iCs/>
    </w:rPr>
  </w:style>
  <w:style w:type="paragraph" w:styleId="Xl129">
    <w:name w:val="xl129"/>
    <w:basedOn w:val="Normal"/>
    <w:qFormat/>
    <w:pPr>
      <w:spacing w:before="280" w:after="280"/>
      <w:textAlignment w:val="top"/>
    </w:pPr>
    <w:rPr>
      <w:b/>
      <w:bCs/>
      <w:i/>
      <w:i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color w:val="000000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color w:val="000000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54">
    <w:name w:val="xl15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5:57:00Z</dcterms:created>
  <dc:creator>Цурган</dc:creator>
  <dc:description/>
  <cp:keywords/>
  <dc:language>en-US</dc:language>
  <cp:lastModifiedBy>Анна В. Цурган</cp:lastModifiedBy>
  <cp:lastPrinted>2017-11-15T10:34:00Z</cp:lastPrinted>
  <dcterms:modified xsi:type="dcterms:W3CDTF">2017-11-15T07:37:00Z</dcterms:modified>
  <cp:revision>28</cp:revision>
  <dc:subject/>
  <dc:title>ПРИЛОЖЕНИЕ № 8</dc:title>
</cp:coreProperties>
</file>