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44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44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44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44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44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44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44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44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44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44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right="44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44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44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47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47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4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4770" w:hanging="0"/>
        <w:rPr>
          <w:sz w:val="28"/>
          <w:szCs w:val="28"/>
        </w:rPr>
      </w:pPr>
      <w:r>
        <w:rPr>
          <w:sz w:val="28"/>
          <w:szCs w:val="28"/>
        </w:rPr>
        <w:t>О порядке предоставления субсидий юридическим лицам, осуществляющим перевозку пассажиров автомобильным транспортом и  городским наземным электрическим транспортом на территории  города Брянска, в 2015 году</w:t>
      </w:r>
    </w:p>
    <w:p>
      <w:pPr>
        <w:pStyle w:val="ConsPlusTitle"/>
        <w:widowControl/>
        <w:ind w:right="4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4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4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            от 06.10.2003 № 131-ФЗ "Об общих принципах организации местного самоуправления в Российской Федерации", Бюджетным кодексом Российской Федерации от 31.07.1998 № 145-ФЗ, в целях эффективного использования бюджетных средств, предусмотренных на обслуживание социально-значимых маршрутов города Брянск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35"/>
        <w:jc w:val="both"/>
        <w:rPr/>
      </w:pPr>
      <w:r>
        <w:rPr>
          <w:sz w:val="28"/>
          <w:szCs w:val="28"/>
        </w:rPr>
        <w:t>1. Утвердить Положение о порядке предоставления субсидий юридическим лицам, осуществляющим перевозку пассажиров автомобильным транспортом и городским наземным электрическим транспортом на территории города Брянска, в 2015 году (приложение).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читать утратившим силу постановление Брянской городской администрации от </w:t>
      </w:r>
      <w:r>
        <w:rPr>
          <w:bCs/>
          <w:sz w:val="28"/>
        </w:rPr>
        <w:t>18.04.2014  № 942</w:t>
      </w:r>
      <w:r>
        <w:rPr>
          <w:sz w:val="28"/>
          <w:szCs w:val="28"/>
        </w:rPr>
        <w:t>-п "О порядке предоставления субсидий юридическим лицам, осуществляющим перевозку пассажиров автомобильным транспортом и городским наземным электрическим транспортом на территории города Брянска, в 2014 году" (в редакции  постановления Брянской городской администрации от 29.12.2014                       № 3794-п).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Брянск».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опубликования и распространяется на правоотношения, возникшие с 01 января 2015 года.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В.Н. Предёху, и.о. первого заместителя Главы Брянской городской администрации,  Ю.А. Царёва, и.о. заместителя Главы Брянской городской администрации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2"/>
        <w:gridCol w:w="280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Глава  администрации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.С. Тулупов</w:t>
            </w:r>
          </w:p>
        </w:tc>
      </w:tr>
      <w:tr>
        <w:trPr/>
        <w:tc>
          <w:tcPr>
            <w:tcW w:w="38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ind w:firstLine="6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38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. Рыжкова С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тел. 74-04-31</w:t>
            </w:r>
          </w:p>
        </w:tc>
        <w:tc>
          <w:tcPr>
            <w:tcW w:w="2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омышленност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анспорту и связи </w:t>
            </w:r>
          </w:p>
        </w:tc>
        <w:tc>
          <w:tcPr>
            <w:tcW w:w="2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Н.И. Терёшин</w:t>
            </w:r>
          </w:p>
        </w:tc>
      </w:tr>
      <w:tr>
        <w:trPr/>
        <w:tc>
          <w:tcPr>
            <w:tcW w:w="38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</w:t>
            </w:r>
          </w:p>
        </w:tc>
        <w:tc>
          <w:tcPr>
            <w:tcW w:w="2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.А. Галухина</w:t>
            </w:r>
          </w:p>
        </w:tc>
      </w:tr>
      <w:tr>
        <w:trPr/>
        <w:tc>
          <w:tcPr>
            <w:tcW w:w="38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руководителя аппарата городской администрации</w:t>
            </w:r>
          </w:p>
        </w:tc>
        <w:tc>
          <w:tcPr>
            <w:tcW w:w="2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.В. Кирющенков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3370"/>
      </w:tblGrid>
      <w:tr>
        <w:trPr/>
        <w:tc>
          <w:tcPr>
            <w:tcW w:w="59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ой городско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едоставления субсидий юридическим лицам,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ющим перевозку пассажиров автомобильным транспортом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 городским наземным электрическим транспортом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на территории города Брянска, в 2015 год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механизм предоставления из бюджета города Брянска субсидий юридическим лицам на обслуживание социально-значимых маршрутов города Брянска автомобильным транспортом и городским наземным электрическим транспортом.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3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КРИТЕРИИ ОТБОРА ЮРИДИЧЕСКИХ ЛИЦ,</w:t>
      </w:r>
    </w:p>
    <w:p>
      <w:pPr>
        <w:pStyle w:val="Normal"/>
        <w:autoSpaceDE w:val="false"/>
        <w:spacing w:lineRule="auto" w:line="360"/>
        <w:ind w:firstLine="935"/>
        <w:jc w:val="center"/>
        <w:rPr>
          <w:sz w:val="28"/>
          <w:szCs w:val="28"/>
        </w:rPr>
      </w:pPr>
      <w:r>
        <w:rPr>
          <w:sz w:val="28"/>
          <w:szCs w:val="28"/>
        </w:rPr>
        <w:t>ИМЕЮЩИХ ПРАВО НА ПОЛУЧЕНИЕ СУБСИДИЙ</w:t>
      </w:r>
    </w:p>
    <w:p>
      <w:pPr>
        <w:pStyle w:val="Normal"/>
        <w:autoSpaceDE w:val="false"/>
        <w:spacing w:lineRule="auto" w:line="360"/>
        <w:ind w:firstLine="9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35"/>
        <w:jc w:val="both"/>
        <w:rPr/>
      </w:pPr>
      <w:r>
        <w:rPr>
          <w:sz w:val="28"/>
          <w:szCs w:val="28"/>
        </w:rPr>
        <w:t>2.1. Получателями субсидий могут являться юридические лица, осуществляющие перевозку пассажиров автомобильным транспортом и городским наземным электрическим транспортом на территории города Брянска (далее - Перевозчики).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2.1.1. При наличии:</w:t>
      </w:r>
    </w:p>
    <w:p>
      <w:pPr>
        <w:pStyle w:val="Normal"/>
        <w:autoSpaceDE w:val="false"/>
        <w:spacing w:lineRule="auto" w:line="360"/>
        <w:ind w:firstLine="935"/>
        <w:jc w:val="both"/>
        <w:rPr/>
      </w:pPr>
      <w:r>
        <w:rPr>
          <w:sz w:val="28"/>
          <w:szCs w:val="28"/>
        </w:rPr>
        <w:t>- подвижного состава автомобильного транспорта и городского наземного электрического транспорта большой вместимости, в том числе не менее 130 единиц каждого, для выполнения регулярных пассажирских перевозок на маршрутах  города Брянска;</w:t>
      </w:r>
    </w:p>
    <w:p>
      <w:pPr>
        <w:pStyle w:val="Normal"/>
        <w:autoSpaceDE w:val="false"/>
        <w:spacing w:lineRule="auto" w:line="360"/>
        <w:ind w:firstLine="935"/>
        <w:jc w:val="both"/>
        <w:rPr/>
      </w:pPr>
      <w:r>
        <w:rPr>
          <w:sz w:val="28"/>
          <w:szCs w:val="28"/>
        </w:rPr>
        <w:t>- опыта работы по осуществлению пассажирских перевозок не менее 5 лет;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о-технической базы для хранения, проведения технического обслуживания и ремонта подвижного состава;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- контроля технического состояния транспортных средств перед выездом на линию и при возвращении к месту стоянки;</w:t>
      </w:r>
    </w:p>
    <w:p>
      <w:pPr>
        <w:pStyle w:val="Normal"/>
        <w:autoSpaceDE w:val="false"/>
        <w:spacing w:lineRule="auto" w:line="360"/>
        <w:ind w:firstLine="935"/>
        <w:jc w:val="both"/>
        <w:rPr/>
      </w:pPr>
      <w:r>
        <w:rPr>
          <w:sz w:val="28"/>
          <w:szCs w:val="28"/>
        </w:rPr>
        <w:t>-моечной установки транспортных средств;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- пункта медицинского контроля;</w:t>
      </w:r>
    </w:p>
    <w:p>
      <w:pPr>
        <w:pStyle w:val="Normal"/>
        <w:tabs>
          <w:tab w:val="clear" w:pos="708"/>
          <w:tab w:val="left" w:pos="935" w:leader="none"/>
        </w:tabs>
        <w:autoSpaceDE w:val="false"/>
        <w:spacing w:lineRule="auto" w:line="360"/>
        <w:ind w:firstLine="935"/>
        <w:jc w:val="both"/>
        <w:rPr/>
      </w:pPr>
      <w:r>
        <w:rPr>
          <w:sz w:val="28"/>
          <w:szCs w:val="28"/>
        </w:rPr>
        <w:t>-навигационного оборудования автоматизированной навигационной системы диспетчерского управления пассажирским транспортом.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2.1.2. При условии предоставления льготного проезда для граждан, имеющих право на меры социальной поддержки по полномочиям органов местного самоуправления в соответствии с муниципальными правовыми актами города Брянска.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3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ЦЕЛИ, УСЛОВИЯ И ПОРЯДОК ПРЕДОСТАВЛЕНИЯ</w:t>
      </w:r>
    </w:p>
    <w:p>
      <w:pPr>
        <w:pStyle w:val="Normal"/>
        <w:autoSpaceDE w:val="false"/>
        <w:spacing w:lineRule="auto" w:line="360"/>
        <w:ind w:firstLine="935"/>
        <w:jc w:val="center"/>
        <w:rPr>
          <w:sz w:val="28"/>
          <w:szCs w:val="28"/>
        </w:rPr>
      </w:pPr>
      <w:r>
        <w:rPr>
          <w:sz w:val="28"/>
          <w:szCs w:val="28"/>
        </w:rPr>
        <w:t>СУБСИДИЙ ИЗ БЮДЖЕТА ГОРОДА БРЯНСКА</w:t>
      </w:r>
    </w:p>
    <w:p>
      <w:pPr>
        <w:pStyle w:val="Normal"/>
        <w:autoSpaceDE w:val="false"/>
        <w:spacing w:lineRule="auto" w:line="360"/>
        <w:ind w:firstLine="9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убсидии из бюджета города Брянска выделяются на обслуживание  социально-значимых маршрутов города Брянска автомобильным транспортом и городским наземным электрическим транспортом.  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3.2. Главным распорядителем средств бюджета города Брянска по вышеуказанным расходам является Брянская городская администрация.</w:t>
      </w:r>
    </w:p>
    <w:p>
      <w:pPr>
        <w:pStyle w:val="Normal"/>
        <w:autoSpaceDE w:val="false"/>
        <w:spacing w:lineRule="auto" w:line="360"/>
        <w:ind w:firstLine="935"/>
        <w:jc w:val="both"/>
        <w:rPr/>
      </w:pPr>
      <w:r>
        <w:rPr>
          <w:sz w:val="28"/>
          <w:szCs w:val="28"/>
        </w:rPr>
        <w:t>3.3. Субсидии предоставляются на основании договора на предоставление субсидии из бюджета города Брянска при наличии договора между Перевозчиком и Брянской городской администрацией на организацию транспортного обслуживания населения по тарифам, утвержденным нормативными правовыми актами Брянской городской администрации.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Проекты данных договоров предварительно согласовываются с отделом по промышленности, транспорту и связи Брянской городской администрации.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3.4. Перечисление субсидий производится финансовым управлением Брянской городской администрации ежемесячно,                            в соответствии с заявкой главного распорядителя бюджетных средств,             в пределах утвержденных ассигнований  на финансовый год.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3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РАСЧЕТ РАЗМЕРА СУБСИД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3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4.1. Брянская городская администрация определяет Перевозчикам, заключившим договор с Брянской городской администрацией на транспортное обслуживание населения, а также договор на предоставление субсидии на финансовый год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маршруты  движения транспортных средств, их протяженность и количество рейсов по ним в границах города Брянс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3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При формировании бюджета на очередной финансовый год плановый размер субсидий определяется как разница между себестоимостью пассажирских перевозок (за исключением амортизационных отчислений на подвижной состав) и полученными доходами от реализации билетной продукции населению, месячных проездных билетов, компенсации льготного проезда отдельных категорий граждан согласно нормативным правовым актам Российской Федерации и Брянской области, а так же доходов от использования муниципального транспорта.</w:t>
      </w:r>
    </w:p>
    <w:p>
      <w:pPr>
        <w:pStyle w:val="Normal"/>
        <w:autoSpaceDE w:val="false"/>
        <w:spacing w:lineRule="auto" w:line="360"/>
        <w:ind w:firstLine="935"/>
        <w:jc w:val="both"/>
        <w:rPr/>
      </w:pPr>
      <w:r>
        <w:rPr>
          <w:sz w:val="28"/>
          <w:szCs w:val="28"/>
        </w:rPr>
        <w:t>4.3. При необходимости, производится плановый перерасчет субсидий в случае  получения  дополнительных  доходов от реализации билетной продукции населению и средств, полученных из других уровней бюджетов бюджетной системы Российской Федерации.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4.4. Субсидии, предусмотренные в бюджете города Брянска на обслуживание социально-значимых маршрутов города Брянска,  юридическим лицам, осуществляющим перевозку пассажиров автомобильным транспортом и городским наземным электрическим транспортом, выделяются на следующие цели: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мпенсацию потерь в доходах, возникающих в результате регулирования тарифов на перевозки льготных категорий граждан по полномочиям органов местного самоуправления. Которые определяются как разница между утвержденными и установленными тарифами на проезд пассажиров;  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б) оплату в полном объеме суммы процентов по кредитным договорам с банками (или иными кредитными организациями) на привлечение кредитных ресурсов под муниципальную гарантию на приобретение подвижного состава или производственную деятельность Перевозчиков;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в) частичное возмещение убытков в размере 50 процентов, сложившихся в результате производственно-финансовой деятельности Перевозчиков при предоставлении транспортных услуг населению в границах города Брянска.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При расчете субсидий на частичное возмещение убытков учитываются: 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1. Доходы от перевозок пассажиров, которые включают в себя: </w:t>
      </w:r>
    </w:p>
    <w:p>
      <w:pPr>
        <w:pStyle w:val="Normal"/>
        <w:autoSpaceDE w:val="false"/>
        <w:spacing w:lineRule="auto" w:line="360"/>
        <w:ind w:firstLine="935"/>
        <w:jc w:val="both"/>
        <w:rPr/>
      </w:pPr>
      <w:r>
        <w:rPr>
          <w:sz w:val="28"/>
          <w:szCs w:val="28"/>
        </w:rPr>
        <w:t>- доходы от оплаты пассажирами проезда (реализация абонементных талонов);</w:t>
      </w:r>
    </w:p>
    <w:p>
      <w:pPr>
        <w:pStyle w:val="Normal"/>
        <w:autoSpaceDE w:val="false"/>
        <w:spacing w:lineRule="auto" w:line="360"/>
        <w:ind w:firstLine="935"/>
        <w:jc w:val="both"/>
        <w:rPr/>
      </w:pPr>
      <w:r>
        <w:rPr>
          <w:sz w:val="28"/>
          <w:szCs w:val="28"/>
        </w:rPr>
        <w:t>- доходы от реализации проездных билетов для граждан;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реализации льготных проездных билетов; </w:t>
      </w:r>
    </w:p>
    <w:p>
      <w:pPr>
        <w:pStyle w:val="Normal"/>
        <w:autoSpaceDE w:val="false"/>
        <w:spacing w:lineRule="auto" w:line="360"/>
        <w:ind w:firstLine="935"/>
        <w:jc w:val="both"/>
        <w:rPr/>
      </w:pPr>
      <w:r>
        <w:rPr>
          <w:sz w:val="28"/>
          <w:szCs w:val="28"/>
        </w:rPr>
        <w:t>- доходы от использования муниципального транспорта;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бюджетов всех уровней на компенсацию потерь в доходах, возникающих в связи с оказанием гражданам мер социальной поддержки в соответствии с нормативными правовыми актами Российской Федерации, Брянской области, Брянского городского Совета народных депутатов и Брянской городской администрации;</w:t>
      </w:r>
    </w:p>
    <w:p>
      <w:pPr>
        <w:pStyle w:val="Normal"/>
        <w:autoSpaceDE w:val="false"/>
        <w:spacing w:lineRule="auto" w:line="360"/>
        <w:ind w:firstLine="935"/>
        <w:jc w:val="both"/>
        <w:rPr/>
      </w:pPr>
      <w:r>
        <w:rPr>
          <w:sz w:val="28"/>
          <w:szCs w:val="28"/>
        </w:rPr>
        <w:t xml:space="preserve">- денежные средства, полученные предприятиями в текущем финансовом году на компенсацию убытков за предоставленные услуги по перевозке льготных категорий граждан федерального регистра (в том числе по решениям судов Российской Федерации).  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4.5.2. Расходы на оказание транспортных услуг населению, которые включают в себя: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заработную плату с начислениями (принимаются в размерах фактических затрат, но не выше пятикратного минимального размера оплаты труда, установленного Федеральным законом                                             от 19.06.2000 № 82-ФЗ "О минимальном размере оплаты труда"                         (в действующей редакции);</w:t>
      </w:r>
    </w:p>
    <w:p>
      <w:pPr>
        <w:pStyle w:val="Normal"/>
        <w:autoSpaceDE w:val="false"/>
        <w:spacing w:lineRule="auto" w:line="360"/>
        <w:ind w:firstLine="935"/>
        <w:jc w:val="both"/>
        <w:rPr/>
      </w:pPr>
      <w:r>
        <w:rPr>
          <w:sz w:val="28"/>
          <w:szCs w:val="28"/>
        </w:rPr>
        <w:t>- расходы на горюче-смазочные материалы и электроэнергию;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амортизацию подвижного состава;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- износ автошин;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бслуживание, капитальный и текущий ремонт подвижного состава;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- общехозяйственные расходы;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расходы в соответствии с подпунктами 1 – 3, 6, 7, 10, 11, 20, 21, 23 – 26, 40, 41, 45, 48.1 пункта 1 статьи 264 Налогового кодекса Российской Федерации. 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6. Расчет предельных расходов бюджета для частичного возмещения убытков производится следующим образом:</w:t>
      </w:r>
    </w:p>
    <w:p>
      <w:pPr>
        <w:pStyle w:val="Normal"/>
        <w:suppressAutoHyphens w:val="true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(Убытки Перевозчиков (п. 4.5.2 - п.4.5.1.) х  50 процентов + расходы на компенсацию затрат за предоставление льготного проезда отдельным категориям граждан согласно  муниципальным правовым актам города Брянска).</w:t>
      </w:r>
    </w:p>
    <w:p>
      <w:pPr>
        <w:pStyle w:val="Normal"/>
        <w:suppressAutoHyphens w:val="true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Оплата кредиторской задолженности, образовавшейся в результате частичного возмещения убытков, из бюджета города Брянска не производится.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4.7. Сверка расчетов по итогам года производится до 01 мая следующего за отчетным периодом.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4.8. По итогам сверки расчетов за отчетный год, субсидии, выделенные сверх суммы, рассчитанной согласно пункту 4.6 настоящего Порядка, возвращаются Перевозчиком в бюджет города Брянска или засчитываются в счет финансирования расходов текущего (следующего        за отчетным) года.</w:t>
      </w:r>
    </w:p>
    <w:p>
      <w:pPr>
        <w:pStyle w:val="Normal"/>
        <w:numPr>
          <w:ilvl w:val="0"/>
          <w:numId w:val="0"/>
        </w:numPr>
        <w:autoSpaceDE w:val="false"/>
        <w:ind w:firstLine="93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ОРЯДОК ФИНАНСИРОВАНИЯ, ОРГАНИЗАЦИЯ</w:t>
      </w:r>
    </w:p>
    <w:p>
      <w:pPr>
        <w:pStyle w:val="Normal"/>
        <w:autoSpaceDE w:val="false"/>
        <w:ind w:firstLine="935"/>
        <w:jc w:val="center"/>
        <w:rPr>
          <w:sz w:val="28"/>
          <w:szCs w:val="28"/>
        </w:rPr>
      </w:pPr>
      <w:r>
        <w:rPr>
          <w:sz w:val="28"/>
          <w:szCs w:val="28"/>
        </w:rPr>
        <w:t>РАСЧЕТОВ, ПРЕДСТАВЛЕНИЕ ОТЧЕТНОСТИ</w:t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935"/>
        <w:jc w:val="both"/>
        <w:rPr/>
      </w:pPr>
      <w:r>
        <w:rPr>
          <w:sz w:val="28"/>
          <w:szCs w:val="28"/>
        </w:rPr>
        <w:t>5.1. Средства для финансирования расходов по статье "Субсидии" предусматриваются Решением Брянского городского Совета народных депутатов о бюджете города Брянска на текущий финансовый год.</w:t>
      </w:r>
    </w:p>
    <w:p>
      <w:pPr>
        <w:pStyle w:val="Normal"/>
        <w:autoSpaceDE w:val="false"/>
        <w:spacing w:lineRule="auto" w:line="360"/>
        <w:ind w:firstLine="935"/>
        <w:jc w:val="both"/>
        <w:rPr/>
      </w:pPr>
      <w:r>
        <w:rPr>
          <w:sz w:val="28"/>
          <w:szCs w:val="28"/>
        </w:rPr>
        <w:t>5.2. Финансовое управление Брянской городской администрации перечисляет средства, предусмотренные сводной бюджетной росписью бюджета города Брянска на текущий год и лимитами бюджетных обязательств, на распорядительный счет главного распорядителя средств бюджета города Брянска.</w:t>
      </w:r>
    </w:p>
    <w:p>
      <w:pPr>
        <w:pStyle w:val="Normal"/>
        <w:autoSpaceDE w:val="false"/>
        <w:spacing w:lineRule="auto" w:line="360"/>
        <w:ind w:firstLine="935"/>
        <w:jc w:val="both"/>
        <w:rPr/>
      </w:pPr>
      <w:r>
        <w:rPr>
          <w:sz w:val="28"/>
          <w:szCs w:val="28"/>
        </w:rPr>
        <w:t>5.3. Главный распорядитель бюджетных средств перечисляет юридическим лицам денежные средства на обслуживание социально-значимых маршрутов города Брянска в соответствии с муниципальными правовыми актами города Брянска.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5.4. Главный распорядитель бюджетных средств осуществляет перечисление средств в пределах лимитов бюджетных обязательств и в соответствии с заключенными договорами.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5.5. Перевозчики представляют главному распорядителю бюджетных средств и в финансовое управление Брянской городской администрации:</w:t>
      </w:r>
    </w:p>
    <w:p>
      <w:pPr>
        <w:pStyle w:val="Normal"/>
        <w:autoSpaceDE w:val="false"/>
        <w:spacing w:lineRule="auto" w:line="360"/>
        <w:ind w:firstLine="935"/>
        <w:jc w:val="both"/>
        <w:rPr/>
      </w:pPr>
      <w:r>
        <w:rPr>
          <w:sz w:val="28"/>
          <w:szCs w:val="28"/>
        </w:rPr>
        <w:t>- ежемесячно до 17 числа, следующего за отчетным месяцем, отчет о реализации билетной продукции по форме согласно приложению № 1               к Порядку;</w:t>
      </w:r>
    </w:p>
    <w:p>
      <w:pPr>
        <w:pStyle w:val="Normal"/>
        <w:autoSpaceDE w:val="false"/>
        <w:spacing w:lineRule="auto" w:line="360"/>
        <w:ind w:firstLine="935"/>
        <w:jc w:val="both"/>
        <w:rPr/>
      </w:pPr>
      <w:r>
        <w:rPr>
          <w:sz w:val="28"/>
          <w:szCs w:val="28"/>
        </w:rPr>
        <w:t>- ежемесячно до 23 числа, следующего за отчетным месяцем, отчет о производственно-финансовой деятельности предприятия по форме согласно приложению № 2 к Порядку и отчет о доходах и расходах предприятий, полученных в результате перевозки пассажиров, согласно приложению № 3 к Порядку;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о до 30 числа, следующего за отчетным кварталом, - бухгалтерскую отчетность в полном объеме.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Перевозчики несут ответственность за достоверное и своевременное представление отчетности. </w:t>
      </w:r>
    </w:p>
    <w:p>
      <w:pPr>
        <w:pStyle w:val="Normal"/>
        <w:autoSpaceDE w:val="false"/>
        <w:spacing w:lineRule="auto" w:line="360"/>
        <w:ind w:firstLine="935"/>
        <w:jc w:val="both"/>
        <w:rPr/>
      </w:pPr>
      <w:r>
        <w:rPr>
          <w:sz w:val="28"/>
          <w:szCs w:val="28"/>
        </w:rPr>
        <w:t xml:space="preserve">5.7. Главный распорядитель бюджетных средств и Перевозчики несут ответственность за целевое и эффективное использование бюджетных средств в соответствии с действующим законодательством. 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5.8. Контроль за целевым использованием бюджетных средств осуществляет главный распорядитель средств бюджета города Брянска          в соответствии с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93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ОРЯДОК ВОЗВРАТА СУБСИДИЙ В СЛУЧАЕ</w:t>
      </w:r>
    </w:p>
    <w:p>
      <w:pPr>
        <w:pStyle w:val="Normal"/>
        <w:autoSpaceDE w:val="false"/>
        <w:ind w:firstLine="935"/>
        <w:jc w:val="center"/>
        <w:rPr>
          <w:sz w:val="28"/>
          <w:szCs w:val="28"/>
        </w:rPr>
      </w:pPr>
      <w:r>
        <w:rPr>
          <w:sz w:val="28"/>
          <w:szCs w:val="28"/>
        </w:rPr>
        <w:t>НАРУШЕНИЯ УСЛОВИЙ, УСТАНОВЛЕННЫХ</w:t>
      </w:r>
    </w:p>
    <w:p>
      <w:pPr>
        <w:pStyle w:val="Normal"/>
        <w:autoSpaceDE w:val="false"/>
        <w:ind w:firstLine="935"/>
        <w:jc w:val="center"/>
        <w:rPr>
          <w:sz w:val="28"/>
          <w:szCs w:val="28"/>
        </w:rPr>
      </w:pPr>
      <w:r>
        <w:rPr>
          <w:sz w:val="28"/>
          <w:szCs w:val="28"/>
        </w:rPr>
        <w:t>ПРИ ИХ ПРЕДОСТАВЛЕНИИ</w:t>
      </w:r>
    </w:p>
    <w:p>
      <w:pPr>
        <w:pStyle w:val="Normal"/>
        <w:autoSpaceDE w:val="false"/>
        <w:ind w:firstLine="9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6.1. Главный распорядитель бюджетных средств и финансовое управление Брянской городской администрации приостанавливают выплаты субсидий при невыполнении получателями субсидий подпункта 5.7 настоящего Порядка и в случае представления недостоверной информации.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6.2. В случае нецелевого и неэффективного использования субсидий, соответствующие средства взыскиваются в бюджет города Брянск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3096"/>
        <w:gridCol w:w="2608"/>
      </w:tblGrid>
      <w:tr>
        <w:trPr/>
        <w:tc>
          <w:tcPr>
            <w:tcW w:w="356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промышленности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у и связи </w:t>
              <w:tab/>
            </w:r>
          </w:p>
        </w:tc>
        <w:tc>
          <w:tcPr>
            <w:tcW w:w="30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.П.Рыжкова</w:t>
            </w:r>
          </w:p>
        </w:tc>
      </w:tr>
      <w:tr>
        <w:trPr/>
        <w:tc>
          <w:tcPr>
            <w:tcW w:w="356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6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мышленности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у и связи </w:t>
              <w:tab/>
            </w:r>
          </w:p>
        </w:tc>
        <w:tc>
          <w:tcPr>
            <w:tcW w:w="30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.И. Терёшин</w:t>
            </w:r>
          </w:p>
        </w:tc>
      </w:tr>
      <w:tr>
        <w:trPr/>
        <w:tc>
          <w:tcPr>
            <w:tcW w:w="356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6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руководителя аппарата городской администрации</w:t>
            </w:r>
          </w:p>
        </w:tc>
        <w:tc>
          <w:tcPr>
            <w:tcW w:w="30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.В. Кирющенк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567" w:gutter="0" w:header="709" w:top="1077" w:footer="0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1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0"/>
        <w:gridCol w:w="3661"/>
      </w:tblGrid>
      <w:tr>
        <w:trPr/>
        <w:tc>
          <w:tcPr>
            <w:tcW w:w="112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ложение №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 Положению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ном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рянской городск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____________ № 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отчет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отчет о реализации билетной продукции по состоянию на 01 ___________ 2015 года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118" w:type="dxa"/>
        <w:jc w:val="left"/>
        <w:tblInd w:w="5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3948"/>
        <w:gridCol w:w="1309"/>
        <w:gridCol w:w="1309"/>
        <w:gridCol w:w="1309"/>
        <w:gridCol w:w="1282"/>
        <w:gridCol w:w="1309"/>
        <w:gridCol w:w="1309"/>
        <w:gridCol w:w="1309"/>
        <w:gridCol w:w="1286"/>
      </w:tblGrid>
      <w:tr>
        <w:trPr>
          <w:trHeight w:val="480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илетной</w:t>
              <w:br/>
              <w:t>продукции</w:t>
            </w:r>
          </w:p>
        </w:tc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руб.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доходов (руб.)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 xml:space="preserve">выпадающих  </w:t>
              <w:br/>
              <w:t>доходов от реализации билетной продукции (руб.)</w:t>
            </w:r>
          </w:p>
        </w:tc>
      </w:tr>
      <w:tr>
        <w:trPr>
          <w:trHeight w:val="960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твержденному тарифу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кономически обоснованному тарифу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ных билетов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начала года  </w:t>
              <w:br/>
              <w:t xml:space="preserve">  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ных билетов за месяц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реализации билетной продукции с начала год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реализации билетной продук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месяц </w:t>
              <w:b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реализации билетной продукции с     </w:t>
              <w:br/>
              <w:t>начала</w:t>
              <w:br/>
              <w:t xml:space="preserve">года  </w:t>
              <w:b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реализации билетной продукции за месяц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онементные талон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здные билет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3. 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ждане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  <w:br/>
              <w:t>- автобус (троллейбус)</w:t>
              <w:br/>
              <w:t xml:space="preserve">- автобус-троллейбус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огодетные (родите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2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  <w:br/>
              <w:t>- автобус (троллейбус)</w:t>
              <w:br/>
              <w:t xml:space="preserve">- автобус-троллейбус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ногодетных сем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3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уденты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  <w:br/>
              <w:t>- троллейбус (автобус)</w:t>
              <w:br/>
              <w:t xml:space="preserve">- автобус-троллейбус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ногодетных сем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4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.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  <w:br/>
              <w:t>- автобус (троллейбус)</w:t>
              <w:br/>
              <w:t xml:space="preserve">- автобус-троллейбус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5. 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нсионеры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1. 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бус (троллейбус) м/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2. 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втобус - троллейбус м/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3. 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втобус (троллейбус)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4. 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бус- троллейбу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6. 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оциальный проездной билет (ЕСПБ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3.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ы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тераны Брянской обла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      </w:t>
              <w:br/>
              <w:t xml:space="preserve">   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предприятия                       (подпись)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.П.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3854" w:type="dxa"/>
        <w:jc w:val="left"/>
        <w:tblInd w:w="1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46"/>
        <w:gridCol w:w="4114"/>
      </w:tblGrid>
      <w:tr>
        <w:trPr/>
        <w:tc>
          <w:tcPr>
            <w:tcW w:w="3794" w:type="dxa"/>
            <w:tcBorders/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омышленности, 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 и связи </w:t>
            </w:r>
          </w:p>
        </w:tc>
        <w:tc>
          <w:tcPr>
            <w:tcW w:w="5946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С.П. Рыжков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6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омышленности,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транспорту и связи </w:t>
            </w:r>
          </w:p>
        </w:tc>
        <w:tc>
          <w:tcPr>
            <w:tcW w:w="5946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Н.И. Терёши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6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руководителя аппарата городской администрации</w:t>
            </w:r>
          </w:p>
        </w:tc>
        <w:tc>
          <w:tcPr>
            <w:tcW w:w="5946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А.В. Кирющенков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680" w:right="1077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ложение №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 Положению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ном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рянской городск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____________ № 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отчет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тчет о производственно-финансовой деятельности</w:t>
      </w:r>
    </w:p>
    <w:p>
      <w:pPr>
        <w:pStyle w:val="Normal"/>
        <w:autoSpaceDE w:val="false"/>
        <w:jc w:val="center"/>
        <w:rPr/>
      </w:pPr>
      <w:r>
        <w:rPr/>
        <w:t>_______________________ по состоянию на 01________ 2015 год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95"/>
        <w:gridCol w:w="1060"/>
        <w:gridCol w:w="1350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начала </w:t>
              <w:br/>
              <w:t>года</w:t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всего, тыс.руб.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перевозки пассажир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прочей деятельности*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решениям судов РФ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всего, тыс.руб.:               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исления на заработную плату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оносители (ГСМ, электроэнергия)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нос шин                     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и текущий ремонт подвижного состава                       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хозяйственные расходы*     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                  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мортизация подвижного состава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, предусмотренные ст.264 НК РФ*                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реализационные расходы*    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ытки, тыс.руб.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и выделено бюджетных ассигнований, тыс.руб.: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 бюджета города Брянска на обслуживание социально-значимых маршрутов города Брянска;                 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 бюджета Брянской области  на обеспечение равной доступности транспортных услуг для отдельных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й граждан;                       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из бюджета Брянской области  на предоставление бесплатного проезда членам многодетных семей             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, тыс.руб.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ая численность работников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приятия, чел.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емесячная заработная плата, руб.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подвижного состава, ед.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везено пассажиров, тыс.чел.        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й пробег, тыс.км                 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* расшифровка статьи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уководитель предприятия   ______ (подпись)  _____________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           (подпись)   _________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М.П.)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60"/>
        <w:gridCol w:w="2234"/>
      </w:tblGrid>
      <w:tr>
        <w:trPr/>
        <w:tc>
          <w:tcPr>
            <w:tcW w:w="3794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омышленности, 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 и связи 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П. Рыжков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омышленности,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транспорту и связи 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И. Терёши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о. руководителя аппарата городской администрации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.В. Кирющенк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4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ложение №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 Положению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ном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рянской городск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____________ № 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/>
        <w:t xml:space="preserve"> </w:t>
      </w:r>
      <w:r>
        <w:rPr/>
        <w:t>«Форма отчета</w:t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/>
        <w:t>отчет о доходах и расходах, полученных в результате перевозки пассажиров,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_______________________ по состоянию на 01________ 2015 года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ConsPlusNonformat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uppressAutoHyphens w:val="true"/>
        <w:jc w:val="right"/>
        <w:rPr/>
      </w:pPr>
      <w:r>
        <w:rPr>
          <w:rFonts w:eastAsia="Courier New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95"/>
        <w:gridCol w:w="1060"/>
        <w:gridCol w:w="1350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начала </w:t>
              <w:br/>
              <w:t>года</w:t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всего, тыс.руб.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перевозки пассажир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использования муниципального транспорт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решениям судов РФ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всего, тыс.руб.:               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 учетом ограничени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исления на заработную плату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оносители (ГСМ, электроэнергия)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нос шин                     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и текущий ремонт подвижного состава                       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хозяйственные расходы   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подвижного состава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, предусмотренные ст.264 НК РФ*                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сновных средств (за исключением объектов соцкультбыта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ытки, тыс.руб. (п.1-п.2)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ы процентов по кредитным договорам с банками на привлечение кредитных ресурсов под муниципальную гарантию на приобретение подвижного состава или производственную деятельность, тыс.руб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и выделено бюджетных ассигнований, тыс.руб.: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 бюджета города Брянска на обслуживание социально-значимых маршрутов города Брянска;                 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 бюджета Брянской области  на обеспечение равной доступности транспортных услуг для отдельных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й граждан; 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 бюджета Брянской области  на предоставление бесплатного проезда членам многодетных семей             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гашенные расходы предприятия (п.3  – п.5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, полученные предприятиями на компенсацию убытков от перевозки льготных категор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по решению судов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, направленные   на оплату предельных расходов бюджета города Брянск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, тыс.руб. (п.3+п.4-п.5):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ая численность работников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приятия, чел.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емесячная заработная плата, руб.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подвижного состава, ед.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везено пассажиров, тыс.чел.        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й пробег, тыс.км                            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соответствии с п.4.5.2 Положения о порядке предоставления субсидий</w:t>
      </w:r>
    </w:p>
    <w:p>
      <w:pPr>
        <w:pStyle w:val="ConsPlusNonformat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ConsPlusNonformat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Руководитель предприятия   ______ (подпись)  _____________ (расшифровка подписи)</w:t>
      </w:r>
    </w:p>
    <w:p>
      <w:pPr>
        <w:pStyle w:val="ConsPlusNonformat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           (подпись)   _________(расшифровка подписи)</w:t>
      </w:r>
    </w:p>
    <w:p>
      <w:pPr>
        <w:pStyle w:val="ConsPlusNonformat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М.П.)»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60"/>
        <w:gridCol w:w="2234"/>
      </w:tblGrid>
      <w:tr>
        <w:trPr/>
        <w:tc>
          <w:tcPr>
            <w:tcW w:w="3794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омышленности, 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 и связи 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П. Рыжков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омышленности,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транспорту и связи 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И. Терёши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 руководителя аппарата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администрации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.В. Кирющенк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 проекту постановления Брянской городской администрации                               «О порядке предоставления субсидий юридическим лицам, осуществляющим перевозку пассажиров автомобильным транспортом и городским наземным электрическим транспортом на территории города Брянска, в 2015 году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Принятие проекта постановления Брянской городской администрации  «О порядке предоставления субсидий юридическим лицам, осуществляющим перевозку пассажиров автомобильным транспортом и городским наземным электрическим транспортом на территории города Брянска, в 2015 году» обусловлено необходимостью возмещения недополученных доходов перевозчиков при осуществлении социально-значимых перевозок пассажиров на маршрутах города Брянска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sz w:val="27"/>
          <w:szCs w:val="27"/>
        </w:rPr>
        <w:tab/>
        <w:t xml:space="preserve">Вышеназванный проект нормативного правового акта имеет низкую степень регулирующего воздействия, так как его положения </w:t>
      </w:r>
      <w:r>
        <w:rPr>
          <w:bCs/>
          <w:iCs/>
          <w:kern w:val="2"/>
          <w:sz w:val="27"/>
          <w:szCs w:val="27"/>
        </w:rPr>
        <w:t>не устанавливают ранее не предусмотренные и не изменяют ранее предусмотренные законодательством   обязанности,  запреты и ограничения для физических и юридических лиц в сфере предпринимательской и инвестиционной деятельности  и  не приведут к  дополнительным расходам физических и юридических лиц в сфере предпринимательской и инвестиционной деятельности.</w:t>
      </w:r>
      <w:r>
        <w:rPr>
          <w:b/>
          <w:bCs/>
          <w:i/>
          <w:iCs/>
          <w:kern w:val="2"/>
          <w:sz w:val="27"/>
          <w:szCs w:val="27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уководствуясь постановлением Брянской городской администрации от  22.12.2014 № 3674-п «Об утверждении Правил проведения оценки регулирующего воздействия проектов нормативных правовых актов Брянской городской администрации и порядка проведения экспертизы нормативных правовых актов Брянской городской администрации, затрагивающих вопросы осуществления предпринимательской и инвестиционной деятельности», полагаем нецелесообразным проведение публичных консультаций при осуществлении оценки регулирующего воздействия проекта нормативного правового акта.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2268"/>
      </w:tblGrid>
      <w:tr>
        <w:trPr>
          <w:trHeight w:val="977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ачальник отдела по промышленности, транспорту и связи Брянской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родской админист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  </w:t>
            </w:r>
            <w:r>
              <w:rPr>
                <w:b/>
                <w:sz w:val="27"/>
                <w:szCs w:val="27"/>
              </w:rPr>
              <w:t>Н.И. Терёши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.П. Рыжков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-04-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kern w:val="2"/>
        </w:rPr>
      </w:pPr>
      <w:r>
        <w:rPr>
          <w:kern w:val="2"/>
        </w:rPr>
        <w:t>Сводный отчет</w:t>
      </w:r>
    </w:p>
    <w:p>
      <w:pPr>
        <w:pStyle w:val="Normal"/>
        <w:jc w:val="center"/>
        <w:rPr/>
      </w:pPr>
      <w:r>
        <w:rPr/>
        <w:t>о проведении оценки регулирующего воздейств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663"/>
      </w:tblGrid>
      <w:tr>
        <w:trPr>
          <w:trHeight w:val="996" w:hRule="atLeast"/>
          <w:cantSplit w:val="true"/>
        </w:trPr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>Сроки проведения публичного обсуждения проекта акта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kern w:val="2"/>
              </w:rPr>
              <w:t>Не проводится</w:t>
            </w:r>
          </w:p>
          <w:p>
            <w:pPr>
              <w:pStyle w:val="Normal"/>
              <w:autoSpaceDE w:val="false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начало: "____"___________ 20__г.;</w:t>
            </w:r>
          </w:p>
          <w:p>
            <w:pPr>
              <w:pStyle w:val="Normal"/>
              <w:autoSpaceDE w:val="false"/>
              <w:spacing w:lineRule="auto" w:line="312"/>
              <w:rPr>
                <w:i/>
                <w:i/>
                <w:iCs/>
              </w:rPr>
            </w:pPr>
            <w:r>
              <w:rPr>
                <w:color w:val="000000"/>
              </w:rPr>
              <w:t>окончание: "_____"___________ 20__г.</w:t>
            </w:r>
          </w:p>
        </w:tc>
      </w:tr>
    </w:tbl>
    <w:p>
      <w:pPr>
        <w:pStyle w:val="Normal"/>
        <w:ind w:left="426" w:hanging="0"/>
        <w:jc w:val="center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900"/>
        <w:gridCol w:w="2836"/>
      </w:tblGrid>
      <w:tr>
        <w:trPr>
          <w:cantSplit w:val="true"/>
        </w:trPr>
        <w:tc>
          <w:tcPr>
            <w:tcW w:w="9214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kern w:val="2"/>
              </w:rPr>
              <w:t xml:space="preserve">Структурное подразделение Брянской городской администрации (далее – разработчик): </w:t>
            </w:r>
            <w:r>
              <w:rPr>
                <w:b/>
                <w:bCs/>
                <w:i/>
                <w:iCs/>
              </w:rPr>
              <w:t>Отдел по промышленности, транспорту и связи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6830</wp:posOffset>
                      </wp:positionV>
                      <wp:extent cx="447040" cy="21717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2.9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(указываются полное и краткое наименования)</w:t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kern w:val="2"/>
              </w:rPr>
              <w:t xml:space="preserve">Сведения о структурное подразделение Брянской городской администрации– соисполнителях: </w:t>
            </w:r>
            <w:r>
              <w:rPr>
                <w:b/>
                <w:bCs/>
                <w:i/>
                <w:iCs/>
                <w:kern w:val="2"/>
              </w:rPr>
              <w:t xml:space="preserve">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указываются полное и краткое наименования)</w:t>
            </w:r>
          </w:p>
        </w:tc>
      </w:tr>
      <w:tr>
        <w:trPr>
          <w:trHeight w:val="982" w:hRule="atLeas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Вид и наименование проекта акта: </w:t>
            </w:r>
            <w:r>
              <w:rPr>
                <w:b/>
                <w:bCs/>
                <w:i/>
                <w:iCs/>
                <w:kern w:val="2"/>
              </w:rPr>
              <w:t xml:space="preserve">постановление Брянской городской администрации </w:t>
            </w:r>
            <w:r>
              <w:rPr>
                <w:b/>
                <w:bCs/>
                <w:i/>
                <w:iCs/>
              </w:rPr>
              <w:t>«О порядке предоставления субсидий юридическим лицам, осуществляющим перевозку пассажиров автомобильным транспортом  и городским наземным электрическим транспортом на территории  города Брянска, в 2015 году»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</w:tr>
      <w:tr>
        <w:trPr>
          <w:trHeight w:val="1417" w:hRule="atLeas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</w:rPr>
              <w:t xml:space="preserve">Краткое описание проблемы, на решение которой направлен предлагаемый способ регулирования: </w:t>
            </w:r>
            <w:r>
              <w:rPr>
                <w:b/>
                <w:bCs/>
                <w:i/>
                <w:iCs/>
                <w:kern w:val="2"/>
              </w:rPr>
              <w:t xml:space="preserve">проектом постановления предусматривается утверждение Положения о </w:t>
            </w:r>
            <w:r>
              <w:rPr>
                <w:b/>
                <w:bCs/>
                <w:i/>
                <w:iCs/>
              </w:rPr>
              <w:t>порядке предоставления субсидий юридическим лицам, осуществляющим перевозку пассажиров автомобильным транспортом  и городским наземным электрическим транспортом на территории  города Брянска, в 2015 году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</w:tr>
      <w:tr>
        <w:trPr>
          <w:trHeight w:val="298" w:hRule="atLeas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0"/>
              <w:rPr/>
            </w:pPr>
            <w:r>
              <w:rPr>
                <w:kern w:val="2"/>
              </w:rPr>
              <w:t xml:space="preserve">Основание для разработки проекта акта: </w:t>
            </w:r>
            <w:r>
              <w:rPr>
                <w:b/>
                <w:bCs/>
                <w:i/>
                <w:iCs/>
              </w:rPr>
              <w:t>Федеральный закон от 06.10.2003 № 131-ФЗ «Об общих принципах организации местного самоуправления в Российской Федерации», Бюджетный кодекс Российской Федерации от 31.07.1998 № 145-ФЗ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Краткое описание целей предлагаемого регулирования:</w:t>
            </w:r>
            <w:r>
              <w:rPr>
                <w:b/>
                <w:bCs/>
                <w:i/>
                <w:iCs/>
                <w:kern w:val="2"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эффективное использование бюджетных средств, предусмотренных на обслуживание социально-значимых маршрутов города Брянска                  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Краткое описание предлагаемого способа регулирования: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пределение порядка предоставления субсидий 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</w:tr>
      <w:tr>
        <w:trPr>
          <w:trHeight w:val="470" w:hRule="atLeast"/>
          <w:cantSplit w:val="true"/>
        </w:trPr>
        <w:tc>
          <w:tcPr>
            <w:tcW w:w="9214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>Контактная информация исполнителя, разработчик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70" w:hRule="atLeast"/>
          <w:cantSplit w:val="true"/>
        </w:trPr>
        <w:tc>
          <w:tcPr>
            <w:tcW w:w="9214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.И.О., должность, тел., адрес электронной почты: </w:t>
            </w:r>
            <w:r>
              <w:rPr>
                <w:b/>
                <w:bCs/>
                <w:i/>
                <w:iCs/>
              </w:rPr>
              <w:t xml:space="preserve">Рыжкова Светлана Петровна – главный специалист отдела по промышленности, транспорту и связи Брянской городской администрации, 8(4832)74-04-31,  </w:t>
            </w:r>
            <w:r>
              <w:rPr>
                <w:b/>
                <w:bCs/>
                <w:i/>
                <w:iCs/>
                <w:lang w:val="en-US"/>
              </w:rPr>
              <w:t>kpts</w:t>
            </w:r>
            <w:r>
              <w:rPr>
                <w:b/>
                <w:bCs/>
                <w:i/>
                <w:iCs/>
              </w:rPr>
              <w:t>_</w:t>
            </w:r>
            <w:r>
              <w:rPr>
                <w:b/>
                <w:bCs/>
                <w:i/>
                <w:iCs/>
                <w:lang w:val="en-US"/>
              </w:rPr>
              <w:t>gorod</w:t>
            </w:r>
            <w:r>
              <w:rPr>
                <w:b/>
                <w:bCs/>
                <w:i/>
                <w:iCs/>
                <w:lang w:val="de-DE"/>
              </w:rPr>
              <w:t>@mail.ru</w:t>
            </w:r>
          </w:p>
        </w:tc>
      </w:tr>
      <w:tr>
        <w:trPr>
          <w:trHeight w:val="80" w:hRule="atLeast"/>
          <w:cantSplit w:val="true"/>
        </w:trPr>
        <w:tc>
          <w:tcPr>
            <w:tcW w:w="9214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214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214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ь регулирующего воздействия проекта акта</w:t>
            </w:r>
          </w:p>
        </w:tc>
      </w:tr>
      <w:tr>
        <w:trPr>
          <w:cantSplit w:val="true"/>
        </w:trPr>
        <w:tc>
          <w:tcPr>
            <w:tcW w:w="54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outlineLvl w:val="0"/>
              <w:rPr>
                <w:kern w:val="2"/>
              </w:rPr>
            </w:pPr>
            <w:r>
              <w:rPr>
                <w:kern w:val="2"/>
              </w:rPr>
              <w:t>Степень регулирующего воздействия проекта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7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низкая</w:t>
            </w:r>
          </w:p>
        </w:tc>
      </w:tr>
      <w:tr>
        <w:trPr>
          <w:trHeight w:val="117" w:hRule="atLeas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kern w:val="2"/>
              </w:rPr>
              <w:t xml:space="preserve">Обоснование отнесения проекта акта к определенной степени регулирующего воздействия: </w:t>
            </w:r>
            <w:r>
              <w:rPr>
                <w:b/>
                <w:bCs/>
                <w:i/>
                <w:iCs/>
                <w:kern w:val="2"/>
              </w:rPr>
              <w:t>проект относится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  <w:kern w:val="2"/>
              </w:rPr>
              <w:t xml:space="preserve">к сфере муниципального регулирования инвестиционной и предпринимательской деятельности, при этом, не устанавливает ранее не предусмотренные и не изменяет ранее предусмотренные  законодательством обязанности, запреты и ограничения для физических и юридических лиц в сфере предпринимательской и инвестиционной деятельности и  не приведет к  дополнительным расходам физических и юридических лиц в  сфере предпринимательской и инвестиционной деятельности. 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проблемы, на решение которой направлен предлагаемый способ регулирования, оценка негативных эффектов, возникающих в связи с наличием рассматриваемой проблемы</w:t>
            </w:r>
          </w:p>
        </w:tc>
      </w:tr>
      <w:tr>
        <w:trPr>
          <w:trHeight w:val="618" w:hRule="atLeast"/>
          <w:cantSplit w:val="true"/>
        </w:trPr>
        <w:tc>
          <w:tcPr>
            <w:tcW w:w="921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>Описание проблемы, на решение которой направлен предлагаемый способ регулирования, условий и факторов ее существ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быточность пассажирских социально-значимых перевозок и необходимость возмещения недополученных доходов перевозчиков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</w:tr>
      <w:tr>
        <w:trPr>
          <w:trHeight w:val="1094" w:hRule="atLeas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>Негативные эффекты, возникающие в связи с наличием проблем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еэффективное  обслуживание социально-значимых маршрутов города Брянска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</w:tr>
      <w:tr>
        <w:trPr>
          <w:trHeight w:val="1159" w:hRule="atLeas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Информация о возникновении, выявлении проблемы, принятых мерах, направленных на ее решение, а также затраченных ресурсах и достигнутых результатах решения проблемы: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b/>
                <w:bCs/>
                <w:i/>
                <w:iCs/>
                <w:kern w:val="2"/>
              </w:rPr>
              <w:t>нет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</w:tr>
      <w:tr>
        <w:trPr>
          <w:trHeight w:val="1268" w:hRule="atLeas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>Описание условий, при которых проблема может быть решена в целом без вмешательства со стороны государств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эффективное  обслуживание социально-значимых маршрутов города Брянска без вмешательства со стороны государства невозможна 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>Источники данны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т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lang w:val="en-US"/>
              </w:rPr>
            </w:pPr>
            <w:r>
              <w:rPr>
                <w:kern w:val="2"/>
              </w:rPr>
              <w:t>Иная информация о проблеме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опыта других регионов в соответствующих сферах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Опыт других регионов в соответствующих сферах деятельности: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187960"/>
                      <wp:effectExtent l="0" t="0" r="0" b="0"/>
                      <wp:wrapSquare wrapText="bothSides"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4.8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5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аналогичный </w:t>
            </w:r>
          </w:p>
        </w:tc>
      </w:tr>
      <w:tr>
        <w:trPr>
          <w:trHeight w:val="360" w:hRule="atLeas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Источники данны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187960"/>
                      <wp:effectExtent l="0" t="0" r="0" b="0"/>
                      <wp:wrapSquare wrapText="bothSides"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4.8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5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рмация, размещенная в справочно-правовой системе Консультант Плюс</w:t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</w:rPr>
              <w:t>Цели предлагаемого регулирования и их соответствие принципам правового регулирования, программным документам Президента Российской Федерации, Правительства Российской Федерации, Губернатора Брянской области и Правительства Брянской области, Брянского городского Совета народных депутатов и Брянской городской администрации</w:t>
            </w:r>
          </w:p>
        </w:tc>
      </w:tr>
      <w:tr>
        <w:trPr>
          <w:trHeight w:val="298" w:hRule="atLeast"/>
          <w:cantSplit w:val="true"/>
        </w:trPr>
        <w:tc>
          <w:tcPr>
            <w:tcW w:w="63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026" w:hanging="993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>Цели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96570" cy="217170"/>
                      <wp:effectExtent l="0" t="0" r="0" b="0"/>
                      <wp:wrapSquare wrapText="bothSides"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.1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</w:tblGrid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96570" cy="217170"/>
                      <wp:effectExtent l="0" t="0" r="0" b="0"/>
                      <wp:wrapSquare wrapText="bothSides"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.1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</w:tblGrid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Установленные сроки достижения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kern w:val="2"/>
              </w:rPr>
              <w:t>целей предлагаемого регулирования:</w:t>
            </w:r>
          </w:p>
        </w:tc>
      </w:tr>
      <w:tr>
        <w:trPr>
          <w:trHeight w:val="298" w:hRule="atLeast"/>
          <w:cantSplit w:val="true"/>
        </w:trPr>
        <w:tc>
          <w:tcPr>
            <w:tcW w:w="63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(Цель 1)</w:t>
            </w:r>
            <w:r>
              <w:rPr/>
              <w:t xml:space="preserve"> </w:t>
            </w:r>
            <w:r>
              <w:rPr>
                <w:color w:val="000000"/>
              </w:rPr>
              <w:t>Эффективное использование бюджетных средств, предусмотренных на обслуживание социально-значимых маршрутов города Брянска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2015 г.</w:t>
            </w:r>
          </w:p>
        </w:tc>
      </w:tr>
      <w:tr>
        <w:trPr>
          <w:trHeight w:val="298" w:hRule="atLeas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0"/>
              <w:rPr/>
            </w:pPr>
            <w:r>
              <w:rPr>
                <w:kern w:val="2"/>
              </w:rPr>
              <w:t xml:space="preserve">Обоснование соответствия целей предлагаемого регулирования принципам правового регулирования, программным документам Президента Российской Федерации, Правительства Российской Федерации, Губернатора Брянской области и Правительства Брянской области, Брянского городского Совета народных депутатов и Брянской городской администрации: </w:t>
            </w:r>
            <w:r>
              <w:rPr>
                <w:b/>
                <w:i/>
                <w:kern w:val="2"/>
              </w:rPr>
              <w:t xml:space="preserve">цели предлагаемого регулирования соответствуют целям, установленным </w:t>
            </w:r>
            <w:r>
              <w:rPr>
                <w:b/>
                <w:bCs/>
                <w:i/>
                <w:iCs/>
              </w:rPr>
              <w:t>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 от 31.07.1998  №145-ФЗ</w:t>
            </w:r>
            <w:r>
              <w:rPr/>
              <w:t xml:space="preserve">, </w:t>
            </w:r>
            <w:r>
              <w:rPr>
                <w:b/>
                <w:bCs/>
                <w:i/>
                <w:iCs/>
              </w:rPr>
              <w:t>Уставом города Брянска</w:t>
            </w:r>
            <w:r>
              <w:rPr>
                <w:i/>
                <w:iCs/>
              </w:rPr>
              <w:t xml:space="preserve"> (место для текстового описания)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5" w:hRule="atLeas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>Иная информация о целях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kern w:val="2"/>
              </w:rPr>
              <w:t>нет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481"/>
        <w:gridCol w:w="162"/>
        <w:gridCol w:w="264"/>
        <w:gridCol w:w="19"/>
        <w:gridCol w:w="82"/>
        <w:gridCol w:w="424"/>
        <w:gridCol w:w="266"/>
        <w:gridCol w:w="394"/>
        <w:gridCol w:w="480"/>
        <w:gridCol w:w="141"/>
        <w:gridCol w:w="137"/>
        <w:gridCol w:w="371"/>
        <w:gridCol w:w="196"/>
        <w:gridCol w:w="713"/>
        <w:gridCol w:w="422"/>
        <w:gridCol w:w="80"/>
        <w:gridCol w:w="111"/>
        <w:gridCol w:w="85"/>
        <w:gridCol w:w="373"/>
        <w:gridCol w:w="475"/>
        <w:gridCol w:w="48"/>
        <w:gridCol w:w="1241"/>
        <w:gridCol w:w="56"/>
      </w:tblGrid>
      <w:tr>
        <w:trPr>
          <w:cantSplit w:val="true"/>
        </w:trPr>
        <w:tc>
          <w:tcPr>
            <w:tcW w:w="9214" w:type="dxa"/>
            <w:gridSpan w:val="23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предлагаемого регулирования и иных возможных способов решения проблемы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5" w:hRule="atLeast"/>
          <w:cantSplit w:val="true"/>
        </w:trPr>
        <w:tc>
          <w:tcPr>
            <w:tcW w:w="9214" w:type="dxa"/>
            <w:gridSpan w:val="2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>Описание предлагаемого способа решения проблемы и преодоления связанных с ней негативных эффектов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юридическим лицам, осуществляющим перевозку пассажиров автомобильным транспортом  и городским наземным электрическим транспортом на территории  города Брянска, в 2015 году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9214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>Описание иных способов решения проблемы (с указанием того, каким образом каждым из способов могла бы быть решена проблема)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иных способов нет.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214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Обоснование выбора предлагаемого способа решения проблем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4"/>
                <w:szCs w:val="24"/>
              </w:rPr>
              <w:t>П.3  ст. 78 Бюджетного кодекса Российской Федерации от 31.07.1998  № 145-ФЗ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(место для текстового описания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Иная информация о предлагаемом способе решения проблем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т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23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группы субъектов предпринимательской и инвестиционной деятельности, иные заинтересованные лица, интересы которых будут затронуты предлагаемым правовым регулированием, оценка количества таких субъекто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5666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84" w:hanging="851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Группа участников отношен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4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4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84" w:hanging="851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Оценка количества участников отношен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4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566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Описание группы субъектов предпринимательской и инвестиционной деятельности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 xml:space="preserve">1) </w:t>
            </w:r>
            <w:r>
              <w:rPr>
                <w:b/>
                <w:bCs/>
                <w:i/>
                <w:iCs/>
              </w:rPr>
              <w:t>юридические лица, осуществляющие перевозку пассажиров автомобильным транспортом  и городским наземным электрическим транспортом на территории  города Брянска</w:t>
            </w:r>
          </w:p>
        </w:tc>
        <w:tc>
          <w:tcPr>
            <w:tcW w:w="3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566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Описание иной группы участников отношений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>2)</w:t>
            </w:r>
            <w:r>
              <w:rPr>
                <w:b/>
                <w:bCs/>
                <w:i/>
                <w:iCs/>
              </w:rPr>
              <w:t>нет</w:t>
            </w:r>
          </w:p>
        </w:tc>
        <w:tc>
          <w:tcPr>
            <w:tcW w:w="3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14" w:type="dxa"/>
            <w:gridSpan w:val="2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84" w:hanging="851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Источники данных: </w:t>
            </w:r>
            <w:r>
              <w:rPr>
                <w:b/>
                <w:bCs/>
                <w:i/>
                <w:iCs/>
                <w:kern w:val="2"/>
              </w:rPr>
              <w:t>Реестр лицензий на осуществление перевозки пассажиров автомобильным транспортом управления государственного автодорожного надзора по Брянской области, заявления предприятий и организаций, информация УГИБДД УМВД России по Брянской области о количестве зарегистрированного подвижного состава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4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23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ые функции, полномочия, обязанности и права исполнительных органов местного самоуправления или их изменение, а также порядок их реализаци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368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3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8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pt;mso-wrap-distance-right:9pt;mso-wrap-distance-top:0pt;mso-wrap-distance-bottom:0pt;margin-top:0.05pt;mso-position-vertical-relative:text;margin-left:69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8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i/>
                <w:i/>
                <w:iCs/>
                <w:kern w:val="2"/>
              </w:rPr>
            </w:pPr>
            <w:r>
              <w:rPr>
                <w:kern w:val="2"/>
              </w:rPr>
              <w:t>Описание новых или изменения существующих функций, полномочий, обязанностей или прав</w:t>
            </w:r>
          </w:p>
        </w:tc>
        <w:tc>
          <w:tcPr>
            <w:tcW w:w="3311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3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8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pt;mso-wrap-distance-right:9pt;mso-wrap-distance-top:0pt;mso-wrap-distance-bottom:0pt;margin-top:0.05pt;mso-position-vertical-relative:text;margin-left:59.7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8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Порядок реализации</w:t>
            </w:r>
          </w:p>
        </w:tc>
        <w:tc>
          <w:tcPr>
            <w:tcW w:w="222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3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8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pt;mso-wrap-distance-right:9pt;mso-wrap-distance-top:0pt;mso-wrap-distance-bottom:0pt;margin-top:0.05pt;mso-position-vertical-relative:text;margin-left:32.5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8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Оценка изменения трудозатрат и (или) потребностей в иных ресурс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9214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Наименование органа:</w:t>
            </w:r>
            <w:r>
              <w:rPr>
                <w:i/>
                <w:iCs/>
              </w:rPr>
              <w:t xml:space="preserve"> -</w:t>
            </w:r>
            <w:r>
              <w:rPr>
                <w:b/>
                <w:bCs/>
                <w:i/>
                <w:iCs/>
              </w:rPr>
              <w:t xml:space="preserve"> Брянская городская администрац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368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(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>.</w:t>
            </w:r>
            <w:r>
              <w:rPr>
                <w:i/>
                <w:iCs/>
                <w:lang w:val="en-US"/>
              </w:rPr>
              <w:t>1</w:t>
            </w:r>
            <w:r>
              <w:rPr>
                <w:i/>
                <w:iCs/>
              </w:rPr>
              <w:t>)</w:t>
            </w:r>
            <w:r>
              <w:rPr>
                <w:b/>
                <w:bCs/>
                <w:i/>
                <w:iCs/>
              </w:rPr>
              <w:t>нет</w:t>
            </w:r>
          </w:p>
        </w:tc>
        <w:tc>
          <w:tcPr>
            <w:tcW w:w="3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214" w:type="dxa"/>
            <w:gridSpan w:val="23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</w:rPr>
              <w:t>Оценка соответствующих расходов (возможных поступлений) бюджета города Брянск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317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56.3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овой или изменяемой функции, полномочия, обязанности или прав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3706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69.6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исание видов расходов (возможных поступлений) бюджета города Брянска</w:t>
            </w:r>
          </w:p>
        </w:tc>
        <w:tc>
          <w:tcPr>
            <w:tcW w:w="2333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9710"/>
                      <wp:effectExtent l="0" t="0" r="0" b="0"/>
                      <wp:wrapSquare wrapText="bothSides"/>
                      <wp:docPr id="3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3pt;mso-wrap-distance-left:9.05pt;mso-wrap-distance-right:9.05pt;mso-wrap-distance-top:0pt;mso-wrap-distance-bottom:0pt;margin-top:1.45pt;mso-position-vertical-relative:text;margin-left:35.3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енная оценка расходов (возможных поступлений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9214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742" w:hanging="0"/>
              <w:rPr/>
            </w:pPr>
            <w:r>
              <w:rPr/>
              <w:t>Наименование органа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: </w:t>
            </w:r>
            <w:r>
              <w:rPr>
                <w:b/>
                <w:bCs/>
                <w:i/>
                <w:iCs/>
              </w:rPr>
              <w:t>Брянская городская администрация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362585" cy="219710"/>
                      <wp:effectExtent l="0" t="0" r="0" b="0"/>
                      <wp:wrapSquare wrapText="bothSides"/>
                      <wp:docPr id="3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1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55pt;height:17.3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atLeast"/>
          <w:cantSplit w:val="true"/>
        </w:trPr>
        <w:tc>
          <w:tcPr>
            <w:tcW w:w="3175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9" w:hanging="0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9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(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>.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</w:rPr>
              <w:t>)</w:t>
            </w:r>
            <w:r>
              <w:rPr>
                <w:b/>
                <w:bCs/>
                <w:i/>
                <w:iCs/>
              </w:rPr>
              <w:t>нет</w:t>
            </w:r>
          </w:p>
        </w:tc>
        <w:tc>
          <w:tcPr>
            <w:tcW w:w="3706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iCs/>
              </w:rPr>
            </w:pPr>
            <w:r>
              <w:rPr/>
              <w:t>Единовременные расходы в 2015 году</w:t>
            </w:r>
            <w:r>
              <w:rPr>
                <w:i/>
                <w:iCs/>
              </w:rPr>
              <w:t xml:space="preserve"> (год возникновения)</w:t>
            </w:r>
            <w:r>
              <w:rPr/>
              <w:t>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4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0" w:hanging="43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0" w:hanging="431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3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center"/>
              <w:outlineLvl w:val="0"/>
              <w:rPr/>
            </w:pPr>
            <w:r>
              <w:rPr>
                <w:b/>
                <w:bCs/>
                <w:i/>
                <w:iCs/>
              </w:rPr>
              <w:t>150  млн. рублей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center"/>
              <w:outlineLvl w:val="0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b/>
                <w:bCs/>
                <w:i/>
                <w:iCs/>
                <w:kern w:val="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b/>
                <w:bCs/>
                <w:i/>
                <w:iCs/>
                <w:kern w:val="2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175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iCs/>
              </w:rPr>
            </w:pPr>
            <w:r>
              <w:rPr/>
              <w:t xml:space="preserve">Периодические расходы за период </w:t>
            </w:r>
            <w:r>
              <w:rPr>
                <w:b/>
                <w:bCs/>
                <w:i/>
                <w:iCs/>
              </w:rPr>
              <w:t>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4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0" w:hanging="43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0" w:hanging="431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b/>
                <w:bCs/>
                <w:i/>
                <w:iCs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kern w:val="2"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175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Возможные поступления за период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4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т</w:t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881" w:type="dxa"/>
            <w:gridSpan w:val="1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>Итого единовременные расход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3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i/>
                <w:iCs/>
              </w:rPr>
              <w:t>150  млн. рублей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69" w:hRule="atLeast"/>
        </w:trPr>
        <w:tc>
          <w:tcPr>
            <w:tcW w:w="6881" w:type="dxa"/>
            <w:gridSpan w:val="17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>Итого периодические расходы за год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3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88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>Итого возможные поступления за год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214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kern w:val="2"/>
              </w:rPr>
              <w:t xml:space="preserve">Иные сведения о расходах (возможных поступлениях) бюджета города Брянска: </w:t>
            </w:r>
            <w:r>
              <w:rPr>
                <w:b/>
                <w:bCs/>
                <w:i/>
                <w:iCs/>
                <w:kern w:val="2"/>
              </w:rPr>
              <w:t>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214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kern w:val="2"/>
              </w:rPr>
              <w:t xml:space="preserve">Источники данных: </w:t>
            </w:r>
            <w:r>
              <w:rPr>
                <w:b/>
                <w:bCs/>
                <w:i/>
                <w:iCs/>
                <w:kern w:val="2"/>
              </w:rPr>
              <w:t>Решение Брянского городского Совета народных депутатов от 17.12.2014 №71 «О бюджете города Брянска на 2015 год и на плановый период 2016 и 2017 годов»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3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0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7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outlineLvl w:val="0"/>
              <w:rPr>
                <w:kern w:val="2"/>
              </w:rPr>
            </w:pPr>
            <w:r>
              <w:rPr>
                <w:kern w:val="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1.7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1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Группа участников отношений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4071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outlineLvl w:val="0"/>
              <w:rPr>
                <w:kern w:val="2"/>
              </w:rPr>
            </w:pPr>
            <w:r>
              <w:rPr>
                <w:kern w:val="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75.2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1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Описание новых или изменения содержания существующих обязанностей и ограничений</w:t>
            </w:r>
          </w:p>
        </w:tc>
        <w:tc>
          <w:tcPr>
            <w:tcW w:w="241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33.7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1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Порядок организации исполнения обязанностей и ограничений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273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kern w:val="2"/>
              </w:rPr>
              <w:t xml:space="preserve">юридические лица, осуществляющие перевозку пассажиров автомобильным транспортом  и городским наземным электрическим транспортом на территории  города Брянска </w:t>
            </w:r>
          </w:p>
        </w:tc>
        <w:tc>
          <w:tcPr>
            <w:tcW w:w="4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  <w:iCs/>
                <w:lang w:val="en-US"/>
              </w:rPr>
              <w:t>N.1</w:t>
            </w:r>
            <w:r>
              <w:rPr>
                <w:i/>
                <w:iCs/>
              </w:rPr>
              <w:t>)-</w:t>
            </w:r>
          </w:p>
        </w:tc>
        <w:tc>
          <w:tcPr>
            <w:tcW w:w="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71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т</w:t>
            </w:r>
          </w:p>
        </w:tc>
        <w:tc>
          <w:tcPr>
            <w:tcW w:w="241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3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0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расходов субъектов предпринимательской и инвестиционной деятельности, связанных с необходимостью соблюдения установленных обязанностей или ограничений либо изменением содержания таких обязанностей и ограничений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  <w:cantSplit w:val="true"/>
        </w:trPr>
        <w:tc>
          <w:tcPr>
            <w:tcW w:w="27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10"/>
                                          </w:numPr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1.7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1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Группа участников отношений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47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33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2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10"/>
                                          </w:numPr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82.1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1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Описание новых или изменения содержания существующих обязанностей и ограничений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2137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33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10"/>
                                          </w:numPr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26.8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1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Описание и оценка видов расходо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73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kern w:val="2"/>
              </w:rPr>
              <w:t>юридические лица, осуществляющие перевозку пассажиров автомобильным транспортом  и городским наземным электрическим транспортом на территории  города Брянска среднего предпринима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b/>
                <w:bCs/>
                <w:i/>
                <w:iCs/>
                <w:kern w:val="2"/>
              </w:rPr>
            </w:r>
          </w:p>
        </w:tc>
        <w:tc>
          <w:tcPr>
            <w:tcW w:w="4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(</w:t>
            </w:r>
            <w:r>
              <w:rPr>
                <w:i/>
                <w:iCs/>
                <w:lang w:val="en-US"/>
              </w:rPr>
              <w:t>N.1</w:t>
            </w:r>
            <w:r>
              <w:rPr>
                <w:i/>
                <w:iCs/>
              </w:rPr>
              <w:t xml:space="preserve">) </w:t>
            </w: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47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т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b/>
                <w:bCs/>
                <w:i/>
                <w:iCs/>
                <w:kern w:val="2"/>
              </w:rPr>
              <w:t>н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b/>
                <w:bCs/>
                <w:i/>
                <w:iCs/>
                <w:kern w:val="2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214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Источники данных:        - </w:t>
            </w:r>
            <w:r>
              <w:rPr>
                <w:b/>
                <w:bCs/>
                <w:i/>
                <w:iCs/>
                <w:kern w:val="2"/>
              </w:rPr>
              <w:t>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54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10"/>
                                          </w:numPr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1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</w:rPr>
            </w:pPr>
            <w:r>
              <w:rPr>
                <w:i/>
                <w:iCs/>
                <w:kern w:val="2"/>
              </w:rPr>
              <w:t>(место для текстового описания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3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0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иски решения проблемы предложенным способом регулирования и риски негативных последствий, а также описание методов контроля эффективности избранного способа достижения целей регулирован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6" w:hRule="atLeast"/>
          <w:cantSplit w:val="true"/>
        </w:trPr>
        <w:tc>
          <w:tcPr>
            <w:tcW w:w="315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52.3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6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Риски решения проблемы предложенным способом и риски негативных последствий</w:t>
            </w:r>
          </w:p>
        </w:tc>
        <w:tc>
          <w:tcPr>
            <w:tcW w:w="194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22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6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Оценки вероятности наступления рисков</w:t>
            </w:r>
          </w:p>
        </w:tc>
        <w:tc>
          <w:tcPr>
            <w:tcW w:w="2874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Методы контроля эффективности избранного способа достижения целей регул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5.3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6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8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6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Степень контроля риско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1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Риск 1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т</w:t>
            </w:r>
          </w:p>
        </w:tc>
        <w:tc>
          <w:tcPr>
            <w:tcW w:w="1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14" w:type="dxa"/>
            <w:gridSpan w:val="2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Источники данных: </w:t>
            </w:r>
            <w:r>
              <w:rPr>
                <w:b/>
                <w:bCs/>
                <w:i/>
                <w:iCs/>
                <w:kern w:val="2"/>
              </w:rPr>
              <w:t>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61340" cy="217170"/>
                      <wp:effectExtent l="0" t="0" r="0" b="0"/>
                      <wp:wrapSquare wrapText="bothSides"/>
                      <wp:docPr id="59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3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4"/>
                                  </w:tblGrid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6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70" w:type="dxa"/>
            <w:gridSpan w:val="24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0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олагаемая дата вступления в силу проекта акта, оценка необходимости установления переходного периода и (или) отсрочки вступления в силу проекта акта либо необходимость распространения предлагаемого регулирования на ранее возникшие отношения</w:t>
            </w:r>
          </w:p>
        </w:tc>
      </w:tr>
      <w:tr>
        <w:trPr>
          <w:trHeight w:val="251" w:hRule="atLeast"/>
          <w:cantSplit w:val="true"/>
        </w:trPr>
        <w:tc>
          <w:tcPr>
            <w:tcW w:w="9214" w:type="dxa"/>
            <w:gridSpan w:val="2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pacing w:val="-8"/>
              </w:rPr>
              <w:t xml:space="preserve">Предполагаемая дата вступления в силу проекта акта: </w:t>
            </w:r>
            <w:r>
              <w:rPr>
                <w:b/>
                <w:bCs/>
                <w:i/>
                <w:iCs/>
                <w:spacing w:val="-8"/>
              </w:rPr>
              <w:t>с момента опубликования постановления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60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394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Необходимость установления переходного периода и (или) отсрочки </w:t>
            </w:r>
            <w:r>
              <w:rPr>
                <w:spacing w:val="-8"/>
              </w:rPr>
              <w:t>введения предлагаемого регулирования</w:t>
            </w:r>
            <w:r>
              <w:rPr/>
              <w:t>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6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нет</w:t>
            </w:r>
          </w:p>
        </w:tc>
        <w:tc>
          <w:tcPr>
            <w:tcW w:w="2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рок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6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(если есть необходимость):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/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(дней с момента принятия проекта нормативного правового акта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947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Необходимость распространения предлагаемого регулирования на ранее возникшие отношения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63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</w:t>
            </w:r>
          </w:p>
        </w:tc>
        <w:tc>
          <w:tcPr>
            <w:tcW w:w="262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 01 января 2015 го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64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(если есть необходимость):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180"/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(дней до момента вступления в силу проекта нормативного правового акта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  <w:cantSplit w:val="true"/>
        </w:trPr>
        <w:tc>
          <w:tcPr>
            <w:tcW w:w="9214" w:type="dxa"/>
            <w:gridSpan w:val="2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Обоснование необходимости установления переходного периода и (или) отсрочки вступления в силу проекта акта либо необходимости распространения предлагаемого регулирования на ранее возникшие отношения: </w:t>
            </w:r>
            <w:r>
              <w:rPr>
                <w:b/>
                <w:bCs/>
                <w:i/>
                <w:iCs/>
              </w:rPr>
              <w:t>Обслуживание социально-значимых маршрутов происходит ежедневно, начиная с 01 января 2015 года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5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23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0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ые для достижения заявленных целей регулирования организационно-технические, методологические, информационные и иные мероприят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289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Мероприятия, необходимые для достижения целей регулирования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6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Сроки мероприят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7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13.2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3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right="-132" w:hanging="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Описание ожидаемого результа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8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27.9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4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Объем финанс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9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15.6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91" w:leader="none"/>
              </w:tabs>
              <w:ind w:left="-130" w:right="-108" w:hanging="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Источники финанс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0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9.2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89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убликация постановления Брянской городской администрации «О порядке предоставления субсидий юридическим лицам, осуществляющим перевозку пассажиров автомобильным транспортом  и городским наземным электрическим транспортом на территории  города Брянска, в 2015 году» в муниципальной газете «Брянск»</w:t>
            </w:r>
          </w:p>
        </w:tc>
        <w:tc>
          <w:tcPr>
            <w:tcW w:w="1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i/>
                <w:iCs/>
              </w:rPr>
              <w:t>в течение 7 дней с момента подписания постановления</w:t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юридических лиц, осуществляющих перевозку пассажиров автомобильным транспортом  и городским наземным электрическим транспортом на территории  города Бря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82" w:hanging="0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30" w:right="-148" w:hanging="0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30" w:right="-148" w:hanging="0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214" w:type="dxa"/>
            <w:gridSpan w:val="2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>Общий объем затрат на необходимые для достижения заявленных целей регулирования организационно-технические, методологические, информационные и иные мероприятия</w:t>
            </w:r>
            <w:r>
              <w:rPr>
                <w:b/>
                <w:bCs/>
                <w:i/>
                <w:iCs/>
                <w:kern w:val="2"/>
              </w:rPr>
              <w:t>: -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1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3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0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кативные показатели, программы мониторинга и иные способы (методы) оценки достижения заявленных целей регулирован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  <w:cantSplit w:val="true"/>
        </w:trPr>
        <w:tc>
          <w:tcPr>
            <w:tcW w:w="3257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Цели предлагаемого регулирования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58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0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Индикативные показател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3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19.6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4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12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Единицы измерения индикативных показателей</w:t>
            </w:r>
          </w:p>
        </w:tc>
        <w:tc>
          <w:tcPr>
            <w:tcW w:w="283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64820" cy="217170"/>
                      <wp:effectExtent l="0" t="0" r="0" b="0"/>
                      <wp:wrapSquare wrapText="bothSides"/>
                      <wp:docPr id="75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.6pt;height:17.1pt;mso-wrap-distance-left:9.05pt;mso-wrap-distance-right:9.05pt;mso-wrap-distance-top:0pt;mso-wrap-distance-bottom:0pt;margin-top:1.45pt;mso-position-vertical-relative:text;margin-left:47.1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</w:tblGrid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Способы расчета индикативных показателей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25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60" w:hanging="0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Эффективное использование бюджетных средств, предусмотренных на обслуживание социально-значимых маршрутов города Брянска.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Показатель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>.1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i/>
                <w:iCs/>
                <w:color w:val="000000"/>
              </w:rPr>
              <w:t xml:space="preserve">Количество перевезенных льготников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еловек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60" w:hanging="0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данным отчётов получателей поддерж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214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Информация о программах мониторинга и иных способах (методах) оценки достижения заявленных целей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6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и оценки представляются в установленные сроки в Брянскую городскую администрац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47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i/>
                <w:i/>
                <w:iCs/>
                <w:kern w:val="2"/>
              </w:rPr>
            </w:pPr>
            <w:r>
              <w:rPr>
                <w:kern w:val="2"/>
              </w:rPr>
              <w:t>Оценка затрат на осуществление мониторинга (в среднем в год)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7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214" w:type="dxa"/>
            <w:gridSpan w:val="2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>Описание источников информации для расчета индикаторов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8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60" w:hanging="0"/>
              <w:outlineLvl w:val="1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b/>
                <w:bCs/>
                <w:i/>
                <w:iCs/>
              </w:rPr>
              <w:t>Отчеты, представляемые юридическим лицам, осуществляющим перевозку пассажиров автомобильным транспортом  и городским наземным электрическим транспортом на территории  города Бря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23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0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сведения, которые, по мнению разработчика, позволяют оценить обоснованность предлагаемого регулирован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2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>Иные необходимые, по мнению разработчика, сведе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9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 имеются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214" w:type="dxa"/>
            <w:gridSpan w:val="2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kern w:val="2"/>
              </w:rPr>
              <w:t xml:space="preserve">Источники данных: </w:t>
            </w:r>
            <w:r>
              <w:rPr>
                <w:b/>
                <w:bCs/>
                <w:i/>
                <w:iCs/>
                <w:kern w:val="2"/>
              </w:rPr>
              <w:t>отсутствую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0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23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0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оведении публичных консультаций по проекту акт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ный электронный адрес размещения проекта акта в информационно-телекоммуникационной сети "Интернет"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1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убличные консультации не проводятс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>Срок, в течение которого разработчиком принимались предложения в связи с проведением публичного обсуждения проекта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2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12"/>
              <w:ind w:left="33" w:hanging="0"/>
              <w:rPr/>
            </w:pPr>
            <w:r>
              <w:rPr/>
              <w:t>начало: "___"___________ 20__г.;   окончание: "___"___________ 20__г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>Сведения об участниках публичных консультаций, извещенных о проведении публичных консультаций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3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884" w:hanging="0"/>
              <w:rPr/>
            </w:pPr>
            <w:r>
              <w:rPr/>
              <w:t>_________________________</w:t>
            </w:r>
            <w:r>
              <w:rPr>
                <w:b/>
                <w:bCs/>
                <w:i/>
                <w:iCs/>
              </w:rPr>
              <w:t>нет</w:t>
            </w:r>
            <w:r>
              <w:rPr/>
              <w:t>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>Сведения о лицах, представивших предложе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4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  <w:r>
              <w:rPr>
                <w:b/>
                <w:bCs/>
                <w:i/>
                <w:iCs/>
              </w:rPr>
              <w:t>нет</w:t>
            </w: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>Сведения о подразделениях разработчика, рассмотревших представленные предложе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5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884" w:hanging="0"/>
              <w:rPr/>
            </w:pPr>
            <w:r>
              <w:rPr/>
              <w:t>__________________________</w:t>
            </w:r>
            <w:r>
              <w:rPr>
                <w:b/>
                <w:bCs/>
                <w:i/>
                <w:iCs/>
              </w:rPr>
              <w:t>нет</w:t>
            </w:r>
            <w:r>
              <w:rPr/>
              <w:t>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2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>Иные сведения о проведении публичного обсуждения проекта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6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  <w:r>
              <w:rPr>
                <w:b/>
                <w:bCs/>
                <w:i/>
                <w:iCs/>
              </w:rPr>
              <w:t>нет</w:t>
            </w:r>
            <w:r>
              <w:rPr/>
              <w:t>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для текстового описания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left="2127" w:hanging="2126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уководитель разработчика:  </w:t>
        <w:tab/>
        <w:tab/>
        <w:tab/>
        <w:tab/>
        <w:tab/>
        <w:t xml:space="preserve">                 Н.И. Терёшин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  <w:t>«_____»_____________ 2015 г.             Подпись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2268" w:right="567" w:gutter="0" w:header="709" w:top="107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8 сводного отче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8 сводного от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7 сводного отче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7 сводного отчет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10 сводного отче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5 сводного отч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7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0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  <w:lvl w:ilvl="2">
      <w:start w:val="1"/>
      <w:numFmt w:val="decimal"/>
      <w:lvlText w:val="11.1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2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9.1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9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1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z2">
    <w:name w:val="WW8Num1z2"/>
    <w:qFormat/>
    <w:rPr>
      <w:rFonts w:cs="Times New Roman"/>
      <w:b w:val="false"/>
      <w:bCs w:val="false"/>
    </w:rPr>
  </w:style>
  <w:style w:type="character" w:styleId="WW8Num2z0">
    <w:name w:val="WW8Num2z0"/>
    <w:qFormat/>
    <w:rPr>
      <w:rFonts w:cs="Times New Roman"/>
      <w:b/>
      <w:bCs/>
      <w:sz w:val="28"/>
      <w:szCs w:val="28"/>
    </w:rPr>
  </w:style>
  <w:style w:type="character" w:styleId="WW8Num2z1">
    <w:name w:val="WW8Num2z1"/>
    <w:qFormat/>
    <w:rPr>
      <w:rFonts w:cs="Times New Roman"/>
      <w:b w:val="false"/>
      <w:bCs w:val="false"/>
      <w:sz w:val="28"/>
      <w:szCs w:val="28"/>
    </w:rPr>
  </w:style>
  <w:style w:type="character" w:styleId="WW8Num2z2">
    <w:name w:val="WW8Num2z2"/>
    <w:qFormat/>
    <w:rPr>
      <w:rFonts w:cs="Times New Roman"/>
      <w:sz w:val="28"/>
      <w:szCs w:val="28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2">
    <w:name w:val="WW8Num4z2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2">
    <w:name w:val="WW8Num6z2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sz w:val="28"/>
      <w:szCs w:val="28"/>
    </w:rPr>
  </w:style>
  <w:style w:type="character" w:styleId="WW8Num8z2">
    <w:name w:val="WW8Num8z2"/>
    <w:qFormat/>
    <w:rPr>
      <w:rFonts w:cs="Times New Roman"/>
      <w:b w:val="false"/>
      <w:bCs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9z2">
    <w:name w:val="WW8Num9z2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1z2">
    <w:name w:val="WW8Num11z2"/>
    <w:qFormat/>
    <w:rPr>
      <w:rFonts w:cs="Times New Roman"/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29:00Z</dcterms:created>
  <dc:creator>Бушуева</dc:creator>
  <dc:description/>
  <dc:language>en-US</dc:language>
  <cp:lastModifiedBy>transp</cp:lastModifiedBy>
  <cp:lastPrinted>2015-02-10T18:27:00Z</cp:lastPrinted>
  <dcterms:modified xsi:type="dcterms:W3CDTF">2015-02-10T14:29:00Z</dcterms:modified>
  <cp:revision>2</cp:revision>
  <dc:subject/>
  <dc:title>БРЯНСКАЯ ГОРОДСКАЯ АДМИНИСТРАЦИЯ</dc:title>
</cp:coreProperties>
</file>