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ГА от 20-02-2015 № 42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го переч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работ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(выполняемых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образователь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и города Брян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постановлением Брянской городской администрации                       от 10.07.2014 № 1835-п «Об утверждении Порядка формирования, ведения и утверждения ведомственных перечней муниципальных услуг, работ, оказываемых и выполняемых муниципальными учреждениями»,                             в целях реализации Федерального закона от 08.05.2010 № 83-ФЗ     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вышения качества предоставления муниципальных услуг (работ) и эффективности использования средств бюджета города Брянска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ведомственный перечень муниципальных услуг (работ), оказываемых (выполняемых) муниципальными образовательными учреждениями города Брянска 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8"/>
          <w:szCs w:val="28"/>
        </w:rPr>
        <w:t>приложение</w:t>
      </w:r>
      <w:r>
        <w:rPr>
          <w:color w:val="000000"/>
          <w:sz w:val="27"/>
          <w:szCs w:val="27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уководителям образовательных учреждений города Брянска обеспечить оказание муниципальных услуг (работ) муниципальными образовательными учреждениями города Брянс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становление вступает в силу со дня его подпис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</w:t>
        <w:tab/>
        <w:t>Опубликовать настоящее постановление в муниципальной газете «Брянск» и на официальном сайте Брянской городской администрации в сети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</w:t>
        <w:tab/>
      </w:r>
      <w:r>
        <w:rPr>
          <w:sz w:val="28"/>
        </w:rPr>
        <w:t>Контроль за исполнением настоящего постановления возложить на Л.А. Гончарову, исполняющую обязанности заместителя Главы городской администрации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i/>
          <w:i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ab/>
        <w:tab/>
        <w:t>В.Н. Предех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4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226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eastAsia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eastAsia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33:00Z</dcterms:created>
  <dc:creator>1</dc:creator>
  <dc:description/>
  <cp:keywords/>
  <dc:language>en-US</dc:language>
  <cp:lastModifiedBy>Пр</cp:lastModifiedBy>
  <cp:lastPrinted>2015-02-17T11:28:00Z</cp:lastPrinted>
  <dcterms:modified xsi:type="dcterms:W3CDTF">2015-02-25T12:52:00Z</dcterms:modified>
  <cp:revision>16</cp:revision>
  <dc:subject/>
  <dc:title/>
</cp:coreProperties>
</file>