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к постановлению Брянской городской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от 20.02.2015 года №426-п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50"/>
        <w:gridCol w:w="992"/>
        <w:gridCol w:w="993"/>
        <w:gridCol w:w="1134"/>
        <w:gridCol w:w="850"/>
        <w:gridCol w:w="1418"/>
        <w:gridCol w:w="850"/>
        <w:gridCol w:w="1134"/>
        <w:gridCol w:w="992"/>
        <w:gridCol w:w="1134"/>
        <w:gridCol w:w="1418"/>
        <w:gridCol w:w="992"/>
        <w:gridCol w:w="1418"/>
      </w:tblGrid>
      <w:tr>
        <w:trPr>
          <w:trHeight w:val="525" w:hRule="atLeast"/>
        </w:trPr>
        <w:tc>
          <w:tcPr>
            <w:tcW w:w="1575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 утверждении ведомственного перечня муниципальных услуг (работ), оказываемых (выполняемых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ниципальными образовательными учреждениями города Брян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услуги или рабо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ОКВЭД, которому соответствует муниципальная услуга или рабо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исполнительного органа муниципальной власти, осуществляющего функции и полномочия учреди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исполнительного органа муниципальной власти, осуществляющего полномочия учредителя, в соответствии с реестром участников бюджет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го учрежд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муниципального учреждения в соответствии с реестром участников бюджетного процесса, а также отдельных юридических лиц, не являющихся участниками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униципальной услуги или рабо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ловия (формы) оказания муниципальной услуги или выполнения рабо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деятельности муниципаль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и потребителей муниципальной услуги или рабо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я показателей, характеризующих объём муниципальной услуги (выполняемой работ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я показателей, характеризующих качество оказания муниципальной услуги (выполнения рабо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казание на бесплатность или платность муниципальной услуги или рабо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визиты НПА, являющихся основанием для включения государствен ной услуги или работы в ведомственный перечень муниципаль ных услуг и работ или внесения изменений в ведомственный перечень муниципаль ных услуг и работ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8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- страц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правление образования Брянской городской администра- 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-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- льна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ти в возрасте от 2 месяцев до 8 лет, зачислен- ные в муници- пальные дошколь- ные образова- тельные учрежде- 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новление Брянской городской администрации от 20.12.2013 № 3258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      </w:r>
          </w:p>
        </w:tc>
      </w:tr>
      <w:tr>
        <w:trPr>
          <w:trHeight w:val="537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3 "Радуг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Об утверждении административного регламента предоставления муниципальной услуги «Организация предоставления общедоступного и бесплатного дошкольного образования  муниципальными дошкольными образовательными учреждениями города Брянска» (далее - 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)</w:t>
            </w:r>
          </w:p>
        </w:tc>
      </w:tr>
      <w:tr>
        <w:trPr>
          <w:trHeight w:val="24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рянская городская администр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 5 "Колобок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дошкольное образовательное учреждение детский сад №7 "Колокольчик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дошкольное образовательное учреждение детский сад №9 "Красная Шапочк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дошкольное образовательное учреждение детский сад компенсирующего вида № 10 " Веточка" г.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 11 "Зёрнышко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присмотра и оздоровления №13 "Малыш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присмотра и оздоровления №14"Зайчоно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18 "Колобок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3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 40 "Белоч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 56 "Медвежоно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2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57 «Синичка»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5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 58 "Смородинка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1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 60 "Теремок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новление Брянской городской администрации от 26.01.2011 № 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65 "Василе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 72 "Черемуш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 75 "Чебурашка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 77 "Золотая рыбка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 78 "Звёздочка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дение детский сад № 81 "Жаворонок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88 "Сказ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5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 89 "Дюймовоч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3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96 "Олененок"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7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99 "Тополе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44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101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 106 "Скворуш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2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 109 "Воробуше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 № 110 "Зорень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5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дошкольное образовательное учреждение детский сад комбинированно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"Бирюсин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присмотра и оздоровления №121 "Олеся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новление Брянской городской администрации от 26.01.2011 № 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128 "Алые парус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 134 "Морячок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дошкольное образовательное учреждение детский сад комбинированного вида №140 "Моржонок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146 "Белоснежка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</w:t>
              <w:br/>
              <w:t>комбинированного вида № 147 «Голубые дорожки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 151 "Мая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</w:t>
              <w:br/>
              <w:t xml:space="preserve"> № 154«Лебедушка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6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"Центр развития ребенка - детский сад №155 "Светлячо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 158 "Капелька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сад общеразвивающего вида с приоритетным осуществлением деятельности по социально-личностному развитию детей №159 "Непоседа" г.Бря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2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25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 52 "Лебёдуш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82 "Одуванчик" г.Бря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9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17 "Малинка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4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 19 "Малышка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4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 бюджетное дошкольное образовательное учреждение детский сад комбинированного вида  №20 «Катюша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4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 бюджетное дошкольное образовательное учреждение детский сад   присмотра  и оздоровления № 51 «Мотылёк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 № 63 «Веснушки» 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4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 № 64 «Весёлая семейка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новление Брянской городской администрации от 26.01.2011 № 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 бюджетное дошкольное образовательное учреждение детский сад  № 76 «Ромашка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 бюджетное дошкольное образовательное учреждение детский сад комбинированного вида № 103 «Аист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 бюджетное дошкольное образовательное учреждение детский сад коминированного вида   № 112 «Лисичка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 дошкольное образовательное учреждение детский сад  комбинированного вида № 114 «Чебурашка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  № 116 «Светлячок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4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 № 117 «Радостный» 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1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 № 120 «Семицветик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 бюджетное дошкольное образовательное учреждение детский сад комбинированного вида № 126 «Счастливый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4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 бюджетное дошкольное  образовательное  учреждение  детский сад общеразвивающего вида с приоритетным осуществлением деятельности по познавательно-речевому развитию №  135 «Радужный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 бюджетное дошкольное образовательное учреждение детский сад комбинированного вида   № 141 «Жемчужинка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9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 бюджетное дошкольное образовательное учреждение детский сад  № 143 «Зернышко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4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 общеразвивающего вида с приоритетным осуществлением деятельности по физическому развитию детей № 148 «Звёздный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 дошкольное образовательное учреждение детский сад  комбинированного вида  № 149 «Сказочный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 бюджетное дошкольное образовательное учреждение детский сад  № 166 «Буратино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9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  дошкольное образовательное учреждение детский сад присмотра и оздоровления   № 183 «Незабудка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9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ДОУ на 4 группы в ПГТ Б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ДОУ на 6 групп по ул. Фосфори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23 "Хоровод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1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25 "Подснежни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26 "Добрынюш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30 "Гвоздич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33 "Снежин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38 "Золотой ключи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социально-личностному развитию детей №47 "Дюймовоч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53 "Зелёный огоне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1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61 "Золотая рыб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62 "Яблонь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70 "Родничо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74 "Рябин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8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79 "Орлёно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присмотра и оздоровления №80 "Солнечный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присмотра и оздоровления №86 "Айболит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87 "Рассвет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100 "Корабли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1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105 "Красный ма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1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111 "Гнёздышко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115 "Ладушки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122 "Лучистый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новление Брянской городской администрации от 26.01.2011 № 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№125 "Чиполлино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127 "Берез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3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129 "Подсолнушек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7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пенсирующего вида №136 "Радуг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137 "Ивуш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2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139 "Антошк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"Центр развития ребёнка-детский сад №150 "Юбилейный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1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1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специальное (коррекционное)бюджетное образовательное учреждение для воспитанников с ограниченными возможностями здоровья "Специальная (коррекционная)начальная школа-детский сад I-II вида"г.Брянска (дошкольное отде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1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 дошкольное образовательное учреждение детский сад комбинированного вида № 4 «Рябинушка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7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 42 «Пингвиненок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новление Брянской городской администрации от 26.01.2011 № 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присмотра и оздоровления № 48 «Машенька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8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        № 55 «Пчёлка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 73 «Малютка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7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 85 «Мишутка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социально-личностному развитию детей № 91 «Богатырь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2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комбинированного вида № 108 «Веснянка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7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дошкольное образовательное учреждение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«Родничок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9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44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дошкольное образовательное учреждение детский сад комбинированно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«Песенка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7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дошкольное образовательное учреждение детский сад комбинированно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«Солнышко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дошкольное образовательное учреждение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«Огонёк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7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№ 156 «Сказочный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7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социально-личностному развитию детей № 157 «Золотой петушок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7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дошкольное образовательное учреждение детский сад комбинированного ви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«Деснянские звездочки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7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Лицей №27 им. Героя Советского Союза И.Е.Кустова"  г.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0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14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 автономное дошкольное  образовательное учреждение детский сад  общеразвивающего вида с приоритетным осуществлением деятельности   по социально-личностному развитию   детей № 27  «Дружная семейка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3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дошкольного образования муниципальными дошкольными образовательными учреждениями города Бря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в возрасте от 2 месяцев до 8 лет, зачисленные в муниципальные 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олучающих услугу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дровое обеспечение, материально- техническ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дико-социальное обеспе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-метод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становление Брянской городской администрации от 26.01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-п</w:t>
            </w:r>
          </w:p>
        </w:tc>
      </w:tr>
      <w:tr>
        <w:trPr>
          <w:trHeight w:val="412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«Средняя общеобразовательная школа №28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9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совершеннолетние граждане, достигшие возраста шести лет шести месяцев при отсутствии противопоказаний по состоянию здоровья, но не позже достижения ими возраста восьми ле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 заявлению родителей (законных представителей) учредитель образовательного учреждения вправе разрешить прием детей в образовательные учреждения для обучения в более раннем возрасте. Требование обязательности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8" w:leader="none"/>
              </w:tabs>
              <w:spacing w:lineRule="auto" w:line="23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дельный вес учащихся, получающих среднее (полное) общее образование по программам профильного обуч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8" w:leader="none"/>
              </w:tabs>
              <w:spacing w:lineRule="auto" w:line="230" w:before="0" w:after="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лиц, сдавших единый государственный экзаме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8" w:leader="none"/>
              </w:tabs>
              <w:spacing w:lineRule="auto" w:line="230" w:before="0" w:after="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учащихся, приходящихся на одного учителя в муниципальных общеобразовательных учре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8" w:leader="none"/>
              </w:tabs>
              <w:spacing w:lineRule="auto" w:line="230" w:before="0" w:after="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яя наполняемость классов в муниципальных общеобразовательных учре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8" w:leader="none"/>
              </w:tabs>
              <w:spacing w:lineRule="auto" w:line="230" w:before="0" w:after="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ев учащих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8" w:leader="none"/>
              </w:tabs>
              <w:spacing w:lineRule="auto" w:line="230" w:before="0" w:after="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школы компьютерной техник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8" w:leader="none"/>
              </w:tabs>
              <w:spacing w:lineRule="auto" w:line="230" w:before="0" w:after="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кадр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8" w:leader="none"/>
              </w:tabs>
              <w:spacing w:lineRule="auto" w:line="230" w:before="0" w:after="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кадров с высшим образованием от обще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8" w:leader="none"/>
              </w:tabs>
              <w:spacing w:lineRule="auto" w:line="230" w:before="0" w:after="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аттестованных педагог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8" w:leader="none"/>
              </w:tabs>
              <w:spacing w:lineRule="auto" w:line="230" w:before="0" w:after="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учащихся пит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становление Брянской городской администрации от 03.11.2010 №2890-п «Об утверждении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«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» (далее - постановление Брянской городской администрации от 03.11.2010 №2890-п)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Брянский городской лицей №1 имени А.С.Пушки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7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общеобразовательное учреждение "Гимназия №1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2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Гимназия № 4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9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Лицей №27 им. Героя Советского Союза И.Е.Кустов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0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«Средняя общеобразовательная школа №2 имени Д.Е.Кравцова» г.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9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66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7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Гимназия №2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2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Гимназия №5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6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разовательное учреждение "Брянский городской лицей №2 имени М.В.Ломоносо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2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11 имени П.М.Камозина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ьельная школа №12 им. А.И. Виноградов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8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13 имени Героя Советского Союза И.Б.Катунин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14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 общеобразовательное учреждение"Средняя общеобразовательная школа №15 им. Героя Советского Союза В.Т.Чванова 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 общеобразовательное учреждение "Средняя общеобразовательная школа № 17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 Средняя общеобразовательная школа № 18 имени братьев Могилевцевых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19"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21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8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22"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8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32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9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"Средняя общеобразовательная школа №39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42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5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43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2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VIII вида №44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9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</w:t>
              <w:br/>
              <w:t>учреждение "Средняя общеобразовательная школа №52</w:t>
              <w:br/>
              <w:t xml:space="preserve">г.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7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53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7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я школа № 61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5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63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5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№67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6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Гимназия № 3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25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4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26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33 имени М.А. Титовой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34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46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9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49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9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58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64"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4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специальное (коррекционное)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VIII вида № 50" г. Брянска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9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«Вечерняя (сменная) общеобразовательная школа № 5» г.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Вечерняя (сменная) общеобразовательная школа №12" при федеральном казенном учреждении "Исправительная колония №1 Управления Федеральной службы исполнения наказаний по Брянской области.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1 г.Брянска 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1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3" г.Брянска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4 г.Брянска с углубленным изучением отдельных предметов"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5 им. К.И. Пушновой" г.Брянска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6" г.Брянска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2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Гимназия №7 имени Героя России С.В.Василева" г.Брянска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8" г.Брянска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9 г.Брянска с углубленным изучением отдельных предметов имени Ф.И.Тютчев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7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VIII вида №31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1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45" г.Брянска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54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2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56" г.Брянска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5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59" г.Брянска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9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60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Гимназия № 6" г.Брянска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специальное (коррекционное) бюджетное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I-II вида №68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1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специальное (коррекционное) бюджетное образовательное учреждение для обучающихся, воспитанников с ограниченными возможностями здоровья "Специальная (коррекционная) начальная школа-детский сад I-II вида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1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29 г.Брянска имени Героя Советского Союза П.В. Кучерова"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9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30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35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36 имени Юдина Г.Л.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VIII вида № 37.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4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40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8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 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41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 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51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55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57" г.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3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 Вечерняя (сменная) общеобразовательная школа № 11" при федеральном казенном учреждении "Исправительная колония № 2 Управления Федеральной службы исполнения наказаний по Бря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2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Брянской городской администрации от 03.11.2010 №2890-п-п  </w:t>
            </w:r>
          </w:p>
        </w:tc>
      </w:tr>
      <w:tr>
        <w:trPr>
          <w:trHeight w:val="8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дополнительных общеразвивающих программ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1313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z w:val="16"/>
                <w:szCs w:val="16"/>
              </w:rPr>
              <w:t>80.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разовательное учреждение дошкольного образования детей «Центр внешкольной работы»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2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Реализация дополнительных общеразвивающих программ  в очной форме в организациях, осуществляющих образовательную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преимущественно в возрасте от 5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на дополнительных общеобразовательных програм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pacing w:lineRule="auto" w:line="23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хранность контингента учащих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pacing w:lineRule="auto" w:line="23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учащихся второго и последующих годов обу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pacing w:lineRule="auto" w:line="23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учащихся, прошедших аттеста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pacing w:lineRule="auto" w:line="23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учащихся, ставших победителями, призерами и лауреатами международных, региональных, городских и районных конкурсных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pacing w:lineRule="auto" w:line="23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еализуемых дополнительных общеобразовательных программ второго и последующих годов обу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214" w:leader="none"/>
              </w:tabs>
              <w:spacing w:lineRule="auto" w:line="23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та реализации дополнительных общеобразовательных програм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214" w:leader="none"/>
              </w:tabs>
              <w:spacing w:lineRule="auto" w:line="23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кадрами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контроля и качества предоставляемых услу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Брянской городской администрации от 22.01.2015 №114-п «Об утверждении административного регламента по предоставлению муниципальной услуги «Образовательная услуга дополнительного образования детей в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» (далее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22.01.2015 №114-п)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разовательное учреждение дополнительного образования детей "Центр внешкольной работы" Володарского района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0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Реализация дополнительных общеразвивающих програм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преимущественно в возрасте от 5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на дополнительных общеобразовательных программ.</w:t>
            </w:r>
          </w:p>
          <w:p>
            <w:pPr>
              <w:pStyle w:val="ConsPlusNormal"/>
              <w:tabs>
                <w:tab w:val="clear" w:pos="709"/>
                <w:tab w:val="left" w:pos="0" w:leader="none"/>
                <w:tab w:val="left" w:pos="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рядок контроля и качества предоставляемых услу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Брянской городской администрации от 22.01.2015 №114-п 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дипальное бюджетное образовательное учреждение дополнительного образования детей "Дом детского творчества" Володарского района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7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Реализация дополнительных общеразвивающих програм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преимущественно в возрасте от 5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на дополнительных общеобразовательных программ.</w:t>
            </w:r>
          </w:p>
          <w:p>
            <w:pPr>
              <w:pStyle w:val="ConsPlusNormal"/>
              <w:tabs>
                <w:tab w:val="clear" w:pos="709"/>
                <w:tab w:val="left" w:pos="0" w:leader="none"/>
                <w:tab w:val="left" w:pos="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рядок контроля и качества предоставляемых услу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22.01.2015 №114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разовательное учреждение дополнительного образования детей "Центр внешкольной работы Советского район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Реализация дополнительных общеразвивающих програм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преимущественно в возрасте от 5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на дополнительных общеобразовательных программ.</w:t>
            </w:r>
          </w:p>
          <w:p>
            <w:pPr>
              <w:pStyle w:val="ConsPlusNormal"/>
              <w:tabs>
                <w:tab w:val="clear" w:pos="709"/>
                <w:tab w:val="left" w:pos="0" w:leader="none"/>
                <w:tab w:val="left" w:pos="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рядок контроля и качества предоставляемых услу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22.01.2015 №114</w:t>
            </w:r>
          </w:p>
        </w:tc>
      </w:tr>
      <w:tr>
        <w:trPr>
          <w:trHeight w:val="84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Лицей №27 им. Героя Советского Союза И.Е.Кустова"  г.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0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Реализация дополнительных общеразвивающих програм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преимущественно в возрасте от 5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на дополнительных общеобразовательных программ.</w:t>
            </w:r>
          </w:p>
          <w:p>
            <w:pPr>
              <w:pStyle w:val="ConsPlusNormal"/>
              <w:tabs>
                <w:tab w:val="clear" w:pos="709"/>
                <w:tab w:val="left" w:pos="0" w:leader="none"/>
                <w:tab w:val="left" w:pos="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рядок контроля и качества предоставляемых услу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22.01.2015 №114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разовательное учреждение дополнительного образования детей "Центр детского и юношеского туризма и экскурсий города Брянска" управления образования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Реализация дополнительных общеразвивающих програм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преимущественно в возрасте от 5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на дополнительных общеобразовательных программ.</w:t>
            </w:r>
          </w:p>
          <w:p>
            <w:pPr>
              <w:pStyle w:val="ConsPlusNormal"/>
              <w:tabs>
                <w:tab w:val="clear" w:pos="709"/>
                <w:tab w:val="left" w:pos="0" w:leader="none"/>
                <w:tab w:val="left" w:pos="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рядок контроля и качества предоставляемых услу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22.01.2015 №114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разовательное учреждение дополнительного образования детей "Центр детского творчеств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Реализация дополнительных общеразвивающих програм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преимущественно в возрасте от 5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на дополнительных общеобразовательных программ.</w:t>
            </w:r>
          </w:p>
          <w:p>
            <w:pPr>
              <w:pStyle w:val="ConsPlusNormal"/>
              <w:tabs>
                <w:tab w:val="clear" w:pos="709"/>
                <w:tab w:val="left" w:pos="0" w:leader="none"/>
                <w:tab w:val="left" w:pos="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рядок контроля и качества предоставляемых услу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22.01.2015 №114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"Оздоровительно-образовательный центр "Орленок" г.Брянс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Реализация дополнительных общеразвивающих программ  в муниципальных бюджетных учреждениях дополнительного образования города Брянска, отделениях дополнительного образования общеобразовательных учреждений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Реализация дополнительных общеразвивающих програм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преимущественно в возрасте от 5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на дополнительных общеобразовательных программ.</w:t>
            </w:r>
          </w:p>
          <w:p>
            <w:pPr>
              <w:pStyle w:val="ConsPlusNormal"/>
              <w:tabs>
                <w:tab w:val="clear" w:pos="709"/>
                <w:tab w:val="left" w:pos="0" w:leader="none"/>
                <w:tab w:val="left" w:pos="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рядок контроля и качества предоставляемых услу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Брянской городской администрации от 22.01.2015 №114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разовательное учреждение "Межшкольный учебный комбинат N1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6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становление Брянской городской администрации от 03.11.2010 №2890-п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.2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янская городск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образовательное учреждение "Межшкольный учебный комбинат Советского района" г.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6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предоставления общедоступного и бесплатного начального общего, основного общего,  среднего (полного) общего образования муниципальными общеобразовательными учреждениями города Бря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людение лицензионных условий и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разовате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есовершеннолетние граждане в  возрасте шести лет шести месяцев до достижения ими возраста восемнадцати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 Выполнение плана учеб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рядок контроля и качества предоставляем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еспла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8" w:leader="none"/>
              </w:tabs>
              <w:ind w:left="34" w:hanging="34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становление Брянской городской администрации от 03.11.2010 №2890-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образования </w:t>
        <w:tab/>
        <w:tab/>
        <w:tab/>
        <w:tab/>
        <w:tab/>
        <w:tab/>
        <w:tab/>
        <w:t>П.П. Артюх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ab/>
        <w:tab/>
        <w:tab/>
        <w:tab/>
        <w:tab/>
        <w:tab/>
        <w:t>С.А. Брылё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ппарата</w:t>
        <w:tab/>
        <w:t xml:space="preserve"> городской администрации</w:t>
        <w:tab/>
        <w:tab/>
        <w:tab/>
        <w:tab/>
        <w:tab/>
        <w:tab/>
        <w:tab/>
        <w:t>А.В. Кирющенк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1985" w:top="226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16"/>
      <w:szCs w:val="16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Times New Roman" w:hAnsi="Times New Roman" w:cs="Times New Roman"/>
      <w:b/>
      <w:sz w:val="40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sz w:val="40"/>
    </w:rPr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240" w:after="60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31:00Z</dcterms:created>
  <dc:creator>1</dc:creator>
  <dc:description/>
  <cp:keywords/>
  <dc:language>en-US</dc:language>
  <cp:lastModifiedBy>Пр</cp:lastModifiedBy>
  <cp:lastPrinted>2015-02-24T16:54:00Z</cp:lastPrinted>
  <dcterms:modified xsi:type="dcterms:W3CDTF">2015-02-25T12:54:00Z</dcterms:modified>
  <cp:revision>36</cp:revision>
  <dc:subject/>
  <dc:title/>
</cp:coreProperties>
</file>