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О внесении изменений в постановление</w:t>
      </w:r>
    </w:p>
    <w:p>
      <w:pPr>
        <w:pStyle w:val="Heading4"/>
        <w:jc w:val="left"/>
        <w:rPr/>
      </w:pPr>
      <w:r>
        <w:rPr/>
        <w:t>Брянской городской администраци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от  30.12.2015 № 4536-п</w:t>
      </w:r>
      <w:r>
        <w:rPr/>
        <w:t xml:space="preserve">  </w:t>
      </w:r>
      <w:r>
        <w:rPr>
          <w:b/>
          <w:sz w:val="28"/>
          <w:szCs w:val="20"/>
        </w:rPr>
        <w:t>«Об утверждении</w:t>
      </w:r>
    </w:p>
    <w:p>
      <w:pPr>
        <w:pStyle w:val="Heading4"/>
        <w:jc w:val="left"/>
        <w:rPr/>
      </w:pPr>
      <w:r>
        <w:rPr/>
        <w:t xml:space="preserve">муниципальной программы  </w:t>
      </w:r>
      <w:r>
        <w:rPr>
          <w:szCs w:val="28"/>
        </w:rPr>
        <w:t>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</w:t>
      </w:r>
    </w:p>
    <w:p>
      <w:pPr>
        <w:pStyle w:val="Normal"/>
        <w:rPr/>
      </w:pPr>
      <w:r>
        <w:rPr>
          <w:b/>
          <w:sz w:val="28"/>
          <w:szCs w:val="28"/>
        </w:rPr>
        <w:t>в городе Брянске» на 2016-202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5.07.2018 № 1006 «О внесении изменений в Решение Брянского городского Совета народных депутатов от 20.12.2017 № 896                 «О бюджете города Брянска на 2018 год и на плановый период 2019 и 2020 годов», в связи с увеличением  объема ассигнований за счет средств бюджета города Брянска на расходы по обеспечению сохранности автомобильных дорог местного значения и условий безопасности движения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«Повышение безопасности дорожного движения в городе Брянске» на 2016-2020 годы, утвержденную постановлением Брянской городской администрации   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2016 № 2806-п, от 20.10. 2016 № 3673-п, от 03.11.2016 № 3857-п, от 12.12.2016 № 4335-п, от 30.12.2016 № 4696-п, от  31.01.2017 № 264-п, от 10.03.2017 № 791-п, от 12.04.2017 № 1227-п,             от 10.05.2017 № 1570-п, от 11.07.2017 № 2407-п, от 09.08.2017 № 2825-п, от 10.10.2017 № 3501-п, от 26.12.2017 № 4559-п, от 30.01.2018 № 235-п,           от 31.01.2018 № 277-п, от 23.03.2018 № 848-п, от 24.05.2018 № 1522-п,               от 20.06.2018 № 1830-п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зицию паспорта муниципальной программы «Соисполнители программы» изложить в следующей редакции: «МКУ «Управление жилищно-коммунального хозяйства» г. Брянска, МБУ «Дорожное управление» г. Брянска, МБУ «Центр организации дорожного движения             г. Бря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зицию паспорта муниципальной программы «Общий объем средств, предусмотренных на реализацию муниципальной  программы» изложить в следующей редакц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Всего:</w:t>
      </w:r>
      <w:r>
        <w:rPr>
          <w:b/>
          <w:sz w:val="28"/>
          <w:szCs w:val="28"/>
        </w:rPr>
        <w:t xml:space="preserve">  </w:t>
      </w:r>
      <w:r>
        <w:rPr>
          <w:color w:val="003366"/>
          <w:sz w:val="28"/>
          <w:szCs w:val="28"/>
        </w:rPr>
        <w:t>4 846 938 107,4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 603 259 428,2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175 626 700,79 руб.</w:t>
      </w:r>
    </w:p>
    <w:p>
      <w:pPr>
        <w:pStyle w:val="Normal"/>
        <w:rPr/>
      </w:pPr>
      <w:r>
        <w:rPr>
          <w:sz w:val="28"/>
          <w:szCs w:val="28"/>
        </w:rPr>
        <w:t>2017 год –  1 036 060 968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 xml:space="preserve">2018 год –  </w:t>
      </w:r>
      <w:r>
        <w:rPr>
          <w:color w:val="003366"/>
          <w:sz w:val="28"/>
          <w:szCs w:val="28"/>
        </w:rPr>
        <w:t>758 537 776,40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607 221 16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 841 858 766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 средства</w:t>
      </w:r>
      <w:r>
        <w:rPr>
          <w:color w:val="000000"/>
          <w:sz w:val="28"/>
          <w:szCs w:val="28"/>
        </w:rPr>
        <w:t xml:space="preserve"> бюджета города </w:t>
      </w:r>
      <w:r>
        <w:rPr>
          <w:sz w:val="28"/>
          <w:szCs w:val="28"/>
        </w:rPr>
        <w:t>Брянска</w:t>
      </w:r>
      <w:r>
        <w:rPr>
          <w:color w:val="000000"/>
          <w:sz w:val="28"/>
          <w:szCs w:val="28"/>
        </w:rPr>
        <w:t xml:space="preserve">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562 471 308,31</w:t>
      </w:r>
      <w:r>
        <w:rPr>
          <w:sz w:val="28"/>
          <w:szCs w:val="28"/>
        </w:rPr>
        <w:t xml:space="preserve"> 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.ч.: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6 год –  317 998 253,25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 – 90 542 781,68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7 год –  58 409 529,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 xml:space="preserve">2018 год –  </w:t>
      </w:r>
      <w:r>
        <w:rPr>
          <w:color w:val="003366"/>
          <w:sz w:val="28"/>
          <w:szCs w:val="28"/>
        </w:rPr>
        <w:t xml:space="preserve">51 522 278,00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56 585 80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77 955 439,00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разделе 4 «Объемы и источники финансирования муниципальной программы» слова «2018 год –  756 996 776,40 руб.» заменить словами «2018 год – </w:t>
      </w:r>
      <w:r>
        <w:rPr>
          <w:color w:val="003366"/>
          <w:sz w:val="28"/>
          <w:szCs w:val="28"/>
        </w:rPr>
        <w:t>758 537 776,40</w:t>
      </w:r>
      <w:r>
        <w:rPr>
          <w:sz w:val="28"/>
          <w:szCs w:val="28"/>
        </w:rPr>
        <w:t xml:space="preserve"> руб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 План реализации  муниципальной программы города Брянска «Повышение безопасности дорожного движения в городе Брянске»                   на 2016-2020 годы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 комитет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-13-18                                                                                      И.А. Малаш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                       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И.о. начальника отдела делопроизводства                             В.И. Богдан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  <w:tab/>
        <w:t xml:space="preserve">                             Л.А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left="4248" w:hanging="0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01:00Z</dcterms:created>
  <dc:creator>ОПЭА</dc:creator>
  <dc:description/>
  <cp:keywords/>
  <dc:language>en-US</dc:language>
  <cp:lastModifiedBy>user2</cp:lastModifiedBy>
  <cp:lastPrinted>2018-08-06T10:08:00Z</cp:lastPrinted>
  <dcterms:modified xsi:type="dcterms:W3CDTF">2018-08-07T13:17:00Z</dcterms:modified>
  <cp:revision>7</cp:revision>
  <dc:subject/>
  <dc:title>Об утверждении порядка предоставления </dc:title>
</cp:coreProperties>
</file>