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е объекты 2015 года по состоянию на 25.05.2016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102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  <w:gridCol w:w="3222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ная организац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имечание                                    </w:t>
            </w:r>
          </w:p>
        </w:tc>
      </w:tr>
      <w:tr>
        <w:trPr>
          <w:trHeight w:val="5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ДОРОГИ (ремо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жицкий район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Союзной (от ул. 22-го Съезда КПСС до ул. Болховской)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«Дорожное строительное управление №6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адка в месте производства земляных работ, застой воды, износ покрытия – 10 м2, раскрытие швов сопряжения – 7 п/м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ул. Бежицкой (от школы №20 до ул. Объездно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Дорожное управление Бежицкого района» г. Брянс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нос покрытия – 3 м2, повален бордюр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</w:tc>
      </w:tr>
      <w:tr>
        <w:trPr>
          <w:trHeight w:val="12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Делегатской (от пер. Депутатского до ул. Каманина) ремонт тротуа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О «Брянское ППЖТ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ные работы</w:t>
            </w:r>
          </w:p>
        </w:tc>
      </w:tr>
      <w:tr>
        <w:trPr>
          <w:trHeight w:val="11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Ульянова, М.Гвардии (пересечение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ДРСУ-1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</w:p>
        </w:tc>
      </w:tr>
      <w:tr>
        <w:trPr>
          <w:trHeight w:val="11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Почтовой (от ул. Маяковского до ул. 50-ой Армии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рянскавтодо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</w:p>
        </w:tc>
      </w:tr>
      <w:tr>
        <w:trPr>
          <w:trHeight w:val="11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Куйбышева (от ул. Союзной до ул. Литейно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рянскавтодо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ушение кромки проезжей част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2, застой вод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</w:tc>
      </w:tr>
      <w:tr>
        <w:trPr>
          <w:trHeight w:val="17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Окружной (от ул. Вокзальной до ул. Ново-Советско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Брянское ППЖТ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</w:p>
        </w:tc>
      </w:tr>
      <w:tr>
        <w:trPr>
          <w:trHeight w:val="11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Бежицкой (от ул. Объездной до пер. Бежицкого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«Брянскавтодор»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</w:p>
        </w:tc>
      </w:tr>
      <w:tr>
        <w:trPr>
          <w:trHeight w:val="8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Бежицкой (от ул. Объездной до пер. Бежицкого) (2 этап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рянскавтодо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одарский район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3-я Разина (от ул. Профсоюзов до ул. Одесско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Дорожное строительное управление №6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ушение кромки в результате строительства водопровода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2-ой Разина (от  ул. Одесской до ул. Абашева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«ДУ Советского района»  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Чичер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ДСУ-6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</w:p>
        </w:tc>
      </w:tr>
      <w:tr>
        <w:trPr>
          <w:trHeight w:val="4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Речн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рянскавтодо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кальная ямочность - 5 м2, износ покрытия – 40 м2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ский район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2-я Почеп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КС «Капстрой- НН» 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той воды, раскрытие швов сопряжения – 30 п\м, земляные работы, ямочность – 2 м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устранено)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3-го Июля (от ул. Малыгина до ул. 9-го Января; вдоль дома №9 по ул. 3-го Июля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рянскавтодо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адка в месте производства земляных рабо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Ново-Некрасовской (от ул. Некрасова до ул. Калинина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О «Брянское ППЖТ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Некрасова (от ул. Ново-Некрасовской до дома №106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рянскавтодо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очность – 2,5 м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ушено укрепление лотка на выходе из труб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Лазо (от д. №9 до ул. 2-ой Почепской; от ул.2-ой Ломоносова до ул. 2-ой Толмачевск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орЭлит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еланы места отбора кернов, земляные работ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Калинина (от МУСП по ВПД ул. Калинина 268 до ул. Ново-Некрасовско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рянскавтодо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ие шва сопряжения – 3 п\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2-ой Толмачевск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орЭлит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еланы места отбора кернов, провал – 0,5 м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пер. Дальнем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ЛКстро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ушения вокруг колодца, не заделаны швы на подпорной стенк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странено)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Ново-Некрасовской (от д. №2 до пер. Дальнего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ЛКстрой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Некрасова (от ул. Ново-Некрасовской до дома №106) (доп. работы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рянскагродорстрой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ал в месте производства земляных работ водоканалом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кальное разрушение лотка 0,5 м2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р-ту Ст. Димитрова (от ул. Костычева до дома №7) (нечетная сторона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ДУ Советского района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чаний нет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кинский район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2-ая Аллея (от д.№4 до ул. Чапаева; от ул. Б.Хмельницкого до ул. Гомельско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Брянскавтодор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Гомельской (от ул. Дзержинского до ул. 2-ая Аллея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АО «Брянскавтодор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Снежетьский Вал (от пр-та Московского до моста через р. Снежеть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Брянскавтодо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дороги по ул. Транспортной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рянскавтодо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кальная ямочность 2 м2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</w:tc>
      </w:tr>
      <w:tr>
        <w:trPr>
          <w:trHeight w:val="17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по ул. 2-ая Аллея (от ул. Чапаева до ул. Б.Хмельницкого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Дорожник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очность – 2 м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странено)</w:t>
            </w:r>
          </w:p>
        </w:tc>
      </w:tr>
      <w:tr>
        <w:trPr>
          <w:trHeight w:val="2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ЕННЫЕ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ста в створе пр-та Московского                  в Советском районе г. Брянс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рянскавтодо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й н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ста через овраг Верхний Судок в Советском районе г. Брянс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 «Днеп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очност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ротуарах – 10 м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</w:tc>
      </w:tr>
      <w:tr>
        <w:trPr>
          <w:trHeight w:val="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й ремонт авто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по ул. Ульянова, Бурова, Камозина в Бежицком районе (завершающий этап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рянскавтодор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той воды, просадки плиточного покры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обходимо устранить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301" w:right="638" w:gutter="1134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31:00Z</dcterms:created>
  <dc:creator>123</dc:creator>
  <dc:description/>
  <cp:keywords/>
  <dc:language>en-US</dc:language>
  <cp:lastModifiedBy>Комитет по информационной политике (Марианна)</cp:lastModifiedBy>
  <cp:lastPrinted>2016-05-25T12:33:00Z</cp:lastPrinted>
  <dcterms:modified xsi:type="dcterms:W3CDTF">2016-05-26T13:00:00Z</dcterms:modified>
  <cp:revision>4</cp:revision>
  <dc:subject/>
  <dc:title>Информация о выполнении капитального ремонта автомобильных дорог в 2010году (федеральный лимит)</dc:title>
</cp:coreProperties>
</file>