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5.2018 №1521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постановление Брянской городской администрации </w:t>
      </w:r>
      <w:r>
        <w:rPr>
          <w:szCs w:val="28"/>
        </w:rPr>
        <w:t>от  30.12.2015 № 4537-п</w:t>
      </w:r>
      <w:r>
        <w:rPr/>
        <w:t xml:space="preserve">  «Об утверждении</w:t>
      </w:r>
    </w:p>
    <w:p>
      <w:pPr>
        <w:pStyle w:val="Heading4"/>
        <w:jc w:val="left"/>
        <w:rPr/>
      </w:pPr>
      <w:r>
        <w:rPr/>
        <w:t xml:space="preserve">муниципальной программы  города  Брянска «Жилищно-коммунальное хозяйство </w:t>
      </w:r>
      <w:r>
        <w:rPr>
          <w:szCs w:val="28"/>
        </w:rPr>
        <w:t>города Брянска» на 2016-2020 г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7.04.2018 № 951 «О внесении изменений в Решение Брянского городского Совета народных депутатов от 20.12.2017 № 896                 «О бюджете города Брянска на 2018 год и на плановый период 2019 и 2020 годов», протоколом заседания  совета по определению оценки эффективности реализации муниципальных программ города Брянска                от 15.03.2018, в связи с увеличением  объема ассигнований на выполнение мероприятий в сфере жилищного, коммунального  хозяйства, внешнего благоустройства, на  расходы по объектам  капитального строительства муниципальной собственности, организации мест захоронения и приобретение специализированной техники для предприятий жилищно-коммуналь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муниципальную программу города Брянска                                «Жилищно-коммунальное хозяйство города Брянска» на 2016-2020 годы, утвержденную постановлением Брянской городской администрации                от 30.12.2015 № 4537-п  (в редакции постановлений Брянской городской администрации от 09.03.2016 № 660-п, от 13.04.2016 № 1185-п,                           от 11.05.2016 № 1485-п, от 14.07.2016 № 2392-п,  от 27.07.2016 № 2562-п, от 10.08.2016 № 2805-п, от 20.10.2016 № 3674-п, от 03.11.2016 № 3856-п, от 12.12.2016 № 4334-п, от 30.12.2016 № 4695-п, от 31.01.2017 № 265-п,              от 10.03.2017 № 790-п, от 12.04.2017 № 1226-п, от 10.05.2017 № 1571-п,    от 17.05.2017 № 1720-п, от 24.05.2017 № 1829-п, от 11.07.2017 № 2408-п, от 31.07.2017 № 2686-п,   от 10.10.2017 № 3502-п,   от 26.12.2017 № 4589-п, от 30.01.2018 № 236-п, от 31.01.2018 № 276-п, от 23.03.2018 № 847-п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сего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 535 571 093,9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762 606 315,30 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.ч. кредиторская задолженность – 238 325 542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– 897 784 518,67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кредиторская задолженность – 51 180 535,23  руб.</w:t>
      </w:r>
    </w:p>
    <w:p>
      <w:pPr>
        <w:pStyle w:val="Normal"/>
        <w:rPr/>
      </w:pPr>
      <w:r>
        <w:rPr>
          <w:sz w:val="28"/>
          <w:szCs w:val="28"/>
        </w:rPr>
        <w:t>2018 год – 1 005 739 886,52 руб.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кредиторская задолженность –  4 196 123,70 руб.</w:t>
      </w:r>
    </w:p>
    <w:p>
      <w:pPr>
        <w:pStyle w:val="Normal"/>
        <w:rPr/>
      </w:pPr>
      <w:r>
        <w:rPr>
          <w:sz w:val="28"/>
          <w:szCs w:val="28"/>
        </w:rPr>
        <w:t>2019 год – 439 062 557,24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0 год – 430 377 816,24 руб.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бюджет города Брянска –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 702 332 495,16 руб.: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6 год –  555 457 316,28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.ч. кредиторская задолженность – 221 034 583,97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7 год – 685 107 769,00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. ч. кредиторская задолженность – 51 180 535,23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/>
      </w:pPr>
      <w:r>
        <w:rPr>
          <w:sz w:val="28"/>
          <w:szCs w:val="28"/>
        </w:rPr>
        <w:t>2018 год –  602 278 109,88 руб.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кредиторская задолженность –  4 196 123,70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9 год –  431 379 9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428 109 400,00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4 «Объемы и источники финансирования муниципальной программы» слова «2018 год –  911 496 003,28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руб.» заменить словами «2018 год – 1 005 739 886,52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разделе 6 «Сведения о показателях (индикаторах)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в абзаце  3 пункта 6 слово «санитарном» заменить словом «техническом»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2. пункт 13 изложить в следующей редакции: «13. Показатель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установленных функций Комитетом по ЖКХ и                       МКУ «УЖКХ» г. Брянска в соответствии с Положением  о комитете, Уставом МКУ в полном объеме» </w:t>
      </w:r>
      <w:r>
        <w:rPr>
          <w:rFonts w:cs="Times New Roman" w:ascii="Times New Roman" w:hAnsi="Times New Roman"/>
          <w:sz w:val="28"/>
          <w:szCs w:val="28"/>
        </w:rPr>
        <w:t>определяется  на основании отсутствия распоряжений Брянской городской администрации   о депремировании   руководителей Комитета по жилищно-коммунальному хозяйству Брянской городской администрации и  муниципального казенного учреждения «Управление жилищно-коммунального хозяйства»                         г. Брянска» за отчетный год. При отсутствии  распоряжений о депремировании руководителей в течение отчетного года значение показателя принимается равным 100 процентам. В случае депремирования руководителей Комитета по ЖКХ, МКУ «УЖКХ» г. Брянска  значение показателя снижается на 8,33 процента за 1 случай депремирования                (из расчета 1/12 значения показателя  в полном объеме  - 100 процентов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3. пункт 14 изложить в следующей редакции: «14. Показатель «Реализация прочих вопросов в сфере ЖКХ» определяется  на основании  данных отчета комитета по  ЖКХ о фактически сложившихся  количественных значениях индикаторов, характеризующих выполнение запланированных мероприятий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4. Ожидаемые  результаты – конечные результаты (индикаторы) реализации муниципальной программы и их значения изложить в новой редакции согласно приложению №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5. План реализации  муниципальной программы города Брянска «Жилищно-коммунальное хозяйство города Брянска» на 2016-2020 годы изложить в новой редакции согласно приложению № 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6. </w:t>
      </w:r>
      <w:r>
        <w:rPr>
          <w:sz w:val="28"/>
          <w:szCs w:val="28"/>
        </w:rPr>
        <w:t xml:space="preserve">В абзаце  3 пункта 1 </w:t>
      </w:r>
      <w:r>
        <w:rPr>
          <w:color w:val="000000"/>
          <w:sz w:val="28"/>
          <w:szCs w:val="28"/>
        </w:rPr>
        <w:t xml:space="preserve">раздела 5 «Сведения о показателях (индикаторах) подпрограммы» подпрограммы «Коммунальное хозяйство» </w:t>
      </w:r>
      <w:r>
        <w:rPr>
          <w:sz w:val="28"/>
          <w:szCs w:val="28"/>
        </w:rPr>
        <w:t>слово «санитарном» заменить словом «техничес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на и.о. заместителя Главы городской администрации   А.С. Вербиц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Брянской                                  </w:t>
        <w:tab/>
        <w:t xml:space="preserve">                                                       городской администрации             </w:t>
        <w:tab/>
        <w:t xml:space="preserve">                                                       от 24.05.2018 №  15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64"/>
        <w:gridCol w:w="911"/>
        <w:gridCol w:w="1099"/>
        <w:gridCol w:w="1099"/>
        <w:gridCol w:w="1100"/>
        <w:gridCol w:w="1100"/>
        <w:gridCol w:w="11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: Обеспечение выполнения и создание условий для реализации единой государственной политики в области жилищно-коммунального хозяйства.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дача муниципальной программы:  Содействие реформированию жилищно-коммунального хозяйства, создание благоприятных условий проживания граждан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житий, собственники помещений которых выбрали способ управления дом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 на основе реализации кратко-срочных планов капремонта МКД на территории                   г. Брянска - площадь отремонтированных МК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лощади отремонтированных  многоквартирных домов  в общей площади  домов, нуждающихся в капремон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, подлежащая расселени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длежащих расселению гражда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.  Задача муниципальной программы: Создание условий для устойчивого и надежного функционирования объектов коммунальной инфраструктуры, обеспечивающих население города качественными коммунальными услугам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объектов  комму-нальной инфра-структуры в надлежащем техническом состоян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 и строительство объектов  водоснабжения, водоотвед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  Задача муниципальной программы: Совершенствование системы комплексного благоустройства города Брянска, создание благоприятных социально-бытовых условий проживания граждан.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объектов внешнего благоустройства в надлежащем санитарном состоян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говые платежи 2016 г. за приобретенную в 2013 г. спецтехник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  Задача муниципальной программы: Обеспечение и повышение комфортности  проживания граждан на территории МО «город Брянск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благоустроенных дворовых территорий МКД  по отношению к общему количеству дворовых территор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площади благоустроенных муниципальных территорий обще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    Задача муниципальной программы: Реализация единой государственной политики в сфере ЖК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установленных функций Комитетом по ЖКХ и МКУ «УЖКХ» г. Брянска в соответствии с Положением о комитете, Уставом МКУ в полном объем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23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 .  Задача муниципальной программы: Обеспечение мероприятий по решению прочих вопросов в области ЖК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вопросов в сфере ЖКХ:</w:t>
            </w:r>
          </w:p>
          <w:p>
            <w:pPr>
              <w:pStyle w:val="Normal"/>
              <w:rPr/>
            </w:pPr>
            <w:r>
              <w:rPr/>
              <w:t>- количество гидротехнических сооружений, подлежащих страхованию и содержанию;</w:t>
            </w:r>
          </w:p>
          <w:p>
            <w:pPr>
              <w:pStyle w:val="Normal"/>
              <w:rPr/>
            </w:pPr>
            <w:r>
              <w:rPr/>
              <w:t>- количество снесённых ветхих дом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для предприятий жилищно-коммунального комплек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                              И.А. Малаш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тета по</w:t>
      </w:r>
    </w:p>
    <w:p>
      <w:pPr>
        <w:pStyle w:val="Normal"/>
        <w:rPr/>
      </w:pPr>
      <w:r>
        <w:rPr>
          <w:sz w:val="28"/>
          <w:szCs w:val="28"/>
        </w:rPr>
        <w:t>жилищно-коммунальному хозяйству                                   И.Н. Гинькин</w:t>
        <w:tab/>
        <w:tab/>
        <w:tab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администрации                                                    А.С. Верб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ализации муниципальной  программы города Брянска «Жилищно-коммунальное  хозяйство города Брянска» на 2016-2020 годы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размещен в файле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«Приложение 2 к Постановление БГА от 24.05.2018 №1521-п.xls»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6:00Z</dcterms:created>
  <dc:creator>ОПЭА</dc:creator>
  <dc:description/>
  <cp:keywords/>
  <dc:language>en-US</dc:language>
  <cp:lastModifiedBy>Пр</cp:lastModifiedBy>
  <cp:lastPrinted>2018-05-23T10:49:00Z</cp:lastPrinted>
  <dcterms:modified xsi:type="dcterms:W3CDTF">2018-05-29T14:01:00Z</dcterms:modified>
  <cp:revision>3</cp:revision>
  <dc:subject/>
  <dc:title>Об утверждении порядка предоставления </dc:title>
</cp:coreProperties>
</file>