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rPr/>
      </w:pPr>
      <w:r>
        <w:rPr>
          <w:b/>
          <w:sz w:val="28"/>
          <w:szCs w:val="28"/>
        </w:rPr>
        <w:t>города  Брянска</w:t>
      </w:r>
      <w:r>
        <w:rPr/>
        <w:t xml:space="preserve"> </w:t>
      </w:r>
      <w:r>
        <w:rPr>
          <w:b/>
          <w:sz w:val="28"/>
          <w:szCs w:val="28"/>
        </w:rPr>
        <w:t xml:space="preserve">«Жилищно-коммунальное хозяйст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» на 2016-2019 годы,  утвержден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Брянской городской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  <w:r>
        <w:rPr/>
        <w:t xml:space="preserve"> </w:t>
      </w:r>
      <w:r>
        <w:rPr>
          <w:b/>
          <w:sz w:val="28"/>
          <w:szCs w:val="28"/>
        </w:rPr>
        <w:t>от  30.12.2015 № 4537-п</w:t>
      </w:r>
      <w:r>
        <w:rPr/>
        <w:t xml:space="preserve">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 Решением Брянского городского Совета народных депутатов от 04.05.2017 № 685 «О внесении изменений в Решение Брянского городского Совета народных депутатов от 21.12.2016 № 541 «О бюджете города Брянска на 2017 год и на плановый период 2018 и 2019 годов», в связи с увеличением объема ассигнований на обеспечение мероприятий по переселению граждан из аварийного жилья, а также на  капремонт и строительство линий наружного освещени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 в муниципальную программу города Брянска  «Жилищно-коммунальное хозяйство  города Брянска» на 2016-2019 годы, утвержденную постановлением Брянской городской администрации                   от 30.12.2015 № 4537-п (в редакции постановлений Брянской городской администрации от 09.03.2016 № 660-п, от 13.04.2016 № 1185-п,                    от 11.05.2016 № 1485-п, от 14.07.2016 № 2392-п,  от 27.07.2016 № 2562-п, от 10.08.2016 № 2805-п,  от 20.10.2016 № 3674-п, от 03.11.2016 № 3856-п, от 12.12.2016 № 4334-п, от 30.12.2016 № 4695-п, от 31.01.2017 № 265-п, от 10.03.2017№ 790-п, от 12.04.2017 № 1226-п, от 10.05.2017 № 1571-п)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озицию паспорта муниципальной программы «Общий объем средств, предусмотренных на реализацию муниципальной программы»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сего: 2 322 067,836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: 2016 год- 762 606,315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 кредиторская задолженность – 238 325,543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834 939,923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8 год – 357 967,29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-  366 554,29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 числе бюджета города  -  1 660 206,744 тыс. руб., из ни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6 год- 555 457,316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кредиторская задолженность- 221 034,584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384 162,428 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 кредиторская задолженность – 44 362,837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356 0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– 364 587,0 тыс. руб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 Раздел  4 «Объемы и источники  финансирования  муниципаль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» муниципальной программы после абзаца «содействия реформированию ЖКХ» 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Общий объем ассигнований на реализацию муниципальной программы –  2 322 067,836 тыс. 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ем средств на реализацию мероприятий муниципальной программы  в разрезе подпрограмм и мероприятий представлен  в таблице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0"/>
        <w:gridCol w:w="1440"/>
        <w:gridCol w:w="1200"/>
        <w:gridCol w:w="1200"/>
        <w:gridCol w:w="1200"/>
        <w:gridCol w:w="1200"/>
      </w:tblGrid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в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-тель,соис-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>
          <w:trHeight w:val="4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Муници-пальная программа  «Жилищно-коммуналь-ное хозяйство города Брянска»  на 2016-2019 годы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городской админист-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Управление по строитель-ству и развитию территории города Брянс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2 606,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4 939,9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 554,299</w:t>
            </w:r>
          </w:p>
        </w:tc>
      </w:tr>
      <w:tr>
        <w:trPr>
          <w:trHeight w:val="6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325,5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362,8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 457,316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 162,4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 587,0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34,5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362,8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 613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 621,1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67,299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49,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-ванию ЖК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 535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 156,3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41,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митет по жилищ-но-комму-на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 989,2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 609,4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 467,299</w:t>
            </w:r>
          </w:p>
        </w:tc>
      </w:tr>
      <w:tr>
        <w:trPr>
          <w:trHeight w:val="5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18"/>
                <w:szCs w:val="18"/>
              </w:rPr>
              <w:t>228 214,8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362,8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 140,2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 169,3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500,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223,8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362,8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313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583,7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9,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-ванию ЖК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535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56,3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1,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</w:rPr>
              <w:t xml:space="preserve">Управле-ние по строи-тельству и развитию территории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330,4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87,0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10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93,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87,0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0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«Жилищное  хозяйств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 214,4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 706,9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 300,000</w:t>
            </w:r>
          </w:p>
        </w:tc>
      </w:tr>
      <w:tr>
        <w:trPr>
          <w:trHeight w:val="5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819,0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 249,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804,1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381,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3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828,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 249,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874,5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69,5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9,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-ванию ЖК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535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56,3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1,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«Коммунальное хозяйств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городской администра-ции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Управление по строитель-ству и развитию территории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 393,3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 906,0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087,000</w:t>
            </w:r>
          </w:p>
        </w:tc>
      </w:tr>
      <w:tr>
        <w:trPr>
          <w:trHeight w:val="5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64,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93,3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868,6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64,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37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776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75,5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</w:tr>
      <w:tr>
        <w:trPr>
          <w:trHeight w:val="4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3,9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76,319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75,5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3,9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</w:rPr>
              <w:t xml:space="preserve">Управле-ние по строитель-ству и развитию территории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10 6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30,4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93,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0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7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       «Внешнее благоустройство территорий города Брянск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й администра-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 804,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 273,4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 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 4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71,54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0 075,7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04,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473,4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6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4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71,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0 075,7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 800,00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«Форми-рование  современной городской среды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й администра-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687,5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40,6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646,8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Мероприя-тия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муниципальной   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й администра-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 194,5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 365,9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 0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 767,29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755,7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398,6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 800,000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870,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6 178,5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8,7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одпрограмме «Жилищное хозяйство» муниципальной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1. Позицию паспорта  подпрограммы «Общий объем средств, предусмотренных на реализацию под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763 521,408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2016 год- 411 214,42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 кредиторская задолженность – 106 819,082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179 706,97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кредиторская задолженность – 3 249,628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– 101 3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- 71 300,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 числе бюджета города – 481 785,219 тыс. руб.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6 год -  208 804,155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кредиторская задолженность – 92 828,123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100 381,06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3 249,628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 101 3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– 71 300,0 тыс. руб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Раздел 4 «Объемы и источники  финансирования  подпрограммы»  подпрограммы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 мероприятий подпрограммы, составляет 763 521,408</w:t>
      </w:r>
      <w:r>
        <w:rPr/>
        <w:t xml:space="preserve"> тыс. руб.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0"/>
        <w:gridCol w:w="1440"/>
        <w:gridCol w:w="1200"/>
        <w:gridCol w:w="1200"/>
        <w:gridCol w:w="1200"/>
        <w:gridCol w:w="1200"/>
      </w:tblGrid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в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-тель,соис-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>
          <w:trHeight w:val="3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«Жилищное  хозяйств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 214,4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 706,9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 300,000</w:t>
            </w:r>
          </w:p>
        </w:tc>
      </w:tr>
      <w:tr>
        <w:trPr>
          <w:trHeight w:val="5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819,0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 249,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804,1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381,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3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828,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 249,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874,5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69,5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9,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-ванию ЖК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535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56,3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1,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В подпрограмме «Коммунальное хозяйство» муниципальной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1. Позицию паспорта  подпрограммы «Общий объем средств, предусмотренных на реализацию под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183 386,373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2016 год- 43 393,337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 кредиторская задолженность – 15 064,681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57 906,036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кредиторская задолженность – 14 858,87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– 330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- 49 0870,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 числе бюджета города – 173 048,973 тыс. руб. 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6 год -  40 093,337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кредиторская задолженность – 11764,681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50 868,636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кредиторская задолженность – 14858,87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 330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– 49 087,0 тыс. руб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2. Раздел 4 «Объемы и источники  финансирования  подпрограммы»  подпрограммы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 мероприятий подпрограммы, составляет 183 386,373 тыс. руб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(тыс. руб.)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0"/>
        <w:gridCol w:w="1440"/>
        <w:gridCol w:w="1200"/>
        <w:gridCol w:w="1200"/>
        <w:gridCol w:w="1200"/>
        <w:gridCol w:w="1200"/>
      </w:tblGrid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в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-тель,соис-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>
          <w:trHeight w:val="3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«Коммунальное хозяйств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городской администра-ции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Управление по строитель-ству и развитию территории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 393,3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 906,0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087,000</w:t>
            </w:r>
          </w:p>
        </w:tc>
      </w:tr>
      <w:tr>
        <w:trPr>
          <w:trHeight w:val="5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64,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93,3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868,6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64,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37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776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 575,5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</w:tr>
      <w:tr>
        <w:trPr>
          <w:trHeight w:val="4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3,9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76,319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575,5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3,9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</w:rPr>
              <w:t xml:space="preserve">Управле-ние по строитель-ству и развитию территории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30,4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93,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0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В подпрограмме  «Внешнее благоустройство территорий города  Брянска» муниципальной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1. Позицию паспорта  подпрограммы «Общий объем средств, предусмотренных на реализацию под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792 077,511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: 2016 год- 150 804,03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 кредиторская задолженность – 33 571,54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324 273,477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10 075,796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8 год – 148 6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- 168 400,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 числе бюджета города – 583 277,511 тыс. руб. 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6 год -  150 804,03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33 571,54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115473,477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10 075,796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 148 6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– 168 400,0 тыс. руб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2. Раздел 4 «Объемы и источники  финансирования  подпрограммы»  подпрограммы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Общий объем  ассигнований на реализацию подпрограммы, составляет  792 077,511тыс. руб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руб.)</w:t>
      </w:r>
    </w:p>
    <w:tbl>
      <w:tblPr>
        <w:tblW w:w="919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417"/>
        <w:gridCol w:w="1418"/>
        <w:gridCol w:w="1320"/>
        <w:gridCol w:w="1380"/>
        <w:gridCol w:w="1254"/>
        <w:gridCol w:w="1149"/>
      </w:tblGrid>
      <w:tr>
        <w:trPr>
          <w:trHeight w:val="55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-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-тель, соисполни-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>
          <w:trHeight w:val="537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-рамма           «Внеш-нее бла-благоуст-ройство террито-рий  г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Брянс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й админист-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804,0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 273,4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 6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 400,0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71,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0 075,7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 город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04,0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473,4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6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400,0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71,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0 075,7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лан реализации муниципальной программы города Брянска «Жилищно-коммунальное хозяйство города Брянска» на 2016-2019 годы изложить в 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и.о. заместителя Главы городской администрации   Н.А. Серге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А.Н. Мак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И. Яше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 13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                                                       И.Н. Ги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                                                                    В.А. Галухин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 аппарата Бря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</w:t>
        <w:tab/>
        <w:t xml:space="preserve">                                                 Л.А. Гончарова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43:00Z</dcterms:created>
  <dc:creator>ОПЭА</dc:creator>
  <dc:description/>
  <cp:keywords/>
  <dc:language>en-US</dc:language>
  <cp:lastModifiedBy>user</cp:lastModifiedBy>
  <cp:lastPrinted>2017-05-10T14:40:00Z</cp:lastPrinted>
  <dcterms:modified xsi:type="dcterms:W3CDTF">2017-05-11T13:46:00Z</dcterms:modified>
  <cp:revision>6</cp:revision>
  <dc:subject/>
  <dc:title>Об утверждении порядка предоставления </dc:title>
</cp:coreProperties>
</file>