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4.2017 № 122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 xml:space="preserve">«Жилищно-коммунальное хозяйст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» на 2016-2019 годы,  утвержден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2015 № 4537-п</w:t>
      </w:r>
      <w:r>
        <w:rPr/>
        <w:t xml:space="preserve">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 Решением Брянского городского Совета народных депутатов от 29.03.2017 № 598 «О внесении изменений в Решение Брянского городского Совета народных депутатов от 21.12.2016 № 541 «О бюджете города Брянска на 2017 год и на плановый период 2018 и 2019 годов», в связи с увеличением объема ассигнований  за счет средств областного  бюджета на расходы по благоустройству дворовых территорий многоквартирных домов  и муниципальных общественных территорий общего пользования в рамках реализации  проекта «Формирование современной городской среды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 в муниципальную программу города Брянска  «Жилищно-коммунальное хозяйство  города Брянска» на 2016-2019 годы, утвержденную постановлением Брянской городской администрации                   от 30.12.2015 № 4537-п (в редакции постановлений Брянской городской администрации от 09.03.2016 № 660-п, от 13.04.2016 № 1185-п,                    от 11.05.2016 № 1485-п, от 14.07.2016 № 2392-п,  от 27.07.2016 № 2562-п, от 10.08.2016 № 2805-п,  от 20.10.2016 № 3674-п, от 03.11.2016 № 3856-п, от 12.12.2016 № 4334-п, от 30.12.2016 № 4695-п, от 31.01.2017 № 265-п, от 10.03.2017№ 790-п)  следующие  измене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 В паспорте муниципальной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. Позицию паспорта «Перечень подпрограмм, основных мероприятий муниципальной программы»  после абзаца «-Внешнее благоустройство территорий города Брянска.» дополнить абзацем  следующего содержания: «-Формирование современной городской сре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.  Позицию паспорта «Задачи муниципальной программы»  после  абзаца «- совершенствование системы комплексного благоустройства города Брянска, создание благоприятных социально-бытовых условий проживания граждан;» дополнить абзацем следующего содержания:            «- обеспечение и повышение комфортности проживания граждан на территории МО «город Брянск»;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3. Позицию паспорта «Общий 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го: 2 040 606,379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762 606,31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238 325,54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553 478,493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8 год – 357 967,29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-  366 554,29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 числе бюджета города  -  1 631304,867 тыс. руб., из н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6 год- 555 457,316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кредиторская задолженность- 221 034,584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355 260,578 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 кредиторская задолженность – 43 392,27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356 0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364 587,0 тыс. руб.».</w:t>
      </w:r>
    </w:p>
    <w:p>
      <w:pPr>
        <w:pStyle w:val="ConsNormal"/>
        <w:widowControl/>
        <w:tabs>
          <w:tab w:val="clear" w:pos="708"/>
          <w:tab w:val="left" w:pos="7002" w:leader="none"/>
        </w:tabs>
        <w:spacing w:lineRule="auto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4. Позицию паспорта «Конечные результаты реализации муниципальной программы с разбивкой по годам реализации» дополнить абзацами следующего содержания</w:t>
      </w:r>
      <w:r>
        <w:rPr>
          <w:sz w:val="28"/>
          <w:szCs w:val="28"/>
        </w:rPr>
        <w:t xml:space="preserve">: </w:t>
      </w:r>
    </w:p>
    <w:p>
      <w:pPr>
        <w:pStyle w:val="ConsNormal"/>
        <w:widowControl/>
        <w:tabs>
          <w:tab w:val="clear" w:pos="708"/>
          <w:tab w:val="left" w:pos="7002" w:leader="none"/>
        </w:tabs>
        <w:spacing w:lineRule="auto" w:line="360"/>
        <w:ind w:right="2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13.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  доли  благоустроенных дворовых территорий  МКД  по отношению к общему количеству дворовых территорий МКД:</w:t>
      </w:r>
    </w:p>
    <w:p>
      <w:pPr>
        <w:pStyle w:val="ConsNormal"/>
        <w:widowControl/>
        <w:tabs>
          <w:tab w:val="clear" w:pos="708"/>
          <w:tab w:val="left" w:pos="7002" w:leader="none"/>
        </w:tabs>
        <w:spacing w:lineRule="auto" w:line="360"/>
        <w:ind w:right="2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г-  * %,  2018г- 0%, 2019г- 0 %».</w:t>
      </w:r>
    </w:p>
    <w:p>
      <w:pPr>
        <w:pStyle w:val="ConsNormal"/>
        <w:widowControl/>
        <w:tabs>
          <w:tab w:val="clear" w:pos="708"/>
          <w:tab w:val="left" w:pos="7002" w:leader="none"/>
        </w:tabs>
        <w:spacing w:lineRule="auto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4. Увеличение доли площади благоустроенных муниципальных территорий общего пользования:  2017г - *  %, 2018г – 0%, 2019г-0%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Раздел 2 «Цели и задачи муниципальной программы» муниципальной программы после абзаца «- совершенствование системы комплексного благоустройства города Брянска, создание благоприятных социально-бытовых условий проживания граждан;» дополнить абзацем следующего содержания: «- обеспечение и повышение комфортности проживания граждан на территории МО «город Брянск»;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  Раздел  4 «Объемы и источники  финансирования  муницип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» муниципальной программы после абзаца «содействия реформированию ЖКХ.» 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Общий объем ассигнований на реализацию муниципальной программы –  2 040 606,379 тыс. 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средств на реализацию мероприятий муниципальной программы  в разрезе подпрограмм и мероприятий представлен  в таблице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1440"/>
        <w:gridCol w:w="1200"/>
        <w:gridCol w:w="1200"/>
        <w:gridCol w:w="1200"/>
        <w:gridCol w:w="1200"/>
      </w:tblGrid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соис-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Муници-пальная программа  «Жилищно-коммуналь-ное хозяйство города Брянска»  на 2016-2019 годы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городской админист-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равление по строитель-ству и развитию территории города Брянс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 606,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3 478,4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 554,299</w:t>
            </w:r>
          </w:p>
        </w:tc>
      </w:tr>
      <w:tr>
        <w:trPr>
          <w:trHeight w:val="6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325,5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392,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 457,316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 260,5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 5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18"/>
                <w:szCs w:val="18"/>
              </w:rPr>
              <w:t>221 034,5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392,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 613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 017,8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7,299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200,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итет по жилищ-но-комму-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 989,2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148,0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 467,299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214,8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92,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18"/>
                <w:szCs w:val="18"/>
              </w:rPr>
              <w:t>548 140,2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967,5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500,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223,8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392,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313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980,4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0,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-ние по строи-тельству и развитию территор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330,4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93,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«Жилищное 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 214,4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 947,3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 300,000</w:t>
            </w:r>
          </w:p>
        </w:tc>
      </w:tr>
      <w:tr>
        <w:trPr>
          <w:trHeight w:val="5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19,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804,1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181,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3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828,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74,5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566,2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18"/>
                <w:szCs w:val="18"/>
              </w:rPr>
              <w:t>3 3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200,0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«Коммунальное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городской администрац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Управление по строитель-ству и развитию территории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 3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 107,1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087,000</w:t>
            </w:r>
          </w:p>
        </w:tc>
      </w:tr>
      <w:tr>
        <w:trPr>
          <w:trHeight w:val="5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 144,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69,7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 144,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776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776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</w:tr>
      <w:tr>
        <w:trPr>
          <w:trHeight w:val="4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 144,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76,319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776,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 144,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-ние по строитель-ству и развитию территории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 330,4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93,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       «Внешнее благоустройство территорий города Брянск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 804,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 354,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 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 4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71,54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9 106,8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04,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554,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6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4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71,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9 106,8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800,0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«Форми-рование  современной городской среды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154,6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07,7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646,8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Мероприя-тия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муниципальной   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 194,5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 915,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 0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 767,29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755,7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947,9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 800,000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870,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5 890,8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8,7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Раздел 5 «Перечень подпрограмм и  основных мероприятий, включенных в состав  муниципальной программы» муниципальной программы после слов «-Внешнее благоустройство территорий города Брянска» дополнить абзацем следующего содержания: «Формирование современной городской среды».</w:t>
      </w:r>
    </w:p>
    <w:p>
      <w:pPr>
        <w:pStyle w:val="ConsNormal"/>
        <w:widowControl/>
        <w:tabs>
          <w:tab w:val="clear" w:pos="708"/>
          <w:tab w:val="left" w:pos="7002" w:leader="none"/>
        </w:tabs>
        <w:spacing w:lineRule="auto" w:line="360"/>
        <w:ind w:right="252"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Раздел 6 «Ожидаемые результаты - конечные результаты (индикаторы) реализации муниципальной программы» дополнить абзацами следующего содержания:  «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 доли  благоустроен-ных дворовых территорий  МКД  по отношению к общему количеству дворовых территорий МКД:  2017г-  * %,  2018г- 0%,  2019г- 0 %»,</w:t>
      </w:r>
      <w:r>
        <w:rPr>
          <w:rFonts w:cs="Times New Roman" w:ascii="Times New Roman" w:hAnsi="Times New Roman"/>
          <w:sz w:val="28"/>
          <w:szCs w:val="28"/>
        </w:rPr>
        <w:t xml:space="preserve">   «Увеличение доли площади благоустроенных муниципальных территорий общего пользования:  2017г - *  %, 2018г – 0%, 2019г-0%».</w:t>
      </w:r>
    </w:p>
    <w:p>
      <w:pPr>
        <w:pStyle w:val="ConsNormal"/>
        <w:widowControl/>
        <w:tabs>
          <w:tab w:val="clear" w:pos="708"/>
          <w:tab w:val="left" w:pos="7002" w:leader="none"/>
        </w:tabs>
        <w:spacing w:lineRule="auto" w:line="360"/>
        <w:ind w:right="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Раздел «Методика расчета показателей» муниципальной программы дополнить абзацами следующего содержания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13.</w:t>
      </w:r>
      <w:r>
        <w:rPr>
          <w:color w:val="000000"/>
          <w:sz w:val="28"/>
          <w:szCs w:val="28"/>
        </w:rPr>
        <w:t xml:space="preserve"> Показатель «</w:t>
      </w:r>
      <w:r>
        <w:rPr>
          <w:sz w:val="28"/>
          <w:szCs w:val="28"/>
        </w:rPr>
        <w:t xml:space="preserve">Увеличение доли </w:t>
      </w:r>
      <w:r>
        <w:rPr>
          <w:color w:val="000000"/>
          <w:sz w:val="28"/>
          <w:szCs w:val="28"/>
        </w:rPr>
        <w:t>благоустроенных дворовых территорий  МКД  по отношению к общему количеству дворовых территорий МКД</w:t>
      </w:r>
      <w:r>
        <w:rPr>
          <w:sz w:val="28"/>
          <w:szCs w:val="28"/>
        </w:rPr>
        <w:t>»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= А</w:t>
      </w:r>
      <w:r>
        <w:rPr>
          <w:sz w:val="22"/>
          <w:szCs w:val="22"/>
        </w:rPr>
        <w:t>бл</w:t>
      </w:r>
      <w:r>
        <w:rPr>
          <w:sz w:val="28"/>
          <w:szCs w:val="28"/>
        </w:rPr>
        <w:t xml:space="preserve"> /А о</w:t>
      </w:r>
      <w:r>
        <w:rPr>
          <w:sz w:val="22"/>
          <w:szCs w:val="22"/>
        </w:rPr>
        <w:t>бщ</w:t>
      </w:r>
      <w:r>
        <w:rPr>
          <w:sz w:val="28"/>
          <w:szCs w:val="28"/>
        </w:rPr>
        <w:t xml:space="preserve"> * 100% ,  где: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л – количество дворовых территорий МКД, на которых выполнены работы по благоустройств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бщ –  общее количество дворовых территорий МКД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4. Показатель «Увеличение доли площади благоустроенных муниципальных территорий общего пользования» определяется 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= Д</w:t>
      </w:r>
      <w:r>
        <w:rPr>
          <w:sz w:val="22"/>
          <w:szCs w:val="22"/>
        </w:rPr>
        <w:t>бл</w:t>
      </w:r>
      <w:r>
        <w:rPr>
          <w:sz w:val="28"/>
          <w:szCs w:val="28"/>
        </w:rPr>
        <w:t xml:space="preserve"> /Д о</w:t>
      </w:r>
      <w:r>
        <w:rPr>
          <w:sz w:val="22"/>
          <w:szCs w:val="22"/>
        </w:rPr>
        <w:t>бщ</w:t>
      </w:r>
      <w:r>
        <w:rPr>
          <w:sz w:val="28"/>
          <w:szCs w:val="28"/>
        </w:rPr>
        <w:t xml:space="preserve"> * 100% ,  где: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</w:t>
      </w:r>
      <w:r>
        <w:rPr>
          <w:sz w:val="22"/>
          <w:szCs w:val="22"/>
        </w:rPr>
        <w:t>бл</w:t>
      </w:r>
      <w:r>
        <w:rPr>
          <w:sz w:val="28"/>
          <w:szCs w:val="28"/>
        </w:rPr>
        <w:t xml:space="preserve"> – площадь благоустроенных   муниципальных территорий общего пользовани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- площадь  муниципальных  территорий общего пользования, расположенных на территории города Брянска.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В подпрограмме  «Внешнее благоустройство территорий города  Брянска» муниципальной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1. В позиции  паспорта подпрограммы «Перечень основных мероприятий подпрограммы»  исключить абзац следующего содержания: «-поддержка государственной программы  субъекта РФ и муниципальных программ формирования современной городской сред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2. Позицию паспорта 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599 158,121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150 804,03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 кредиторская задолженность – 33 571,54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131 354,11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9 106,818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8 год – 148 6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- 168 4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– 595 358,121 тыс. руб. 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6 год -  150 804,03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33 571,54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127 554,11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9 106,81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 148 6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168 400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3. Раздел 4 «Объемы и источники  финансирования  подпрограммы»  подпрограммы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бщий объем  ассигнований на реализацию подпрограммы, составляет  599 158,121  тыс. руб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тыс.руб.)</w:t>
      </w:r>
    </w:p>
    <w:tbl>
      <w:tblPr>
        <w:tblW w:w="919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17"/>
        <w:gridCol w:w="1418"/>
        <w:gridCol w:w="1320"/>
        <w:gridCol w:w="1380"/>
        <w:gridCol w:w="1254"/>
        <w:gridCol w:w="1149"/>
      </w:tblGrid>
      <w:tr>
        <w:trPr>
          <w:trHeight w:val="5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-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 соисполни-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537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-рамма           «Внеш-нее бла-благоуст-ройство террито-рий  г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Брянс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й админист-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804,0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 354,1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6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 40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71,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9 106,8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 город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04,0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554,1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6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40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71,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9 106,8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-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Дополнить муниципальную программу  приложением № 4  к муниципальной программе «Подпрограмма «Формирование современной городской среды» муниципальной программы города Брянска «Жилищно-коммунальное хозяйство города Брянска» на 2016-2019 годы» согласно приложению № 1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 План реализации муниципальной программы города Брянска «Жилищно-коммунальное хозяйство города Брянска» на 2016-2019 годы изложить в  новой редакции согласно приложению № 2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и.о. заместителя Главы городской администрации   А.С. Вербиц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Бря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ской</w:t>
        <w:tab/>
        <w:t xml:space="preserve">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2.04.2017 № 122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_4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 муниципальной програм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ной 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Брянской городской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2.04.2017 № 1226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ОД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ирование современно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городской сред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й программы города Брян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 города Брянс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9 го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жилищно-коммунальному хозяйству                                                         Брянской городской администрации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 Бря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ФОРМИРОВАНИЕ  СОВРЕМЕННОЙ  ГОРОДСКОЙ  СРЕДЫ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города Брянска                                                     «Жилищно-коммунальное хозяйство города Бря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»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жилищно-коммунальному хозяйству Брянской городской администраци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70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основных мероприятий под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лагоустройство дворовых территорий  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лагоустройство </w:t>
            </w:r>
            <w:r>
              <w:rPr>
                <w:sz w:val="28"/>
                <w:szCs w:val="28"/>
              </w:rPr>
              <w:t>муниципальных терри-торий общего пользова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вышение комфортности проживания граждан на территории МО «город Брянск»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Повышение уровня благоустройства  дворовых территорий.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муниципальных территорий общего пользования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7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 объем средств, предусмотренных на реализацию  под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средств на реализацию программы</w:t>
            </w:r>
            <w:r>
              <w:rPr>
                <w:b/>
                <w:sz w:val="28"/>
                <w:szCs w:val="28"/>
              </w:rPr>
              <w:t>:  130 154,61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ластного бюджета-  123 646, 881 руб.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а города-               6 507,731 руб.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  доли  благоустроенных дворовых территорий  МКД  по отношению к общему количеству дворовых территорий МКД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г-  ** %, 2018г-0%, 2019-0%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величение доли площади благоус-троенных муниципальных территорий общего пользования</w:t>
            </w:r>
          </w:p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 - **  %, 2018г- 0%, 2019г-0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**) будет установлен по результатам сформированного перечня объектов благоустройства дворовых территор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среды в МО «город Брянск»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сновными приоритетами государственной политики в сфере благоустройства,  стратегическими документами по формированию комфортной городской среды федерального уровня,  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форт и безопасность жизни жителей города   обеспечиваются комплексом условий, создаваемых как  ими самими, так  и городской властью. Современный горожанин воспринимает всю территорию города, как  общественное пространство и ожидает от него комфорта, безопас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воровые территории являются важнейшей составной частью  городской среды.  От уровня состояния дворовых территорий  многоквартирных домов и проездов к ним  во многом зависит качество жизни населения.  Сегодняшнее текущее состояние большинства дворовых территорий не соответствует современным требованиям к местам проживания населения. К проблемам можно отнести низкий уровень общего благоустройства  дворовых территории, высокий уровень износа  асфальтобетонных покрытий, отсутствие  парковок, низкий уровень освещенности дворов в темное время суто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оводятся работы по озеленению дворовых территорий, восстановлению газонов, удалению старых больных деревьев. Недостаточно оборудованных детских  игровых площадок и спортивных площадок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егодняшний день  благоустройство дворовых территорий осуществляется по отдельным  видам работ. Некоторые работы не выполняются на протяжении многих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начало 2017 года  доля благоустроенных дворовых территорий на территории  муниципального образования «город Брянск»  составляет чуть более 30%.  Всего в городе насчитывается  3162 дворовые территории, из них 954 территории  относятся к благоустроенным.   Доля населения, проживающего в многоквартирных домах с благоустроенными  дворовыми территориями, составляет  всего 36% от общей численности населения города Брян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лачевном состоянии находятся  муниципальные территории общего пользования.  Площадь благоустроенных  муниципальных территорий общего пользования  составляет 29,6 га или 28% от общих площадей  указанных территор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ое состояние сферы  благоустройства города  обусловлено, в первую очередь, отсутствием комплексного подхода к решению  проблемы  формирования благоприятной, комфортной среды  для проживания гражда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дворовых территорий  зависит  напрямую от реализации  мероприятий, направленных на выполнение работ по  ремонту асфальтобетонных покрытий дворовых территорий, освещению территорий дворов, их озелен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плексное благоустройство дворовых территорий  и территорий  общего пользования  позволит  поддерживать их в удовлетворительном состоянии, повысит уровень благоустройства, обеспечит здоровые условия проживания  и отдыха горожан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ущее состояние и плановые показатели конечных результатов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440"/>
        <w:gridCol w:w="96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01.01.2017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дворовых территор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 (доля населе-ния, проживающего в жилфонде с благо-устроенными  дворовыми территориями от общей численности населения М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благоустроенных муниципаль-ных  территорий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благоустроенных муни-ципальных  территорий общего пользо-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рудового  (финансового) участия заинтересованных лиц в выполнении  дополнительного перечня работ по благоустройству дворов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*) плановые значения будут обозначены после  проведения комиссионной оценки предложений заинтересованных лиц и утверждения  адресных перечней объектов благоустройств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ловины площадей муниципальных территорий общего пользования не отвечаю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spacing w:lineRule="auto" w:line="360"/>
        <w:ind w:left="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лагоустройство территорий общего пользования, в том числе: 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ых дорог общего польз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городских тротуар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территорий общего польз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скамее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урн для мусор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городских автомобильных парково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й общего польз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виды рабо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воровыми территориями многоквартирных домов в рамках реализации мероприятий подпрограммы понимается совокупность территорий, прилегающих к многоквартирным домам, с расположенными на них объектами, предназначенными для  обслуживания и эксплуатации  таких домов, и элементами благоустройства этих территорий, в том числе местами стоянки автотранспортных средств, тротуарами и автомобильными дорогами, включая автодороги, образующие проезды к территориям, прилегающим к многоквартирным домам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и МКД  предусматривает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инимальный перечень  видов работ по благоустройству дворовых территорий, включающий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 дворовых проезд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дворовых территор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скамеек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у урн для мусора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еречень является исчерпывающим и не может быть расширен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дополнительный перечень видов работ по благоустройству дворовых территорий, включающий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е детских и (или) спортивных площадок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автомобильных парковок;</w:t>
      </w:r>
    </w:p>
    <w:p>
      <w:pPr>
        <w:pStyle w:val="1"/>
        <w:shd w:fill="auto" w:val="clear"/>
        <w:tabs>
          <w:tab w:val="clear" w:pos="708"/>
          <w:tab w:val="left" w:pos="375" w:leader="none"/>
        </w:tabs>
        <w:spacing w:lineRule="auto" w:line="360"/>
        <w:ind w:right="2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озеленение территорий,</w:t>
      </w:r>
      <w:r>
        <w:rPr>
          <w:color w:val="000000"/>
          <w:sz w:val="28"/>
          <w:szCs w:val="28"/>
        </w:rPr>
        <w:t xml:space="preserve"> которое включает в себя: посадку деревьев, кустарников, газонов, снос и кронирование деревьев, корчевание пней и пр.;</w:t>
      </w:r>
    </w:p>
    <w:p>
      <w:pPr>
        <w:pStyle w:val="1"/>
        <w:shd w:fill="auto" w:val="clear"/>
        <w:tabs>
          <w:tab w:val="clear" w:pos="708"/>
          <w:tab w:val="left" w:pos="342" w:leader="none"/>
        </w:tabs>
        <w:spacing w:lineRule="auto" w:line="360"/>
        <w:ind w:right="2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стройство парковочных карманов (асфальтобетонные и щебеночные покрытия);</w:t>
      </w:r>
    </w:p>
    <w:p>
      <w:pPr>
        <w:pStyle w:val="1"/>
        <w:shd w:fill="auto" w:val="clear"/>
        <w:tabs>
          <w:tab w:val="clear" w:pos="708"/>
          <w:tab w:val="left" w:pos="375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бустройство расширений проезжих частей дворовых территорий </w:t>
      </w:r>
      <w:r>
        <w:rPr>
          <w:sz w:val="28"/>
          <w:szCs w:val="28"/>
        </w:rPr>
        <w:t>многоквартирных домов (</w:t>
      </w:r>
      <w:r>
        <w:rPr>
          <w:color w:val="000000"/>
          <w:sz w:val="28"/>
          <w:szCs w:val="28"/>
        </w:rPr>
        <w:t>МКД);</w:t>
      </w:r>
    </w:p>
    <w:p>
      <w:pPr>
        <w:pStyle w:val="1"/>
        <w:shd w:fill="auto" w:val="clear"/>
        <w:tabs>
          <w:tab w:val="clear" w:pos="708"/>
          <w:tab w:val="left" w:pos="370" w:leader="none"/>
        </w:tabs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ab/>
        <w:t>устройство новых пешеходных дорожек;</w:t>
      </w:r>
    </w:p>
    <w:p>
      <w:pPr>
        <w:pStyle w:val="1"/>
        <w:shd w:fill="auto" w:val="clear"/>
        <w:tabs>
          <w:tab w:val="clear" w:pos="708"/>
          <w:tab w:val="left" w:pos="370" w:leader="none"/>
        </w:tabs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ab/>
        <w:t>ремонт существующих пешеходных дорожек;</w:t>
      </w:r>
    </w:p>
    <w:p>
      <w:pPr>
        <w:pStyle w:val="1"/>
        <w:shd w:fill="auto" w:val="clear"/>
        <w:tabs>
          <w:tab w:val="clear" w:pos="708"/>
          <w:tab w:val="left" w:pos="370" w:leader="none"/>
        </w:tabs>
        <w:spacing w:lineRule="auto" w:line="360"/>
        <w:ind w:firstLine="426"/>
        <w:jc w:val="both"/>
        <w:rPr/>
      </w:pPr>
      <w:r>
        <w:rPr>
          <w:color w:val="000000"/>
          <w:sz w:val="28"/>
          <w:szCs w:val="28"/>
        </w:rPr>
        <w:tab/>
        <w:t>замена бордюрного камня на тротуарах и подходах к подъездам;</w:t>
      </w:r>
    </w:p>
    <w:p>
      <w:pPr>
        <w:pStyle w:val="1"/>
        <w:shd w:fill="auto" w:val="clear"/>
        <w:tabs>
          <w:tab w:val="clear" w:pos="708"/>
          <w:tab w:val="left" w:pos="370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краска бордюрного камня;</w:t>
      </w:r>
    </w:p>
    <w:p>
      <w:pPr>
        <w:pStyle w:val="1"/>
        <w:shd w:fill="auto" w:val="clear"/>
        <w:tabs>
          <w:tab w:val="clear" w:pos="708"/>
          <w:tab w:val="left" w:pos="375" w:leader="none"/>
        </w:tabs>
        <w:spacing w:lineRule="auto" w:line="360"/>
        <w:ind w:right="2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становка детского, игрового, спортивного оборудования, а также оборудования для хозяйственных площадок (коврочистки, стойки для сушки белья и др.);</w:t>
      </w:r>
    </w:p>
    <w:p>
      <w:pPr>
        <w:pStyle w:val="1"/>
        <w:shd w:fill="auto" w:val="clear"/>
        <w:tabs>
          <w:tab w:val="clear" w:pos="708"/>
          <w:tab w:val="left" w:pos="370" w:leader="none"/>
        </w:tabs>
        <w:spacing w:lineRule="auto" w:line="360"/>
        <w:ind w:right="2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становка ограждений газонов, палисадников, детских, игровых, спортивных площадок, парковок;</w:t>
      </w:r>
    </w:p>
    <w:p>
      <w:pPr>
        <w:pStyle w:val="1"/>
        <w:shd w:fill="auto" w:val="clear"/>
        <w:tabs>
          <w:tab w:val="clear" w:pos="708"/>
          <w:tab w:val="left" w:pos="414" w:leader="none"/>
        </w:tabs>
        <w:spacing w:lineRule="auto" w:line="360"/>
        <w:ind w:right="2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отсыпка, планировка и выравнивание: газонов, палисадников, детских, игровых, спортивных и хозяйственных площадок, вазонов, цветочниц;</w:t>
      </w:r>
    </w:p>
    <w:p>
      <w:pPr>
        <w:pStyle w:val="1"/>
        <w:shd w:fill="auto" w:val="clear"/>
        <w:tabs>
          <w:tab w:val="clear" w:pos="708"/>
          <w:tab w:val="left" w:pos="409" w:leader="none"/>
        </w:tabs>
        <w:spacing w:lineRule="auto" w:line="360"/>
        <w:ind w:right="2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стройство пандусов для обеспечения беспрепятственного перемещения по дворовой территории МКД маломобильных групп населения;</w:t>
      </w:r>
    </w:p>
    <w:p>
      <w:pPr>
        <w:pStyle w:val="1"/>
        <w:shd w:fill="auto" w:val="clear"/>
        <w:tabs>
          <w:tab w:val="clear" w:pos="708"/>
          <w:tab w:val="left" w:pos="414" w:leader="none"/>
        </w:tabs>
        <w:spacing w:lineRule="auto" w:line="360"/>
        <w:ind w:right="2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становка ограждающих устройств: бетонных, металлических столбиков для ограждения парковок, тротуаров, детских игровых площадок (кроме шлагбаумов и автоматических ворот);</w:t>
      </w:r>
    </w:p>
    <w:p>
      <w:pPr>
        <w:pStyle w:val="1"/>
        <w:shd w:fill="auto" w:val="clear"/>
        <w:tabs>
          <w:tab w:val="clear" w:pos="708"/>
          <w:tab w:val="left" w:pos="404" w:leader="none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установка вазонов, цветочниц.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является открытым и может быть дополнен по решению  Правительства Брянской области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в рамках подпрограммы должно осуществляться с учетом необходимости обеспечения физической, пространственной и информационной доступности  зданий, сооружений, дворовых и общественных территорий для инвалидов и других  маломобильных групп  на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еречень  муниципальных территории общего пользования и дворовых территорий многоквартирных домов, включаемых в подпрограмму,   формируется в соответствии с «Порядком  представления, рассмотрения и оценки  предложений заинтересованных лиц о включении дворовой территории в подпрограмму «Формирование современной городской среды» муниципальной программы города Брянска «Жилищно-коммунальное хозяйство города Брянска» на 2016-2019 годы», «Порядком представления, рассмотрения и оценки предложений граждан, организаций на включение в адресный перечень  территорий общего пользования города Брянска»,  утвержденными  нормативными правовыми актами Брянской городской администрации.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Адресные перечни дворовых территорий многоквартирных домов и территорий общего пользования  формируются по итогам  проведения комиссионной оценки и отбора предложений  заинтересованных лиц общественной комиссией, которая   впоследствии осуществляет контроль за реализацией программы после её утверждения в установленном порядке.  Положение об общественной комиссии  утверждается нормативным правовым актом  Брянской городской администрации.</w:t>
      </w:r>
    </w:p>
    <w:p>
      <w:pPr>
        <w:pStyle w:val="Style16"/>
        <w:shd w:fill="FFFFFF" w:val="clear"/>
        <w:spacing w:lineRule="auto" w:line="360" w:before="0" w:after="280"/>
        <w:jc w:val="both"/>
        <w:rPr/>
      </w:pPr>
      <w:r>
        <w:rPr>
          <w:rStyle w:val="Appleconvertedspace"/>
          <w:sz w:val="28"/>
          <w:szCs w:val="28"/>
        </w:rPr>
        <w:t xml:space="preserve">       </w:t>
      </w:r>
      <w:r>
        <w:rPr>
          <w:rStyle w:val="Appleconvertedspace"/>
          <w:sz w:val="28"/>
          <w:szCs w:val="28"/>
        </w:rPr>
        <w:t xml:space="preserve">Заинтересованные лица принимают участие 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(или) финансового участия.    Организация трудового и (или) финансового участия </w:t>
      </w:r>
      <w:r>
        <w:rPr>
          <w:sz w:val="28"/>
          <w:szCs w:val="28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 </w:t>
      </w:r>
    </w:p>
    <w:p>
      <w:pPr>
        <w:pStyle w:val="Style16"/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ственники помещений в многоквартирном доме, зданий, расположенных в границах дворовой территории, подлежащей благоустройству, обеспечивают финансовое  участие в реализации мероприятий по благоустройству дворовых территорий в рамках дополнительного перечня видов работ. Доля участия определяется как процент от стоимости мероприятий по благоустройству дворовой территории и  составляет не менее 5 %. 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 учет и  контроль за их расходованием, утверждается  постановлением Брянской городской администрации.  Помимо финансового участия,  заинтересованные лица  должны обеспечивать трудовое участие в реализации мероприятий по благоустройству  дворовых территорий в части  выполнения работ, не требующих специальной квалификации (покраска, уборка мусора, земляные работы,  озеленение территории, иные работы), проведения субботник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ношении дворовых территорий, а также наиболее посещаемых муниципальных территорий  общего  пользования, прошедших отбор и включенных в подпрограмму, разрабатывается дизайн-проект. Порядок разработки, обсуждения с заинтересованными лицами и утверждения дизайн-проекта  утверждается  постановлением Брянской городской администра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, а именн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города Брянс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 создать современную городскую комфортную среду для проживания граждан, а также комфортное современное «общественное пространств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реализации муниципальной программы  возможно возникновение следующих рис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риски-  финансирование программы не в полном объеме из-за отсутствия средств  регионального и местного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овлеченности граждан в реализацию програм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путационные риски - формирование  городской среды  без детальной проработки и учета мнений граждан и заинтересованных лиц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ью  подпрограммы являе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беспечение и повышение комфортности проживания граждан на территории МО «город Брянск»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  достижения цели  необходимо выполнение поставленных задач:</w:t>
      </w:r>
    </w:p>
    <w:p>
      <w:pPr>
        <w:pStyle w:val="ConsNormal"/>
        <w:widowControl/>
        <w:tabs>
          <w:tab w:val="clear" w:pos="708"/>
          <w:tab w:val="left" w:pos="7002" w:leader="none"/>
        </w:tabs>
        <w:spacing w:lineRule="auto" w:line="360"/>
        <w:ind w:right="2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- повышение уровня благоустройства  дворовых территорий;</w:t>
      </w:r>
    </w:p>
    <w:p>
      <w:pPr>
        <w:pStyle w:val="ConsNormal"/>
        <w:widowControl/>
        <w:tabs>
          <w:tab w:val="clear" w:pos="708"/>
          <w:tab w:val="left" w:pos="7002" w:leader="none"/>
        </w:tabs>
        <w:spacing w:lineRule="auto" w:line="360"/>
        <w:ind w:right="25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муниципальных территорий общего пользования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Сроки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одпрограммы осуществляется  в  2017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Объемы и источники финансирования  подпрограм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ассигнований на реализацию  подпрограммы формируется за счет средств областного  бюджета, бюджета города Брянска и  составляет   130 154,612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00"/>
        <w:gridCol w:w="1293"/>
        <w:gridCol w:w="1539"/>
        <w:gridCol w:w="1026"/>
        <w:gridCol w:w="1026"/>
      </w:tblGrid>
      <w:tr>
        <w:trPr>
          <w:trHeight w:val="5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г</w:t>
            </w:r>
          </w:p>
        </w:tc>
      </w:tr>
      <w:tr>
        <w:trPr>
          <w:trHeight w:val="521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       «Формирование современной городской среды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-мунальному хо-зяйству Брянс-кой городской администрации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30 154,6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 гор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6 507,7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123 646,881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5. Ожидаемые результаты – конечные результаты (индикаторы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од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подпрограммы  будут дос</w:t>
      </w:r>
      <w:r>
        <w:rPr/>
        <w:t xml:space="preserve">тигнуты результаты:    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969"/>
        <w:gridCol w:w="1083"/>
        <w:gridCol w:w="1083"/>
        <w:gridCol w:w="108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17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18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19г</w:t>
            </w:r>
          </w:p>
        </w:tc>
      </w:tr>
      <w:tr>
        <w:trPr>
          <w:trHeight w:val="1346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  доли  благоустроенных дворовых территорий  МКД  по отношению к общему количеству дворовых территорий МК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54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002" w:leader="none"/>
              </w:tabs>
              <w:ind w:righ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лощади благоустроенных муниципальных территорий общего 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) будет установлен по результатам сформированного перечня объектов благоустройства дворовых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Показатель «</w:t>
      </w:r>
      <w:r>
        <w:rPr>
          <w:sz w:val="28"/>
          <w:szCs w:val="28"/>
        </w:rPr>
        <w:t xml:space="preserve">Увеличение доли </w:t>
      </w:r>
      <w:r>
        <w:rPr>
          <w:color w:val="000000"/>
          <w:sz w:val="28"/>
          <w:szCs w:val="28"/>
        </w:rPr>
        <w:t>благоустроенных дворовых территорий  МКД  по отношению к общему количеству дворовых территорий МКД</w:t>
      </w:r>
      <w:r>
        <w:rPr>
          <w:sz w:val="28"/>
          <w:szCs w:val="28"/>
        </w:rPr>
        <w:t>»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= А</w:t>
      </w:r>
      <w:r>
        <w:rPr>
          <w:sz w:val="22"/>
          <w:szCs w:val="22"/>
        </w:rPr>
        <w:t>бл</w:t>
      </w:r>
      <w:r>
        <w:rPr>
          <w:sz w:val="28"/>
          <w:szCs w:val="28"/>
        </w:rPr>
        <w:t xml:space="preserve"> /А о</w:t>
      </w:r>
      <w:r>
        <w:rPr>
          <w:sz w:val="22"/>
          <w:szCs w:val="22"/>
        </w:rPr>
        <w:t>бщ</w:t>
      </w:r>
      <w:r>
        <w:rPr>
          <w:sz w:val="28"/>
          <w:szCs w:val="28"/>
        </w:rPr>
        <w:t xml:space="preserve"> * 100% ,  где: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л – количество дворовых территорий МКД, на которых выполнены работы по благоустройству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общ –  общее количество дворовых территорий МК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казатель «Увеличение доли площади благоустроенных муниципальных территорий общего пользования» определяется 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= Д </w:t>
      </w:r>
      <w:r>
        <w:rPr>
          <w:sz w:val="22"/>
          <w:szCs w:val="22"/>
        </w:rPr>
        <w:t>бл</w:t>
      </w:r>
      <w:r>
        <w:rPr>
          <w:sz w:val="28"/>
          <w:szCs w:val="28"/>
        </w:rPr>
        <w:t xml:space="preserve"> /Д о</w:t>
      </w:r>
      <w:r>
        <w:rPr>
          <w:sz w:val="22"/>
          <w:szCs w:val="22"/>
        </w:rPr>
        <w:t>бщ</w:t>
      </w:r>
      <w:r>
        <w:rPr>
          <w:sz w:val="28"/>
          <w:szCs w:val="28"/>
        </w:rPr>
        <w:t xml:space="preserve"> * 100% ,  где: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</w:t>
      </w:r>
      <w:r>
        <w:rPr>
          <w:sz w:val="22"/>
          <w:szCs w:val="22"/>
        </w:rPr>
        <w:t>бл</w:t>
      </w:r>
      <w:r>
        <w:rPr>
          <w:sz w:val="28"/>
          <w:szCs w:val="28"/>
        </w:rPr>
        <w:t xml:space="preserve"> – площадь благоустроенных   муниципальных территорий общего пользования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- площадь  муниципальных  территорий общего пользования, расположенных на территории города Брянска.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огноз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анализа комитета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                                    Г.И. Яше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                                                     И.Н. Ги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                                                      А.С. Верб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лан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ализации муниципальной  программы города Брянска «Жилищно-коммунальное  хозяйство города Брянска» на 2016-2019 год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  <w:t xml:space="preserve">размещён в прилагаемом файл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  <w:lang w:eastAsia="ar-SA"/>
        </w:rPr>
        <w:t>«</w:t>
      </w:r>
      <w:r>
        <w:rPr>
          <w:b/>
          <w:sz w:val="28"/>
          <w:szCs w:val="28"/>
          <w:highlight w:val="yellow"/>
        </w:rPr>
        <w:t>План реализации к Постановлению БГА от 12.04.2017 № 1226-п.xls</w:t>
      </w:r>
      <w:r>
        <w:rPr>
          <w:b/>
          <w:sz w:val="28"/>
          <w:szCs w:val="28"/>
          <w:highlight w:val="yellow"/>
          <w:lang w:eastAsia="ar-SA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04:00Z</dcterms:created>
  <dc:creator>ОПЭА</dc:creator>
  <dc:description/>
  <cp:keywords/>
  <dc:language>en-US</dc:language>
  <cp:lastModifiedBy>Пр</cp:lastModifiedBy>
  <cp:lastPrinted>2017-03-31T15:48:00Z</cp:lastPrinted>
  <dcterms:modified xsi:type="dcterms:W3CDTF">2017-04-18T08:05:00Z</dcterms:modified>
  <cp:revision>15</cp:revision>
  <dc:subject/>
  <dc:title>Об утверждении порядка предоставления </dc:title>
</cp:coreProperties>
</file>